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0191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pPr>
      <w:r>
        <w:rPr>
          <w:rFonts w:cs="Times New Roman" w:ascii="Times New Roman" w:hAnsi="Times New Roman"/>
          <w:szCs w:val="28"/>
          <w:lang w:val="uk-UA"/>
        </w:rPr>
        <w:t xml:space="preserve">1. Видати фізичній особі-підприємцю КАРПОВИЧ ІРИНІ ВІКТОРІВНІ (реєстраційний номер облікової картки платника податків: 2947723064, місце проживання: 07400, Київська область, місто Бровари, вулиця Петлюри Симона,  будинок 21-В/4, квартира 44) ліцензію на провадження освітньої діяльності у сфері дошкільної освіти за рівнем дошкільної освіти з ліцензованим обсягом </w:t>
        <w:br/>
        <w:t xml:space="preserve">20 місць за місцем провадження освітньої діяльності: 07400, Київська область, </w:t>
        <w:br/>
        <w:t xml:space="preserve">місто Бровари, вулиця Марії Лагунової,  будинок 18б, офіс 2.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3896140093, код ЄДРПОУ – 37893158, МФО – 899998, отримувач – Бровар.УК/Бровари/22011800.</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22:00Z</dcterms:created>
  <dc:creator>ZAG10</dc:creator>
  <dc:description/>
  <cp:keywords/>
  <dc:language>en-US</dc:language>
  <cp:lastModifiedBy>ZAG10</cp:lastModifiedBy>
  <cp:lastPrinted>2019-09-04T17:21:00Z</cp:lastPrinted>
  <dcterms:modified xsi:type="dcterms:W3CDTF">2019-09-04T14:23:00Z</dcterms:modified>
  <cp:revision>4</cp:revision>
  <dc:subject/>
  <dc:title> </dc:title>
</cp:coreProperties>
</file>