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86282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ДОШКІЛЬНОЇ ОСВІТИ „МІНІ МІˮ (ідентифікаційний код юридичної особи 43144975, місцезнаходження: 09141, Київська область, Києво-Святошинський район, село Софіївська Борщагівка, вулиця Кошова,  будинок 122, нежиле приміщення 58) ліцензію на провадження освітньої діяльності у сфері дошкільної освіти за рівнем дошкільної освіти з ліцензованим обсягом </w:t>
        <w:br/>
        <w:t>35 місць за місцем провадження освітньої діяльності: 09141, Київська область, Києво-Святошинський район, село Софіївська Борщагівка, вулиця Кошова,  будинок 122, нежиле приміщення 58.</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09:00Z</dcterms:created>
  <dc:creator>ZAG10</dc:creator>
  <dc:description/>
  <cp:keywords/>
  <dc:language>en-US</dc:language>
  <cp:lastModifiedBy>ZAG10</cp:lastModifiedBy>
  <cp:lastPrinted>2019-09-04T17:08:00Z</cp:lastPrinted>
  <dcterms:modified xsi:type="dcterms:W3CDTF">2019-09-04T14:16:00Z</dcterms:modified>
  <cp:revision>4</cp:revision>
  <dc:subject/>
  <dc:title> </dc:title>
</cp:coreProperties>
</file>