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78895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36"/>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36"/>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36"/>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163 га з кадастровим номером 3220883200:02:004:0123.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163 га з кадастровим номером 3220883200:02:004:0123,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163 га з кадастровим номером 3220883200:02:004:0123,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36"/>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36"/>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36"/>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36"/>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24: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