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55853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ПРИВАТНОМУ ЗАКЛАДУ „ЗАКЛАД ЗАГАЛЬНОЇ СЕРЕДНЬОЇ ОСВІТИ  „АБЕТКА ОК” (ідентифікаційний код юридичної особи: 43128932, місцезнаходження: 08200, Київська область, м. Ірпінь, вулиця Полтавська,  будинок 29Д) ліцензію на провадження освітньої діяльності у сфері  загальної середньої освіти за рівнем початкової освіти з ліцензованим обсягом 200 місць за міцем провадження освітньої діяльності: 08200, Київська область, м. Ірпінь, вулиця Полтавська,  будинок 29Д.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12:00Z</dcterms:created>
  <dc:creator>ZAG10</dc:creator>
  <dc:description/>
  <cp:keywords/>
  <dc:language>en-US</dc:language>
  <cp:lastModifiedBy>ZAG10</cp:lastModifiedBy>
  <cp:lastPrinted>2019-09-04T16:56:00Z</cp:lastPrinted>
  <dcterms:modified xsi:type="dcterms:W3CDTF">2019-09-04T13:58:00Z</dcterms:modified>
  <cp:revision>4</cp:revision>
  <dc:subject/>
  <dc:title> </dc:title>
</cp:coreProperties>
</file>