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24421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4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02 га  кадастровий номер 3220883200:02:004:011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02 га  кадастровий номер 3220883200:02:004:011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02 га кадастровий номер 3220883200:02:004:011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bookmarkStart w:id="0" w:name="_GoBack"/>
      <w:bookmarkEnd w:id="0"/>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sectPr>
      <w:type w:val="nextPage"/>
      <w:pgSz w:w="11906" w:h="16838"/>
      <w:pgMar w:left="1701" w:right="567" w:gutter="0" w:header="0" w:top="142"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1: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