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97652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1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4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4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4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Узинської міської ради Білоцер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4.08.2017 № 02-14-417:</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Білоцерківського району Київської області „Про добровільне об’єднання територіальних громад” щодо добровільного об’єднання територіальних громад міста Узин Узинської міської ради, села Василів Василівської сільської ради, села Іванівка Іванівської сільської ради, сіл Йосипівка, Затиша, Красне, Павлівка Йосипівської сільської ради, села Мала Антонівка Малоантонівської сільської ради, сіл Михайлівка, Вербова Михайлівської сільської ради, села Олійникова Слобода Олійниково-Слобідської сільської ради, сіл Сухоліси, Чепиліївка Сухоліської сільської ради, села Тарасівка Тарасівської сільської ради Білоцерківського району Київської області в Узинську міську об’єднану територіальну громаду з адміністративним центром у місті Узин Білоцерківського району Київської області, схвалених рішеннями Узинської міської ради від 04.08.2017 № 20-129/2017, Василівської сільської ради від 10.08.2017 № 14-76, Іванівської сільської ради від 11.08.2017 № 18-127, Йосипівської сільської ради від 11.08.2017 № 19-146, Малоантонівської сільської ради від 11.08.2017 № 15-102, Михайлівської сільської ради від 10.08.2017 № 16-61, Олійниково-Слобідської сільської ради від 10.08.2017 №13-71, Сухоліської сільської ради від 10.08.2017 № 17-265, Тарасівської сільської ради від 10.08.2017 № 15-91, що додаєтьс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23" w:leader="none"/>
          <w:tab w:val="center" w:pos="5194" w:leader="none"/>
        </w:tabs>
        <w:spacing w:before="0" w:after="0"/>
        <w:ind w:firstLine="750"/>
        <w:contextualSpacing/>
        <w:rPr/>
      </w:pPr>
      <w:r>
        <w:rPr>
          <w:rFonts w:cs="Times New Roman" w:ascii="Times New Roman" w:hAnsi="Times New Roman"/>
          <w:szCs w:val="28"/>
          <w:lang w:val="uk-UA"/>
        </w:rPr>
        <w:tab/>
        <w:t>2</w:t>
      </w:r>
    </w:p>
    <w:p>
      <w:pPr>
        <w:pStyle w:val="Normal"/>
        <w:widowControl w:val="false"/>
        <w:spacing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Узинській міській раді, Василівській сільській раді, Іванівській сільській раді, Йосипівській сільській раді, Малоантонівській сільській раді, Михайлівській сільській раді, Олійниково-Слобідській сільській раді, Сухоліській сільській раді, Тарасівській сільській раді Білоцерківського району Київської області.</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34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34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21.09.2017  № 500</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Білоцерківського району Київської області „Про добровільне об’єднання територіальних громад” щодо добровільного об’єднання територіальних громад міста Узин Узинської міської ради, села Василів Василівської сільської ради, села Іванівка Іванівської сільської ради, сіл Йосипівка, Затиша, Красне, Павлівка Йосипівської сільської ради, села Мала Антонівка Малоантонівської сільської ради, сіл Михайлівка, Вербова Михайлівської сільської ради, села Олійникова Слобода Олійниково-Слобідської сільської ради, сіл Сухоліси, Чепиліївка Сухоліської сільської ради, села Тарасівка Тарасівської сільської ради Білоцерківського району Київської області в Узинську міську об’єднану територіальну громаду з адміністративним центром у місті Узин Білоцерківського району Київської області та додані до них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73" w:leader="none"/>
          <w:tab w:val="center" w:pos="5173" w:leader="none"/>
        </w:tabs>
        <w:spacing w:before="0" w:after="0"/>
        <w:ind w:firstLine="709"/>
        <w:contextualSpacing/>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pPr>
      <w:r>
        <w:rPr>
          <w:rFonts w:cs="Times New Roman" w:ascii="Times New Roman" w:hAnsi="Times New Roman"/>
          <w:szCs w:val="28"/>
          <w:lang w:val="uk-UA" w:eastAsia="uk-UA"/>
        </w:rPr>
        <w:t>Утворення Узин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rFonts w:cs="Times New Roman" w:ascii="Times New Roman" w:hAnsi="Times New Roman"/>
          <w:lang w:val="uk-UA"/>
        </w:rPr>
        <w:t xml:space="preserve"> (</w:t>
      </w:r>
      <w:r>
        <w:rPr>
          <w:rFonts w:cs="Times New Roman" w:ascii="Times New Roman" w:hAnsi="Times New Roman"/>
          <w:szCs w:val="28"/>
          <w:lang w:val="uk-UA" w:eastAsia="uk-UA"/>
        </w:rPr>
        <w:t>в редакції розпорядження Кабінету Міністрів України від              19 квітня 2017 р. № 266-р), у складі Узинської міської, Василівської, Іванівської, Йосипівської, Макіївської, Малоантонівської, Михайлівської, Олійниково-Слобідської, Острійківської, Розаліївської, Сухоліської, Тарасівської сільських рад Білоцерківського району Київсько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06:00Z</dcterms:created>
  <dc:creator>ZAG10</dc:creator>
  <dc:description/>
  <cp:keywords/>
  <dc:language>en-US</dc:language>
  <cp:lastModifiedBy>ZAG6</cp:lastModifiedBy>
  <cp:lastPrinted>2017-07-05T15:44:00Z</cp:lastPrinted>
  <dcterms:modified xsi:type="dcterms:W3CDTF">2017-09-22T11:17:00Z</dcterms:modified>
  <cp:revision>3</cp:revision>
  <dc:subject/>
  <dc:title> </dc:title>
</cp:coreProperties>
</file>