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2974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Узинської мі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4.08.2017 № 02-14-417:</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схвалених рішеннями Узинської міської ради від 04.08.2017 № 20-129/2017, Василівської сільської ради від 10.08.2017 № 14-76, Іванівської сільської ради від 11.08.2017 № 18-127, Йосипівської сільської ради від 11.08.2017 № 19-146, Малоантонівської сільської ради від 11.08.2017 № 15-102, Михайлівської сільської ради від 10.08.2017 № 16-61, Олійниково-Слобідської сільської ради від 10.08.2017 №13-71, Сухоліської сільської ради від 10.08.2017 № 17-265, Тарасівської сільської ради від 10.08.2017 № 15-91, що додаєтьс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Узинській міській раді, Василівській сільській раді, Іванівській сільській раді, Йосипівській сільській раді, Малоантонівській сільській раді, Михайлівській сільській раді, Олійниково-Слобідській сільській раді, Сухоліській сільській раді, Тарасівській сільській раді Білоцерківського району Київської області.</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4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4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1.09.2017  № 50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73" w:leader="none"/>
          <w:tab w:val="center" w:pos="5173" w:leader="none"/>
        </w:tabs>
        <w:spacing w:before="0" w:after="0"/>
        <w:ind w:firstLine="709"/>
        <w:contextualSpacing/>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Уз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Узинської міської, Василівської, Іванівської, Йосипівської, Макіївської, Малоантонівської, Михайлівської, Олійниково-Слобідської, Острійківської, Розаліївської, Сухоліської, Тарасівської сільських рад Білоцеркі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06:00Z</dcterms:created>
  <dc:creator>ZAG10</dc:creator>
  <dc:description/>
  <cp:keywords/>
  <dc:language>en-US</dc:language>
  <cp:lastModifiedBy>ZAG6</cp:lastModifiedBy>
  <cp:lastPrinted>2017-07-05T15:44:00Z</cp:lastPrinted>
  <dcterms:modified xsi:type="dcterms:W3CDTF">2017-09-22T11:17:00Z</dcterms:modified>
  <cp:revision>3</cp:revision>
  <dc:subject/>
  <dc:title> </dc:title>
</cp:coreProperties>
</file>