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66528278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 січня 2019 року                              м. Київ</w:t>
        <w:tab/>
        <w:t xml:space="preserve">                                                № 4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02" w:leader="none"/>
          <w:tab w:val="left" w:pos="4536" w:leader="none"/>
        </w:tabs>
        <w:spacing w:lineRule="exact" w:line="240"/>
        <w:ind w:right="571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несення змін до складу комісії із соціального страхування працівників  апарату облдержадміністрації </w:t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гальнообов’язкове державне соціальне страхування</w:t>
      </w:r>
      <w:r>
        <w:rPr>
          <w:rFonts w:cs="Times New Roman" w:ascii="Times New Roman" w:hAnsi="Times New Roman"/>
          <w:sz w:val="28"/>
          <w:szCs w:val="28"/>
        </w:rPr>
        <w:t xml:space="preserve">ˮ, „Про місцеві державні адміністраціїˮ, </w:t>
      </w: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рофесійні спілки, їх права та гарантії діяльності</w:t>
      </w:r>
      <w:r>
        <w:rPr>
          <w:rFonts w:cs="Times New Roman" w:ascii="Times New Roman" w:hAnsi="Times New Roman"/>
          <w:sz w:val="28"/>
          <w:szCs w:val="28"/>
        </w:rPr>
        <w:t xml:space="preserve">ˮ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 липня 2018 року № 13:</w:t>
      </w:r>
    </w:p>
    <w:p>
      <w:pPr>
        <w:pStyle w:val="HTML1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</w:tabs>
        <w:autoSpaceDE w:val="true"/>
        <w:spacing w:lineRule="exact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легувати до складу комісії із соціального страхування працівників апарату облдержадміністрації, утвореної наказом керівника апарату Київської облдержадміністрації від 09 лютого 2018 року № 38-к „Про деякі питання комісії із соціального страхування працівників апарату облдержадміністраціїˮ (далі ‒ комісія), уповноважену представляти інтереси роботодавця на строк, встановлений спільним рішенням роботодавця та первинної профспілкової організації працівників апарату облдержадміністрації, Опанасенко Ольгу            Юріївну – головного спеціаліста відділу державної служби управління персоналом Київської облдержадміністрації.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</w:tabs>
        <w:autoSpaceDE w:val="true"/>
        <w:spacing w:lineRule="exact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Давиденко Богдану Григорівну.</w:t>
      </w:r>
    </w:p>
    <w:p>
      <w:pPr>
        <w:pStyle w:val="Style13"/>
        <w:spacing w:lineRule="exact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пункту 5 наказу керівника апарату Київської облдержадміністрації від  09 лютого 2018 року № 38-к „Про деякі питання комісії із соціального страхування працівників апарату облдержадміністраціїˮ та викласти в такій редакції: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Взяти до відома, що комісія із соціального страхування апарату облдержадміністрації діє відповідно до частини третьої статті 30 Закону України „Про загальнообов’язкове державне соціальне страхуванняˮ і в своїй діяльності керується цим Законом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лож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им постановою правління Фонду соціального страхування України від 19 липня            2018 року № 13, а також іншими нормативно-правовими актами, що регулюють питання матеріального забезпечення та надання соціальних послуг за загальнообов'язковим державним соціальним страхуванням.ˮ.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1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ab/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. Стойко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3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22T14:48:00Z</dcterms:modified>
  <cp:revision>3</cp:revision>
  <dc:subject/>
  <dc:title> </dc:title>
</cp:coreProperties>
</file>