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265781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8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4111" w:leader="none"/>
          <w:tab w:val="left" w:pos="9638" w:leader="none"/>
        </w:tabs>
        <w:spacing w:lineRule="auto" w:line="360"/>
        <w:ind w:right="-1" w:hanging="0"/>
        <w:rPr/>
      </w:pPr>
      <w:r>
        <w:rPr>
          <w:rFonts w:cs="Times New Roman" w:ascii="Times New Roman" w:hAnsi="Times New Roman"/>
          <w:b/>
          <w:szCs w:val="28"/>
          <w:lang w:val="uk-UA"/>
        </w:rPr>
        <w:t>Про затвердження Положення про             територіальному управлінні      комісію        Київської        обласної             юстиції у Київській області</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по </w:t>
      </w:r>
    </w:p>
    <w:p>
      <w:pPr>
        <w:pStyle w:val="Normal"/>
        <w:tabs>
          <w:tab w:val="clear" w:pos="708"/>
          <w:tab w:val="left" w:pos="4395"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вирішенню   спірних  питань  щодо             22 січня 2019 року  за №  10/1205</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визначення  статусу осіб, які брали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участь      у    проведенні     робіт    з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евакуації   людей   і  майна  із   зони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відчуження, а  також евакуйованих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із  зони  відчуження  в  1986 році, та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щодо   встановлення   факту  участі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громадян    у     ліквідації     ядерних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аварій, у ядерних випробуваннях, у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військових               навчаннях       із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застосуванням ядерної зброї</w:t>
      </w:r>
    </w:p>
    <w:p>
      <w:pPr>
        <w:pStyle w:val="Normal"/>
        <w:tabs>
          <w:tab w:val="clear" w:pos="708"/>
          <w:tab w:val="left" w:pos="4111" w:leader="none"/>
          <w:tab w:val="left" w:pos="4395" w:leader="none"/>
        </w:tabs>
        <w:spacing w:lineRule="auto" w:line="360"/>
        <w:ind w:right="496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Порядку </w:t>
      </w:r>
      <w:r>
        <w:rPr>
          <w:rFonts w:cs="Times New Roman" w:ascii="Times New Roman" w:hAnsi="Times New Roman"/>
          <w:bCs/>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Cs w:val="28"/>
          <w:lang w:val="uk-UA"/>
        </w:rPr>
        <w:t>, затвердженого постановою Кабінету Міністрів України від 02 грудня 1992 року № 674 (із змінами), з метою вирішення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1. Затвердити Положення про комісію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що додається.</w:t>
      </w:r>
    </w:p>
    <w:p>
      <w:pPr>
        <w:pStyle w:val="Normal"/>
        <w:spacing w:lineRule="auto" w:line="360"/>
        <w:ind w:left="72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06 червня 2018 року № 349 „Про затвердження Положення про комісію при Київській обласній державній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зареєстроване в Головному територіальному управлінні юстиції у Київській області 12 червня 2018 року за № 76/1103.   </w:t>
      </w:r>
    </w:p>
    <w:p>
      <w:pPr>
        <w:pStyle w:val="Style44"/>
        <w:spacing w:lineRule="auto" w:line="360"/>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юридичного забезпечення Київської обласної державної адміністрації забезпечити подання цього розпорядження на державну реєстрацію до Головного територіального управління юстиції у Київській област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4. Це розпорядження набирає чинності після його державної реєстрації, але не раніше офіційного опублікування.</w:t>
      </w:r>
    </w:p>
    <w:p>
      <w:pPr>
        <w:pStyle w:val="Style44"/>
        <w:spacing w:lineRule="auto" w:line="360"/>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Київської облдержадміністрації Кучера В.А. </w:t>
      </w:r>
    </w:p>
    <w:p>
      <w:pPr>
        <w:pStyle w:val="Normal"/>
        <w:spacing w:lineRule="auto" w:line="360"/>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w:t>
        <w:tab/>
        <w:t>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4"/>
          <w:headerReference w:type="first" r:id="rId5"/>
          <w:type w:val="nextPage"/>
          <w:pgSz w:w="11906" w:h="16838"/>
          <w:pgMar w:left="1701" w:right="567" w:gutter="0" w:header="1134" w:top="1190" w:footer="0" w:bottom="1134"/>
          <w:pgNumType w:start="1" w:fmt="decimal"/>
          <w:formProt w:val="false"/>
          <w:titlePg/>
          <w:textDirection w:val="lrTb"/>
          <w:docGrid w:type="default" w:linePitch="354" w:charSpace="0"/>
        </w:sectPr>
        <w:pStyle w:val="Normal"/>
        <w:rPr/>
      </w:pPr>
      <w:r>
        <w:rPr>
          <w:rFonts w:cs="Times New Roman" w:ascii="Times New Roman" w:hAnsi="Times New Roman"/>
          <w:b/>
          <w:szCs w:val="28"/>
          <w:lang w:val="uk-UA"/>
        </w:rPr>
        <w:t>Опубліковано на офіційному сайті Київської облдержадміністрації 28.01.2019</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7469" w:leader="none"/>
        </w:tabs>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t>08 січня 2019 року № 4</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4395"/>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w:t>
      </w:r>
    </w:p>
    <w:p>
      <w:pPr>
        <w:pStyle w:val="Normal"/>
        <w:shd w:fill="FFFFFF" w:val="clear"/>
        <w:tabs>
          <w:tab w:val="clear" w:pos="708"/>
          <w:tab w:val="left" w:pos="7469" w:leader="none"/>
        </w:tabs>
        <w:spacing w:lineRule="auto" w:line="360"/>
        <w:ind w:firstLine="4395"/>
        <w:rPr>
          <w:rFonts w:ascii="Times New Roman" w:hAnsi="Times New Roman" w:cs="Times New Roman"/>
          <w:b/>
          <w:b/>
          <w:szCs w:val="28"/>
          <w:lang w:val="uk-UA"/>
        </w:rPr>
      </w:pPr>
      <w:r>
        <w:rPr>
          <w:rFonts w:cs="Times New Roman" w:ascii="Times New Roman" w:hAnsi="Times New Roman"/>
          <w:b/>
          <w:szCs w:val="28"/>
          <w:lang w:val="uk-UA"/>
        </w:rPr>
        <w:t>територіальному управлінні</w:t>
      </w:r>
    </w:p>
    <w:p>
      <w:pPr>
        <w:pStyle w:val="Normal"/>
        <w:shd w:fill="FFFFFF" w:val="clear"/>
        <w:tabs>
          <w:tab w:val="clear" w:pos="708"/>
          <w:tab w:val="left" w:pos="7469" w:leader="none"/>
        </w:tabs>
        <w:spacing w:lineRule="auto" w:line="360"/>
        <w:ind w:firstLine="4395"/>
        <w:rPr>
          <w:rFonts w:ascii="Times New Roman" w:hAnsi="Times New Roman" w:cs="Times New Roman"/>
          <w:b/>
          <w:b/>
          <w:szCs w:val="28"/>
          <w:lang w:val="uk-UA"/>
        </w:rPr>
      </w:pPr>
      <w:r>
        <w:rPr>
          <w:rFonts w:cs="Times New Roman" w:ascii="Times New Roman" w:hAnsi="Times New Roman"/>
          <w:b/>
          <w:szCs w:val="28"/>
          <w:lang w:val="uk-UA"/>
        </w:rPr>
        <w:t>юстиції у Київській області</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4395"/>
        <w:rPr>
          <w:rFonts w:ascii="Times New Roman" w:hAnsi="Times New Roman" w:cs="Times New Roman"/>
          <w:b/>
          <w:b/>
          <w:szCs w:val="28"/>
          <w:lang w:val="uk-UA"/>
        </w:rPr>
      </w:pPr>
      <w:r>
        <w:rPr>
          <w:rFonts w:cs="Times New Roman" w:ascii="Times New Roman" w:hAnsi="Times New Roman"/>
          <w:b/>
          <w:szCs w:val="28"/>
          <w:lang w:val="uk-UA"/>
        </w:rPr>
        <w:t>22 січня 2019 року  за  №  10/1205</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Київської обласної державної адміністрації по </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widowControl/>
        <w:numPr>
          <w:ilvl w:val="1"/>
          <w:numId w:val="2"/>
        </w:numPr>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lang w:val="uk-UA"/>
        </w:rPr>
        <w:t>Це Положення розроблено 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далі – Порядок видачі посвідчень),</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орядку </w:t>
      </w:r>
      <w:r>
        <w:rPr>
          <w:rFonts w:cs="Times New Roman" w:ascii="Times New Roman" w:hAnsi="Times New Roman"/>
          <w:bCs/>
          <w:sz w:val="28"/>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 w:val="28"/>
          <w:szCs w:val="28"/>
          <w:lang w:val="uk-UA"/>
        </w:rPr>
        <w:t>, затвердженого постановою Кабінету Міністрів України від 02 грудня 1992 року № 674 (із змінами).</w:t>
      </w:r>
    </w:p>
    <w:p>
      <w:pPr>
        <w:pStyle w:val="HTML1"/>
        <w:widowControl/>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56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lang w:val="uk-UA"/>
        </w:rPr>
        <w:t>Комісія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далі – Комісія)  – це постійно діючий колегіальний орган, що утворюється розпорядженням голови Київської обласної державної адміністрації.</w:t>
      </w:r>
    </w:p>
    <w:p>
      <w:pPr>
        <w:pStyle w:val="HTML1"/>
        <w:widowControl/>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lang w:val="hr-HR"/>
        </w:rPr>
        <w:t>Комісія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наказами Міністерства соціальної політики України, розпорядженнями голови Київської обласної державної адміністрації</w:t>
      </w:r>
      <w:r>
        <w:rPr>
          <w:rFonts w:cs="Times New Roman" w:ascii="Times New Roman" w:hAnsi="Times New Roman"/>
          <w:sz w:val="28"/>
          <w:szCs w:val="28"/>
          <w:lang w:val="uk-UA"/>
        </w:rPr>
        <w:t xml:space="preserve"> т</w:t>
      </w:r>
      <w:r>
        <w:rPr>
          <w:rFonts w:cs="Times New Roman" w:ascii="Times New Roman" w:hAnsi="Times New Roman"/>
          <w:sz w:val="28"/>
          <w:szCs w:val="28"/>
          <w:lang w:val="hr-HR"/>
        </w:rPr>
        <w:t>а цим Положенням.</w:t>
      </w:r>
    </w:p>
    <w:p>
      <w:pPr>
        <w:pStyle w:val="HTML1"/>
        <w:widowControl/>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ими принципами діяльності Комісії є:</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аконніст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колегіальніст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овнота розгляду наданих документів та інших підтверджуючих матеріалів; </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обґрунтованість прийнятих рішен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 w:val="left" w:pos="567"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незалежність членів Комісії (недопущення втручання в діяльність Комісії фізичних та юридичних осіб, органів виконавчої влади та органів місцевого самоврядув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5. Організаційне, матеріально-технічне та інформаційне забезпечення діяльності Комісії здійснюється департаментом соціального захисту населення Київської обласної державної адміністрації.</w:t>
      </w:r>
    </w:p>
    <w:p>
      <w:pPr>
        <w:pStyle w:val="Normal"/>
        <w:tabs>
          <w:tab w:val="clear" w:pos="708"/>
          <w:tab w:val="left" w:pos="42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6. Члени Комісії здійснюють свою діяльність на громадських засадах.</w:t>
      </w:r>
    </w:p>
    <w:p>
      <w:pPr>
        <w:pStyle w:val="Normal"/>
        <w:spacing w:lineRule="auto" w:line="360"/>
        <w:ind w:hanging="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 Склад та порядок створення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1. Персональний склад Комісії затверджується розпорядженням голови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2.2. До складу Комісії входять: голова Комісії, заступник голови Комісії, секретар, представники департаменту соціального захисту населення Київської обласної державної адміністрації, департаменту з питань цивільного захисту та ліквідації наслідків Чорнобильської катастрофи Київської обласної державної адміністрації, управління юридичного забезпечення Київської обласної державної адміністрації, а також представники Державної служби України з надзвичайних ситуацій (за згодою), Головного управління Національної поліції у Київській області (за згодою), Державного архіву Київської області </w:t>
        <w:br/>
        <w:t>(за згодою), Головного управління Пенсійного фонду  України в Київській області (за згодою), Головного територіального управління юстиції у Київській області (за згодою), Басейнового управління водних ресурсів середнього Дніпра (за згодою), Київського обласного військового комісаріату (за згодою), Комунального закладу Київської обласної ради „Київська обласна лікарня № 2” (за згодою), Київської обласної ради профспілок (за згодою), Всеукраїнської громадської організації інвалідів „Союз Чорнобиль України” (за згодою), інших громадських об’єднань відповідного спрямування (за згодою).</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2.3. Головою Комісії</w:t>
      </w:r>
      <w:r>
        <w:rPr>
          <w:rFonts w:cs="Times New Roman" w:ascii="Times New Roman" w:hAnsi="Times New Roman"/>
          <w:color w:val="5B9BD5"/>
          <w:szCs w:val="28"/>
          <w:lang w:val="uk-UA"/>
        </w:rPr>
        <w:t xml:space="preserve"> </w:t>
      </w:r>
      <w:r>
        <w:rPr>
          <w:rFonts w:cs="Times New Roman" w:ascii="Times New Roman" w:hAnsi="Times New Roman"/>
          <w:szCs w:val="28"/>
          <w:lang w:val="uk-UA"/>
        </w:rPr>
        <w:t xml:space="preserve">є заступник голови Київської обласної державної адміністрації згідно з функціональним розподілом обов’язків.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І. Основні завдання та повноваження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1. Всебічне і об’єктивне вивчення документів з метою вирішення спірних питань щодо визначення статусу осіб, які брали участь у проведенні робіт з евакуації людей і майна із зони відчуження, евакуйованих із зони відчуження в 1986 році, а також вирішення спірних питань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2. Перевірка правильності видачі Київською обласною державною адміністрацією посвідчень постраждалих внаслідок Чорнобильської катастрофи відповідних категорій.</w:t>
      </w:r>
    </w:p>
    <w:p>
      <w:pPr>
        <w:pStyle w:val="Normal"/>
        <w:tabs>
          <w:tab w:val="clear" w:pos="708"/>
          <w:tab w:val="left" w:pos="127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3. Розгляд спірних питань щодо обґрунтованості видачі посвідчень постраждалих внаслідок Чорнобильської катастрофи відповідних категорій.</w:t>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4. Комісія відповідно до покладених на неї завдань приймає ріш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які брали участь у проведенні робіт з евакуації людей і майна із зони відчуж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евакуйованих із зони відчуження в 1986 роц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які брали участь у проведенні робіт з евакуації людей і майна із зони відчуж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евакуйованих із зони відчуження в 1986 роц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 віднесення/відмову у віднесенні </w:t>
      </w:r>
      <w:r>
        <w:rPr>
          <w:rFonts w:cs="Times New Roman" w:ascii="Times New Roman" w:hAnsi="Times New Roman"/>
          <w:bCs/>
          <w:szCs w:val="28"/>
          <w:lang w:val="uk-UA"/>
        </w:rPr>
        <w:t>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илучення посвідчення відповідної категорії у разі встановлення факту необґрунтованої його видач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направлення до комісії зі спірних питань визначення статусу осіб, які брали участь у ліквідації наслідків аварії на Чорнобильській АЕС при Міністерстві соціальної політики України тих справ, розгляд яких відноситься до її компетен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необхідність доопрацювання документів та надання додаткової інформ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необґрунтовану видачу довідки про евакуацію у 1986 році із зони відчуження (довідка встановленого зразка – додаток 3 до Порядку видачі посвідчень) та її відкликання, у зв’язку із нововиявленими обставинами.</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IV. Права та обов’язки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4.1. Комісія має право:</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отримувати документи і матеріали, які потрібні для роботи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звертатися до органів виконавчої влади та органів місцевого самоврядування, підприємств, установ, організацій з метою отримання необхідної інформації для визначення статусу осіб, які брали участь у проведенні робіт з евакуації людей і майна із зони відчуження, евакуйованих із зони відчуження в 1986 році, а також вирішення спірних питань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4.2. Комісія зобов'язана керуватися критеріями, визначеними Законами України „Про статус і соціальний захист громадян, які постраждали внаслідок Чорнобильської катастрофи”, „Про правовий режим території, що зазнала радіоактивного забруднення внаслідок Чорнобильської катастрофи”, постановами Кабінету Міністрів України від 02 грудня 1992 року № 674 „</w:t>
      </w:r>
      <w:r>
        <w:rPr>
          <w:rFonts w:cs="Times New Roman" w:ascii="Times New Roman" w:hAnsi="Times New Roman"/>
          <w:bCs/>
          <w:color w:val="000000"/>
          <w:szCs w:val="28"/>
          <w:lang w:val="uk-UA"/>
        </w:rPr>
        <w:t>Про порядок віднесення деяких категорій громадян до відповідних категорій осіб, які постраждали внаслідок Чорнобильської катастрофи</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 (із змінами), від                 15 листопада 1996 року № 1391 </w:t>
      </w:r>
      <w:r>
        <w:rPr>
          <w:rFonts w:cs="Times New Roman" w:ascii="Times New Roman" w:hAnsi="Times New Roman"/>
          <w:szCs w:val="28"/>
          <w:lang w:val="uk-UA"/>
        </w:rPr>
        <w:t>„</w:t>
      </w:r>
      <w:r>
        <w:rPr>
          <w:rFonts w:cs="Times New Roman" w:ascii="Times New Roman" w:hAnsi="Times New Roman"/>
          <w:bCs/>
          <w:color w:val="000000"/>
          <w:szCs w:val="28"/>
          <w:lang w:val="uk-UA"/>
        </w:rPr>
        <w:t>Про затвердження переліків видів робіт і місць за межами зони відчуження, де за урядовими завданнями у 1986-1987 роках виконувались роботи в особливо шкідливих умовах (за радіаційним фактором), пов’язаних з ліквідацією наслідків Чорнобильської катастрофи</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 (із змінами),</w:t>
      </w:r>
      <w:r>
        <w:rPr>
          <w:rFonts w:cs="Times New Roman" w:ascii="Times New Roman" w:hAnsi="Times New Roman"/>
          <w:szCs w:val="28"/>
          <w:lang w:val="uk-UA"/>
        </w:rPr>
        <w:t xml:space="preserve"> від 11 липня 2018 року № 551 „Деякі питання видачі посвідчень особам, які постраждали внаслідок Чорнобильської катастрофи, та іншим категоріям громадян”,</w:t>
      </w:r>
      <w:r>
        <w:rPr>
          <w:rFonts w:cs="Times New Roman" w:ascii="Times New Roman" w:hAnsi="Times New Roman"/>
          <w:color w:val="FF0000"/>
          <w:szCs w:val="28"/>
          <w:lang w:val="uk-UA"/>
        </w:rPr>
        <w:t xml:space="preserve"> </w:t>
      </w:r>
      <w:r>
        <w:rPr>
          <w:rFonts w:cs="Times New Roman" w:ascii="Times New Roman" w:hAnsi="Times New Roman"/>
          <w:bCs/>
          <w:szCs w:val="28"/>
          <w:lang w:val="uk-UA"/>
        </w:rPr>
        <w:t>іншими нормативно-правовими актами з цих питань в межах наданих їй повноважень.</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V. Порядок роботи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1. Керує діяльністю Комісії і організовує її роботу голова Комісії, за його відсутності – заступник голови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Голова скликає та головує на засіданнях Комісії; дає доручення, обов’язкові для виконання членами Комісії; представляє Комісію у відносинах з іншими органами виконавчої влади, організаціями, підприємствами, установам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2. Основною формою роботи Комісії є засідання, які проводяться за рішенням голови Комісії при потреб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3. Члени Комісії зобов’язані брати участь у роботі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чним, якщо на ньому присутня більшість її членів. Рішення приймається не менше як 2/3 голосів членів Комісії від їх фактичної кількості на засіданн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Члени Комісії користуються рівним правом голосу при прийнятті рішень.</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4. Комісія розглядає спірні питання, віднесені до її компетенції за рішенням регіональних комісій.</w:t>
      </w:r>
    </w:p>
    <w:p>
      <w:pPr>
        <w:pStyle w:val="Normal"/>
        <w:spacing w:lineRule="auto" w:line="360"/>
        <w:ind w:firstLine="567"/>
        <w:jc w:val="both"/>
        <w:rPr>
          <w:rFonts w:ascii="Times New Roman" w:hAnsi="Times New Roman" w:cs="Times New Roman"/>
          <w:color w:val="5B9BD5"/>
          <w:szCs w:val="28"/>
          <w:lang w:val="uk-UA"/>
        </w:rPr>
      </w:pPr>
      <w:r>
        <w:rPr>
          <w:rFonts w:cs="Times New Roman" w:ascii="Times New Roman" w:hAnsi="Times New Roman"/>
          <w:color w:val="5B9BD5"/>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5. Комісія має право заслуховувати на своїх засіданнях усні пояснення осіб та їх законних представників, справи яких розглядаються, а також пояснення спеціалістів, радників та експертів, залучених до роботи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6. Рішення Комісії приймаються колегіально і є підставою для видачі в установленому порядку посвідчень відповідної категорії.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У разі встановлення Комісією факту необґрунтованої видачі посвідчення відповідної категорії воно, на підставі рішення Комісії, підлягає вилученню.</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7. Питання на розгляд Комісії та підготовка матеріалів, які виносяться на розгляд Комісії, покладається на секретаря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8. Засідання Комісії оформляється протоколом і підписується головою, його заступником та секретарем Комісії. У разі відсутності голови Комісії протокол підписується заступником та секретарем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9. Витяг з протоколу є офіційним документом, який відтворює рішення Комісії стосовно конкретних осіб, підписується секретарем Комісії та скріплюється печаткою Комісії.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токоли зберігаються в департаменті соціального захисту населення Київської обласної державної адміністрації.</w:t>
      </w:r>
    </w:p>
    <w:p>
      <w:pPr>
        <w:pStyle w:val="Normal"/>
        <w:spacing w:lineRule="auto" w:line="360"/>
        <w:ind w:firstLine="567"/>
        <w:jc w:val="both"/>
        <w:rPr>
          <w:rFonts w:ascii="Times New Roman" w:hAnsi="Times New Roman" w:cs="Times New Roman"/>
          <w:color w:val="5B9BD5"/>
          <w:szCs w:val="28"/>
          <w:lang w:val="uk-UA"/>
        </w:rPr>
      </w:pPr>
      <w:r>
        <w:rPr>
          <w:rFonts w:cs="Times New Roman" w:ascii="Times New Roman" w:hAnsi="Times New Roman"/>
          <w:color w:val="5B9BD5"/>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10. Рішення Комісії може бути оскаржено в установленому законодавством порядку.</w:t>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auto" w:line="360"/>
        <w:jc w:val="both"/>
        <w:rPr>
          <w:rFonts w:ascii="Times New Roman" w:hAnsi="Times New Roman" w:cs="Times New Roman"/>
          <w:szCs w:val="28"/>
          <w:lang w:val="uk-UA"/>
        </w:rPr>
      </w:pPr>
      <w:r>
        <w:rPr>
          <w:rFonts w:cs="Times New Roman" w:ascii="Times New Roman" w:hAnsi="Times New Roman"/>
          <w:b/>
          <w:szCs w:val="28"/>
          <w:lang w:val="uk-UA"/>
        </w:rPr>
        <w:t xml:space="preserve">захисту населення адміністрації </w:t>
        <w:tab/>
        <w:tab/>
        <w:t xml:space="preserve">                (підпис)    </w:t>
        <w:tab/>
        <w:t xml:space="preserve">     І. МЕЩАН</w:t>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headerReference w:type="default" r:id="rId6"/>
      <w:headerReference w:type="first" r:id="rId7"/>
      <w:type w:val="nextPage"/>
      <w:pgSz w:w="11906" w:h="16838"/>
      <w:pgMar w:left="1701" w:right="567" w:gutter="0" w:header="720" w:top="776"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32:00Z</dcterms:created>
  <dc:creator>ZAG10</dc:creator>
  <dc:description/>
  <cp:keywords/>
  <dc:language>en-US</dc:language>
  <cp:lastModifiedBy>ZAG3</cp:lastModifiedBy>
  <cp:lastPrinted>2018-12-12T10:14:00Z</cp:lastPrinted>
  <dcterms:modified xsi:type="dcterms:W3CDTF">2019-01-28T09:12:00Z</dcterms:modified>
  <cp:revision>5</cp:revision>
  <dc:subject/>
  <dc:title> </dc:title>
</cp:coreProperties>
</file>