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82612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27 серпня 2019 року № 01-09/16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КОМУНАЛЬНО-ПОБУТОВОМУ ПІДПРИЄМСТВУ „ТЕПЛОКОМУНСЕРВІС” (ідентифікаційний код 19408548, місцезнаходження: 08292, Київська обл., місто Буча, вулиця Пушкінська, будинок 59-Б, офіс 127)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ТОВАРИСТВУ З ОБМЕЖЕНОЮ ВІДПОВІДАЛЬНІСТЮ „БОРИСПІЛЬТЕПЛОЕНЕРГО” (ідентифікаційний код 43024894, місцезнаходження: 03127, м.Київ, проспект Голосіївський, будинок 118 Б):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34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567"/>
        <w:jc w:val="both"/>
        <w:rPr/>
      </w:pPr>
      <w:r>
        <w:rPr>
          <w:rFonts w:cs="Times New Roman" w:ascii="Times New Roman" w:hAnsi="Times New Roman"/>
          <w:szCs w:val="28"/>
          <w:lang w:val="uk-UA"/>
        </w:rPr>
        <w:t>2.2.</w:t>
      </w:r>
      <w:r>
        <w:rPr>
          <w:rFonts w:cs="Times New Roman" w:ascii="Times New Roman" w:hAnsi="Times New Roman"/>
          <w:lang w:val="uk-UA"/>
        </w:rPr>
        <w:t>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1 для ПРИВАТНОГО КОМУНАЛЬНО-ПОБУТОВОГО ПІДПРИЄМСТВА „ТЕПЛОКОМУНСЕРВІС” – ГУ ДКСУ у Київській області (код класифікації доходів бюджету 22010200, ідентифікаційний код 23569406, МФО 899998, рахунок № 31415511700125),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ля ТОВАРИСТВА З ОБМЕЖЕНОЮ ВІДПОВІДАЛЬНІСТЮ „БОРИСПІЛЬТЕПЛОЕНЕРГО” – ГУ ДКСУ у Київській області (код класифікації доходів бюджету 22010200, ідентифікаційний код 38007070, </w:t>
        <w:br/>
        <w:t>МФО 899998, рахунок № 31415511700103),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5:00Z</dcterms:created>
  <dc:creator>ZAG10</dc:creator>
  <dc:description/>
  <cp:keywords/>
  <dc:language>en-US</dc:language>
  <cp:lastModifiedBy>ZAG10</cp:lastModifiedBy>
  <cp:lastPrinted>2019-09-04T11:47:00Z</cp:lastPrinted>
  <dcterms:modified xsi:type="dcterms:W3CDTF">2019-09-04T08:59:00Z</dcterms:modified>
  <cp:revision>4</cp:revision>
  <dc:subject/>
  <dc:title> </dc:title>
</cp:coreProperties>
</file>