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63469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5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ранспортування та</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2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приватному підприємству „Водолійˮ (ЄДРПОУ 21660798, місцезнаходження: 02091, м. Київ, Харківське шосе, будинок 58 А, офіс 1).</w:t>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приватному підприємству „Водолійˮ (ЄДРПОУ 21660798, місцезнаходження: 02091, м. Київ, Харківське шосе, будинок 58 А, офіс 1).</w:t>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 w:val="center" w:pos="5173" w:leader="none"/>
        </w:tabs>
        <w:overflowPunct w:val="true"/>
        <w:autoSpaceDE w:val="true"/>
        <w:spacing w:lineRule="exact" w:line="320" w:before="0" w:after="0"/>
        <w:ind w:firstLine="709"/>
        <w:contextualSpacing/>
        <w:rPr/>
      </w:pPr>
      <w:r>
        <w:rPr>
          <w:rFonts w:cs="Times New Roman" w:ascii="Times New Roman" w:hAnsi="Times New Roman"/>
          <w:szCs w:val="28"/>
          <w:lang w:val="uk-UA"/>
        </w:rPr>
        <w:tab/>
        <w:t>2</w:t>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приватному підприємству „Водолійˮ (ЄДРПОУ 21660798, місцезнаходження: 02091, м. Київ, Харківське шосе, будинок 58 А, офіс 1).</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4. Видати ліцензію на провадження господарської діяльності з виробництва теплової енергії товариству з обмеженою відповідальністю „ТЕПЛО-МАКСˮ (ЄДРПОУ 41034738, місцезнаходження: 09100, Київська обл., м. Біла Церква, вулиця Романа Шухевича, будинок 52).</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ТЕПЛО-МАКСˮ (ЄДРПОУ 41034738, місцезнаходження: 09100, Київська обл., м. Біла Церква, вулиця Романа Шухевича, будинок 52).</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виробництва теплової енергії товариству з обмеженою відповідальністю „Інтерагроінвест-2012ˮ (ЄДРПОУ 38337446, місцезнаходження: 08343, Київська обл., Бориспільський район, с. Мартусівка, вулиця Мойсеєва,            будинок 75).</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товариству з обмеженою відповідальністю „Інтерагроінвест-2012ˮ (ЄДРПОУ 38337446, місцезнаходження: 08343, Київська обл., Бориспільський район, с. Мартусівка, вулиця Мойсеєва, будинок 75).</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постачання теплової енергії товариству з обмеженою відповідальністю „Чернівецькі теплові мережіˮ (ЄДРПОУ 37378680, місцезнаходження: 58000, Чернівецька обл., м.Чернівці, вулиця Головна, будинок 200).</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виробництва теплової енергії товариству з обмеженою відповідальністю „Чернівецькі теплові мережіˮ (ЄДРПОУ 37378680, місцезнаходження: 58000, Чернівецька обл., м.Чернівці, вулиця Головна, будинок 200).</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0.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r>
      <w:bookmarkStart w:id="0" w:name="_GoBack"/>
      <w:bookmarkEnd w:id="0"/>
      <w:r>
        <w:rPr>
          <w:rFonts w:cs="Times New Roman" w:ascii="Times New Roman" w:hAnsi="Times New Roman"/>
          <w:b/>
          <w:szCs w:val="28"/>
          <w:lang w:val="uk-UA"/>
        </w:rPr>
        <w:t xml:space="preserve">                              </w:t>
      </w:r>
      <w:r>
        <w:rPr>
          <w:rFonts w:cs="Times New Roman" w:ascii="Times New Roman" w:hAnsi="Times New Roman"/>
          <w:b/>
          <w:szCs w:val="28"/>
          <w:lang w:val="ru-RU"/>
        </w:rPr>
        <w:t>(</w:t>
      </w:r>
      <w:r>
        <w:rPr>
          <w:rFonts w:cs="Times New Roman" w:ascii="Times New Roman" w:hAnsi="Times New Roman"/>
          <w:b/>
          <w:szCs w:val="28"/>
          <w:lang w:val="uk-UA"/>
        </w:rPr>
        <w:t>підпис</w:t>
      </w:r>
      <w:r>
        <w:rPr>
          <w:rFonts w:cs="Times New Roman" w:ascii="Times New Roman" w:hAnsi="Times New Roman"/>
          <w:b/>
          <w:szCs w:val="28"/>
          <w:lang w:val="ru-RU"/>
        </w:rPr>
        <w:t>)</w:t>
      </w:r>
      <w:r>
        <w:rPr>
          <w:rFonts w:cs="Times New Roman" w:ascii="Times New Roman" w:hAnsi="Times New Roman"/>
          <w:b/>
          <w:szCs w:val="28"/>
          <w:lang w:val="uk-UA"/>
        </w:rPr>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9:46:00Z</dcterms:created>
  <dc:creator>ZAG10</dc:creator>
  <dc:description/>
  <cp:keywords/>
  <dc:language>en-US</dc:language>
  <cp:lastModifiedBy>ZAG6</cp:lastModifiedBy>
  <cp:lastPrinted>2017-07-05T15:44:00Z</cp:lastPrinted>
  <dcterms:modified xsi:type="dcterms:W3CDTF">2017-09-18T11:19:00Z</dcterms:modified>
  <cp:revision>3</cp:revision>
  <dc:subject/>
  <dc:title> </dc:title>
</cp:coreProperties>
</file>