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88200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перерозподіл (розподіл)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5 листопада 2017 року № 877 «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ішення Київської обласної ради від 19 грудня 2019 року № 813-32-VII «Про обласний бюджет Київської області на 2020 рік», протоколу № 3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 15 вересня 2020 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ити перерозподіл (розподіл) між місцевими бюджетами Київської області обсяг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(розподілу)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вересня 2020 року № 492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рерозподіл (розподіл)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85"/>
        <w:gridCol w:w="11"/>
        <w:gridCol w:w="1690"/>
        <w:gridCol w:w="11"/>
        <w:gridCol w:w="1832"/>
        <w:gridCol w:w="11"/>
        <w:gridCol w:w="1549"/>
        <w:gridCol w:w="1701"/>
      </w:tblGrid>
      <w:tr>
        <w:trPr>
          <w:trHeight w:val="10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йменування місцевого бюдж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 2020 рі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ерерозподіл (розподіл) обсягу субвенції між місцеви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 на 2020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інус, (-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люс, (+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ілої Церк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ровар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 006 1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003 0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 009 252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Васильк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Переясла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Славутич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Фаст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061 3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 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Вишгород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Іванк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Обух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Полі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Ставище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Тетії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Фаст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Яготи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604 93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802 4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бухівської міськ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 (нерозподілені кош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 24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8 2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5 484,00</w:t>
            </w:r>
          </w:p>
        </w:tc>
      </w:tr>
      <w:tr>
        <w:trPr>
          <w:trHeight w:val="31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(підпис)           Геннадій ЮРЧЕН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3:00Z</dcterms:created>
  <dc:creator>ZAG3</dc:creator>
  <dc:description/>
  <cp:keywords/>
  <dc:language>en-US</dc:language>
  <cp:lastModifiedBy>ZAG10</cp:lastModifiedBy>
  <cp:lastPrinted>2020-09-21T09:55:00Z</cp:lastPrinted>
  <dcterms:modified xsi:type="dcterms:W3CDTF">2020-09-21T06:58:00Z</dcterms:modified>
  <cp:revision>6</cp:revision>
  <dc:subject/>
  <dc:title/>
</cp:coreProperties>
</file>