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311000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9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перерозподіл (розподіл) між місцевими бюджетами Київської області обсягу субвенції з державного бюджету н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15 листопада 2017 року № 877 «Про затвердження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Довідника місцевих бюджетів, затвердженого наказом Міністерства фінансів України</w:t>
      </w:r>
      <w:r>
        <w:rPr>
          <w:rFonts w:cs="Times New Roman" w:ascii="Times New Roman" w:hAnsi="Times New Roman"/>
          <w:sz w:val="28"/>
          <w:szCs w:val="28"/>
        </w:rPr>
        <w:t xml:space="preserve"> від 28 грудня 2009 року № 153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ішення Київської обласної ради від 19 грудня 2019 року № 813-32-VII «Про обласний бюджет Київської області на 2020 рік», протоколу № 3 засідання комісії Київської облдерж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 15 вересня 2020 ро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. Здійснити перерозподіл (розподіл) між місцевими бюджетами Київської області обсяг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КПКВК МБ 3719270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ужбі у справах дітей та сім`ї та </w:t>
      </w:r>
      <w:r>
        <w:rPr>
          <w:rFonts w:cs="Times New Roman" w:ascii="Times New Roman" w:hAnsi="Times New Roman"/>
          <w:sz w:val="28"/>
          <w:szCs w:val="28"/>
        </w:rPr>
        <w:t>департаменту фінансів Київської облдержадміністрації забезпечити погодження з постійною комісією з питань бюджету та фінансів Київської обласної ради перерозподілу (розподілу) між місцевими бюджетами Київської області обсягу субвенції з місцев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врахувати зазначені зміни під час підготовки проекту змін до рішення Київської обласної ради від 19 грудня 2019 року № 813-32-VII «Про облас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Райдержадміністраціям, міськвиконкомам (міст обласного значення), виконавчим комітетам міської, селищних рад об`єднаних територіальних громад забезпечити цільове використання коштів субвенції за напрямом – виплата грошової компенсації за належні для отримання житлові приміщення для дітей з метою придбання жит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>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1 вересня 2020 року № 492</w:t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ерерозподіл (розподіл) між місцевими бюджетами Київ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КПКВК МБ 37192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85"/>
        <w:gridCol w:w="11"/>
        <w:gridCol w:w="1690"/>
        <w:gridCol w:w="11"/>
        <w:gridCol w:w="1832"/>
        <w:gridCol w:w="11"/>
        <w:gridCol w:w="1549"/>
        <w:gridCol w:w="1701"/>
      </w:tblGrid>
      <w:tr>
        <w:trPr>
          <w:trHeight w:val="104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айменування місцевого бюдже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твердже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а 2020 рік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Перерозподіл (розподіл) обсягу субвенції між місцеви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тверджено на 2020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мінус, (-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плюс, (+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Білої Церк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 504 6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 504 62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Бровар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 006 16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 003 0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 009 252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Васильк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Переясла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Славутич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Фаст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061 3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530 66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 66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Вишгород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Іванкі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931 89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931 89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Обухі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Полі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Ставищен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 135 59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 135 595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Тетії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 66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 66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Фасті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 66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530 66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Яготин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604 93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802 46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Обухівської міської об'єднаної територіальної гром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462 55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462 559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 (нерозподілені кош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7 24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8 2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75 484,00</w:t>
            </w:r>
          </w:p>
        </w:tc>
      </w:tr>
      <w:tr>
        <w:trPr>
          <w:trHeight w:val="315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 798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63 792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63 79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 798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адміністрації              (підпис)           Геннадій ЮРЧЕН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3:00Z</dcterms:created>
  <dc:creator>ZAG3</dc:creator>
  <dc:description/>
  <cp:keywords/>
  <dc:language>en-US</dc:language>
  <cp:lastModifiedBy>ZAG10</cp:lastModifiedBy>
  <cp:lastPrinted>2020-09-21T09:55:00Z</cp:lastPrinted>
  <dcterms:modified xsi:type="dcterms:W3CDTF">2020-09-21T06:58:00Z</dcterms:modified>
  <cp:revision>6</cp:revision>
  <dc:subject/>
  <dc:title/>
</cp:coreProperties>
</file>