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04690578"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1</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jc w:val="both"/>
        <w:rPr>
          <w:rFonts w:ascii="Calibri" w:hAnsi="Calibri" w:cs="Calibri"/>
          <w:b/>
          <w:b/>
          <w:sz w:val="28"/>
          <w:szCs w:val="28"/>
          <w:lang w:val="ru-RU"/>
        </w:rPr>
      </w:pPr>
      <w:r>
        <w:rPr>
          <w:rFonts w:cs="Calibri" w:ascii="Calibri" w:hAnsi="Calibri"/>
          <w:b/>
          <w:sz w:val="28"/>
          <w:szCs w:val="28"/>
          <w:lang w:val="ru-RU"/>
        </w:rPr>
      </w:r>
    </w:p>
    <w:p>
      <w:pPr>
        <w:pStyle w:val="Header"/>
        <w:tabs>
          <w:tab w:val="clear" w:pos="4677"/>
          <w:tab w:val="clear" w:pos="9355"/>
        </w:tabs>
        <w:ind w:right="-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lang w:val="uk-UA"/>
        </w:rPr>
        <w:t>відділу освіти</w:t>
      </w:r>
      <w:r>
        <w:rPr>
          <w:rFonts w:cs="Times New Roman" w:ascii="Times New Roman" w:hAnsi="Times New Roman"/>
        </w:rPr>
        <w:t xml:space="preserve"> </w:t>
      </w:r>
      <w:r>
        <w:rPr>
          <w:rFonts w:cs="Times New Roman" w:ascii="Times New Roman" w:hAnsi="Times New Roman"/>
          <w:lang w:val="uk-UA"/>
        </w:rPr>
        <w:t xml:space="preserve">Ставищенської районної державної адміністрації </w:t>
      </w:r>
      <w:r>
        <w:rPr>
          <w:rFonts w:cs="Times New Roman" w:ascii="Times New Roman" w:hAnsi="Times New Roman"/>
          <w:szCs w:val="28"/>
        </w:rPr>
        <w:t>від 2</w:t>
      </w:r>
      <w:r>
        <w:rPr>
          <w:rFonts w:cs="Times New Roman" w:ascii="Times New Roman" w:hAnsi="Times New Roman"/>
          <w:szCs w:val="28"/>
          <w:lang w:val="uk-UA"/>
        </w:rPr>
        <w:t xml:space="preserve">9 липня </w:t>
      </w:r>
      <w:r>
        <w:rPr>
          <w:rFonts w:cs="Times New Roman" w:ascii="Times New Roman" w:hAnsi="Times New Roman"/>
          <w:szCs w:val="28"/>
        </w:rPr>
        <w:t>2020</w:t>
      </w:r>
      <w:r>
        <w:rPr>
          <w:rFonts w:cs="Times New Roman" w:ascii="Times New Roman" w:hAnsi="Times New Roman"/>
          <w:szCs w:val="28"/>
          <w:lang w:val="uk-UA"/>
        </w:rPr>
        <w:t xml:space="preserve"> року</w:t>
      </w:r>
      <w:r>
        <w:rPr>
          <w:rFonts w:cs="Times New Roman" w:ascii="Times New Roman" w:hAnsi="Times New Roman"/>
          <w:szCs w:val="28"/>
        </w:rPr>
        <w:t xml:space="preserve"> № 01-27/467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1. Видати ІВАНІВСЬКОМУ ДОШКІЛЬНОМУ НАВЧАЛЬНОМУ ЗАКЛАДУ «ІВАСИК» (ідентифікаційний код юридичної особи: 26474043, місцезнаходження юридичної особи: 09412, Київська область, Ставищенський район, село Іванівка, вулиця Сім`ї Клименків, будинок 53)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12, Київська область, Ставищенський район, село Іванівка, вулиця Сім`ї Клименків, будинок 53</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 Видати ГЕЙСИСЬКОМУ ДОШКІЛЬНОМУ НАВЧАЛЬНОМУ ЗАКЛАДУ «МАЛЯТКО» (ідентифікаційний код юридичної особи: 26541006 місцезнаходження юридичної особи: 09441, Київська область, Ставищенський район, село Гейсиха, вулиця Центральна, будинок 60)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441, Київська область, Ставищенський район, село Гейсиха, вулиця Центральна, будинок 60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Видати ДОШКІЛЬНОМУ НАВЧАЛЬНОМУ ЗАКЛАДУ (ЯСЛА-САДОК) «РОМАШКА» ЯСЕНІВСЬКОЇ СІЛЬСЬКОЇ РАДИ СТАВИЩЕНСЬКОГО РАЙОНУ КИЇВСЬКОЇ ОБЛАСТІ  (ідентифікаційний код юридичної особи: 26376027, місцезнаходження юридичної особи: 09430, Київська область, Ставищенський район, село Ясенівка, вулиця Гагаріна, будинок 28)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30, Київська область, Ставищенський район, село Ясенівка, вулиця Гагаріна, будинок 28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rPr>
        <w:t>4. Видати КОМУНАЛЬНОМУ ЗАКЛАДУ «ЗАКЛАД ДОШКІЛЬНОЇ ОСВІТИ (ЯСЛА-САДОК) «СВІТЛЯЧОК» РОЗКІШНЯНСЬКОЇ СІЛЬСЬКОЇ РАДИ СТАВИЩЕНСЬКОГО РАЙОНУ КИЇВСЬКОЇ ОБЛАСТІ» (ідентифікаційний код юридичної особи: 23236515, місцезнаходження юридичної особи: 09440, Київська область, Ставищенський район, село Розкішна, вулиця Галянта Віталія, будинок 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9440, Київська область, Ставищенський район, село Розкішна, вулиця Галянта Віталія, будинок 1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5. Видати ДОШКІЛЬНОМУ НАВЧАЛЬНОМУ ЗАКЛАДУ (ЯСЛА-САДОК) «КАЗКА» КРАСИЛІВСЬКОЇ СІЛЬСЬКОЇ РАДИ СТАВИЩЕНСЬКОГО РАЙОНУ КИЇВСЬКОЇ ОБЛАСТІ (ідентифікаційний код юридичної особи: 26002083, місцезнаходження юридичної особи: 09445, Київська область, Ставищенський район, село Красилівка, вулиця Голощапова, будинок 14)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45, Київська область, Ставищенський район, село Красилівка, вулиця Голощапова, будинок 1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6.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3 «СОНЕЧКО» (ідентифікаційний код юридичної особи: 23236509, місцезнаходження юридичної особи: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7.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2 «ЗОЛОТА РИБКА» (ідентифікаційний код юридичної особи: 23236490, місцезнаходження юридичної особи: 09400, Київська область, Ставищенський район, селище міського типу Ставище, вулиця Першотравнева, будинок 25/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400, Київська область, Ставищенський район, селище міського типу Ставище, вулиця Першотравнева, будинок 25/2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8. Видати КРИВЕЦЬКОМУ ЗАКЛАДУ ДОШКІЛЬНОЇ ОСВІТИ (ЯСЛА-САДОК) «ДЗВІНОЧОК» КРИВЕЦЬКОЇ СІЛЬСЬКОЇ РАДИ СТАВИЩЕНСЬКОГО РАЙОНУ КИЇВСЬКОЇ ОБЛАСТІ (ідентифікаційний код юридичної особи: 23575720, місцезнаходження юридичної особи: 09414, Київська область, Ставищенський район, село Кривець, вулиця Стадіон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4, Київська область, Ставищенський район, село Кривець, вулиця Стадіонна, будинок 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9.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xml:space="preserve">: номер </w:t>
      </w:r>
      <w:r>
        <w:rPr>
          <w:rFonts w:cs="Times New Roman" w:ascii="Times New Roman" w:hAnsi="Times New Roman"/>
          <w:szCs w:val="28"/>
          <w:lang w:val="uk-UA"/>
        </w:rPr>
        <w:t xml:space="preserve">  </w:t>
      </w:r>
      <w:r>
        <w:rPr>
          <w:rFonts w:cs="Times New Roman" w:ascii="Times New Roman" w:hAnsi="Times New Roman"/>
          <w:szCs w:val="28"/>
        </w:rPr>
        <w:t>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tabs>
          <w:tab w:val="clear" w:pos="708"/>
          <w:tab w:val="left" w:pos="142" w:leader="none"/>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підпис)                   Василь ВОЛОДІН</w:t>
      </w:r>
    </w:p>
    <w:sectPr>
      <w:headerReference w:type="default" r:id="rId4"/>
      <w:headerReference w:type="first" r:id="rId5"/>
      <w:type w:val="nextPage"/>
      <w:pgSz w:w="11906" w:h="16838"/>
      <w:pgMar w:left="1701" w:right="567" w:gutter="0" w:header="680" w:top="73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7:00Z</dcterms:created>
  <dc:creator>ZAG10</dc:creator>
  <dc:description/>
  <cp:keywords/>
  <dc:language>en-US</dc:language>
  <cp:lastModifiedBy>ZAG10</cp:lastModifiedBy>
  <cp:lastPrinted>2020-09-21T12:44:00Z</cp:lastPrinted>
  <dcterms:modified xsi:type="dcterms:W3CDTF">2020-09-21T09:49:00Z</dcterms:modified>
  <cp:revision>5</cp:revision>
  <dc:subject/>
  <dc:title> </dc:title>
</cp:coreProperties>
</file>