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43322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8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9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en-US"/>
        </w:rPr>
        <w:t xml:space="preserve"> Д.</w:t>
      </w:r>
      <w:r>
        <w:rPr>
          <w:rFonts w:cs="Times New Roman" w:ascii="Times New Roman" w:hAnsi="Times New Roman"/>
          <w:szCs w:val="28"/>
          <w:lang w:val="uk-UA"/>
        </w:rPr>
        <w:t xml:space="preserve"> </w:t>
      </w:r>
      <w:r>
        <w:rPr>
          <w:rFonts w:cs="Times New Roman" w:ascii="Times New Roman" w:hAnsi="Times New Roman"/>
          <w:szCs w:val="28"/>
          <w:lang w:val="en-US"/>
        </w:rPr>
        <w:t>Назаренка</w:t>
      </w:r>
      <w:r>
        <w:rPr>
          <w:rFonts w:cs="Times New Roman" w:ascii="Times New Roman" w:hAnsi="Times New Roman"/>
          <w:szCs w:val="28"/>
          <w:lang w:val="uk-UA"/>
        </w:rPr>
        <w:t xml:space="preserve">.  </w:t>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 xml:space="preserve">  Михайло БНО-АЙРІЯН</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pPr>
      <w:r>
        <w:rPr>
          <w:rFonts w:cs="Times New Roman" w:ascii="Times New Roman" w:hAnsi="Times New Roman"/>
          <w:b/>
          <w:bCs/>
          <w:color w:val="000000"/>
          <w:szCs w:val="28"/>
          <w:lang w:val="uk-UA"/>
        </w:rPr>
        <w:t xml:space="preserve">до розпорядження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від 28.08.2019 № 491</w:t>
      </w:r>
    </w:p>
    <w:p>
      <w:pPr>
        <w:pStyle w:val="Normal"/>
        <w:tabs>
          <w:tab w:val="clear" w:pos="708"/>
          <w:tab w:val="left" w:pos="6154"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МПП «Діліж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8 «Біла Церкв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АС – Пугачі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7.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ОВ «Автосерві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Любарці – Київ АС «Видубичі» (рейси 1173/1174, 1175/1176, 1177/1178, 1179/1180, 1181/1182, 1183/1184, 1185/1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0.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4 «Проців – Київ АС «Видубич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9.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Пономаренко Іван Пет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9 «Зоря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8.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Казнадзей Надія Іван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Черепин – Київ АС «Південна» (рейси 4007/4008, 4009/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Поляруш Сергій Сергі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етіїв АС – Київ АС «Південна», через Володарку (рейси 1539/1540, 1541/1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5.2014 від 21.07.201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 xml:space="preserve">6.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П «Ак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Білогород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2.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ОВ «Автосоюз - Згурів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Жовтневе – Київ АС «Дарниця», через Згурівку (рейси 3845/3846, 3847/3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7.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Горбачівка – Київ АС «Дарниця» (рейси 1205/1206, 1207/120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Жуківку (рейси 4797/4798, 4799/48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Усівку ( рейси</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3049/3050, 3143/3144, 3141/3142, 3051/305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8.2014 від 21.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Середівка - Київ АС «Дарниця», через Згурівка ( рейси 4757/4758, 4759/476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Нову Олександрівку (рейси 1213/1214, 1215/121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2014 від 21.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Урсалівка – Київ АС «Дарниця», через Нову Олександрівку (рейси 3841/3842, 3843/384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Автотранспортне підприємство інвалідів «Інватр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8.2014-(1) від </w:t>
            </w:r>
            <w:r>
              <w:rPr>
                <w:rFonts w:cs="Times New Roman" w:ascii="Times New Roman" w:hAnsi="Times New Roman"/>
                <w:szCs w:val="28"/>
                <w:lang w:val="en-US"/>
              </w:rPr>
              <w:t>30</w:t>
            </w: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П «Авто Пас Лай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ереяслав – Хмельницький АС – Київ АС «Дарниця» (рейси 1423/1424, 1425/1426, 1427/1428, 1429/1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13.2014 </w:t>
              <w:br/>
              <w:t>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spacing w:lineRule="exact" w:line="280"/>
        <w:ind w:hanging="426"/>
        <w:jc w:val="both"/>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rPr>
        <w:t>Ю</w:t>
      </w:r>
      <w:r>
        <w:rPr>
          <w:rFonts w:cs="Times New Roman" w:ascii="Times New Roman" w:hAnsi="Times New Roman"/>
          <w:b/>
          <w:szCs w:val="28"/>
          <w:lang w:val="uk-UA"/>
        </w:rPr>
        <w:t xml:space="preserve">рій </w:t>
      </w:r>
      <w:r>
        <w:rPr>
          <w:rFonts w:cs="Times New Roman" w:ascii="Times New Roman" w:hAnsi="Times New Roman"/>
          <w:b/>
          <w:szCs w:val="28"/>
        </w:rPr>
        <w:t>Ч</w:t>
      </w:r>
      <w:r>
        <w:rPr>
          <w:rFonts w:cs="Times New Roman" w:ascii="Times New Roman" w:hAnsi="Times New Roman"/>
          <w:b/>
          <w:szCs w:val="28"/>
          <w:lang w:val="uk-UA"/>
        </w:rPr>
        <w:t>ЕРЕДНІЧЕНКО</w:t>
      </w:r>
      <w:r>
        <w:rPr>
          <w:rFonts w:cs="Times New Roman" w:ascii="Times New Roman" w:hAnsi="Times New Roman"/>
          <w:b/>
          <w:szCs w:val="28"/>
        </w:rPr>
        <w:t xml:space="preserve">   </w:t>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18:00Z</dcterms:created>
  <dc:creator>ZAG10</dc:creator>
  <dc:description/>
  <cp:keywords/>
  <dc:language>en-US</dc:language>
  <cp:lastModifiedBy>ZAG10</cp:lastModifiedBy>
  <cp:lastPrinted>2019-08-29T15:24:00Z</cp:lastPrinted>
  <dcterms:modified xsi:type="dcterms:W3CDTF">2019-08-29T12:28:00Z</dcterms:modified>
  <cp:revision>4</cp:revision>
  <dc:subject/>
  <dc:title> </dc:title>
</cp:coreProperties>
</file>