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01136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4</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Тетіївської міської ради Тетіївського району Київської області від 29.08.2017 № 2.22-741:</w:t>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Тетіївської міської ради, Бурковецької, Голодьківської, Горошківської, Дзвеняцької, Дібрівської, Михайлівської, Ненадихівської, Росішківської, Скибинецької, Стадницької, Степівської, Тайницької, Черепинської сільських рад Тетіївського району Київської області „Про добровільне об’єднання територіальних громад” щодо добровільного об’єднання територіальних громад міста Тетіїв Тетіївської міської ради, села Бурківці Бурковецької сільської ради, села Голодьки Голодьківської сільської ради, сіл Горошків, Ріденьке Горошківської сільської ради, сіл Дзвеняче, Тарасівка Дзвеняцької сільської ради, сіл Дібрівка, Дубина Дібрівської сільської ради, сіл Михайлівка, Перше Травня Михайлівської сільської ради, села Ненадиха Ненадихівської сільської ради, села Росішки Росішківської сільської ради, села Скибинці Скибинецької сільської ради, села Стадниця Стадницької сільської ради, села Степове Степівської сільської ради, села Тайниця Тайницької сільської ради, села Черепин Черепинської сільської ради Тетіївського району Київської області в Тетіївську міську об’єднану територіальну громаду з адміністративним центром у місті Тетіїв Тетіївського району Київської області, схвалених рішеннями Тетіївської міської ради від 20.07.2017 № 348, Бурковецької сільської ради від 13.07.2017 № 70-13-VII, Голодьківської сільської ради від 18.07.2017 № 113-21-VII, Горошківської сільської ради від 31.07.2017 № 71-16-VII, Дзвеняцької сільської ради від 20.07.2017 № 97, Дібрівської сільської ради від 12.07.2017 № 139, Михайлівської сільської ради від 18.07.2017 № 72,</w:t>
      </w:r>
      <w:r>
        <w:rPr>
          <w:szCs w:val="28"/>
          <w:lang w:val="uk-UA"/>
        </w:rPr>
        <w:t xml:space="preserve"> </w:t>
      </w:r>
      <w:r>
        <w:rPr>
          <w:rFonts w:cs="Times New Roman" w:ascii="Times New Roman" w:hAnsi="Times New Roman"/>
          <w:szCs w:val="28"/>
          <w:lang w:val="uk-UA"/>
        </w:rPr>
        <w:t>Ненадихівської сільської ради від 21.07.2017 № 97, Росішківської сільської ради від 14.07.2017 № 83, Скибинецької сільської ради від 19.07.2017 № 80, Стадницької сільської ради від 20.07.2017 № 108-18-VII, Степівської сільської ради від 19.07.2017 № 116, Тайницької сільської ради від 10.07.2017 № 46-12-VII, Черепинської сільської ради від 18.07.2017 № 96,  що додається.</w:t>
      </w:r>
    </w:p>
    <w:p>
      <w:pPr>
        <w:pStyle w:val="Normal"/>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88" w:leader="none"/>
          <w:tab w:val="center" w:pos="5194" w:leader="none"/>
        </w:tabs>
        <w:spacing w:before="0" w:after="0"/>
        <w:ind w:firstLine="750"/>
        <w:contextualSpacing/>
        <w:rPr/>
      </w:pPr>
      <w:r>
        <w:rPr>
          <w:rFonts w:cs="Times New Roman" w:ascii="Times New Roman" w:hAnsi="Times New Roman"/>
          <w:szCs w:val="28"/>
          <w:lang w:val="uk-UA"/>
        </w:rPr>
        <w:tab/>
        <w:t>2</w:t>
      </w:r>
    </w:p>
    <w:p>
      <w:pPr>
        <w:pStyle w:val="Normal"/>
        <w:widowControl w:val="false"/>
        <w:spacing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09"/>
        <w:contextualSpacing/>
        <w:jc w:val="both"/>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Тетіївській міській раді, Бурковецькій сільській раді, Голодьківській сільській раді, Горошківській сільській раді, Дзвеняцькій сільській раді, Дібрівській сільській раді, Михайлівській сільській раді, Ненадихівській сільській раді, Росішківській сільській раді, Скибинецькій сільській раді, Стадницькій сільській раді, Степівській сільській раді, Тайницькій сільській раді, Черепинській сільській раді  Тетіївського району Київської області.</w:t>
      </w:r>
    </w:p>
    <w:p>
      <w:pPr>
        <w:pStyle w:val="Normal"/>
        <w:widowControl w:val="false"/>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lang w:val="uk-UA"/>
              </w:rPr>
            </w:pPr>
            <w:r>
              <w:rPr>
                <w:lang w:val="uk-UA"/>
              </w:rPr>
            </w:r>
          </w:p>
        </w:tc>
        <w:tc>
          <w:tcPr>
            <w:tcW w:w="4786" w:type="dxa"/>
            <w:tcBorders/>
          </w:tcPr>
          <w:p>
            <w:pPr>
              <w:pStyle w:val="Normal"/>
              <w:snapToGrid w:val="false"/>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Calibri" w:hAnsi="Calibri" w:cs="Calibri"/>
                <w:b/>
                <w:b/>
                <w:szCs w:val="28"/>
                <w:lang w:val="uk-UA"/>
              </w:rPr>
            </w:pPr>
            <w:r>
              <w:rPr>
                <w:rFonts w:cs="Calibri" w:ascii="Calibri" w:hAnsi="Calibri"/>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en-US"/>
              </w:rPr>
              <w:t>14.09.2017  № 490</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Тетіївської міської ради, Бурковецької, Голодьківської, Горошківської, Дзвеняцької, Дібрівської, Михайлівської, Ненадихівської, Росішківської, Скибинецької, Стадницької, Степівської, Тайницької, Черепинської сільських рад Тетіївського району Київської області „Про добровільне об’єднання територіальних громад” щодо добровільного об’єднання територіальних громад міста Тетіїв Тетіївської міської ради, села Бурківці Бурковецької сільської ради, села Голодьки Голодьківської сільської ради, сіл Горошків, Ріденьке Горошківської сільської ради, сіл Дзвеняче, Тарасівка Дзвеняцької сільської ради, сіл Дібрівка, Дубина Дібрівської сільської ради, сіл Михайлівка, Перше Травня Михайлівської сільської ради, села Ненадиха Ненадихівської сільської ради, села Росішки Росішківської сільської ради, села Скибинці Скибинецької сільської ради, села Стадниця Стадницької сільської ради, села Степове Степівської сільської ради, села Тайниця Тайницької сільської ради, села Черепин Черепинської сільської ради Тетіївського району Київської області в Тетіївську міську об’єднану територіальну громаду з адміністративним центром у місті Тетіїв Тетіївського району Київської області та додані до них матеріал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Тетіївської міської ради, Бурковецької, Голодьківської, Горошківської, Дзвеняцької, Дібрівської, Михайлівської, Ненадихівської, Росішківської, Скибинецької, Стадницької, Степівської, Тайницької, Черепин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Закон), Конституції Україн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06" w:leader="none"/>
          <w:tab w:val="center" w:pos="5173" w:leader="none"/>
        </w:tabs>
        <w:spacing w:before="0" w:after="0"/>
        <w:ind w:firstLine="709"/>
        <w:contextualSpacing/>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before="0" w:after="0"/>
        <w:ind w:firstLine="709"/>
        <w:contextualSpacing/>
        <w:jc w:val="both"/>
        <w:rPr/>
      </w:pPr>
      <w:r>
        <w:rPr>
          <w:rFonts w:cs="Times New Roman" w:ascii="Times New Roman" w:hAnsi="Times New Roman"/>
          <w:szCs w:val="28"/>
          <w:lang w:val="uk-UA" w:eastAsia="uk-UA"/>
        </w:rPr>
        <w:t>Утворення Тетіїв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r>
        <w:rPr>
          <w:lang w:val="uk-UA"/>
        </w:rPr>
        <w:t xml:space="preserve"> </w:t>
      </w:r>
      <w:r>
        <w:rPr>
          <w:rFonts w:cs="Calibri" w:ascii="Calibri" w:hAnsi="Calibri"/>
          <w:lang w:val="uk-UA"/>
        </w:rPr>
        <w:t>(</w:t>
      </w:r>
      <w:r>
        <w:rPr>
          <w:rFonts w:cs="Times New Roman" w:ascii="Times New Roman" w:hAnsi="Times New Roman"/>
          <w:szCs w:val="28"/>
          <w:lang w:val="uk-UA" w:eastAsia="uk-UA"/>
        </w:rPr>
        <w:t>в редакції розпорядження Кабінету Міністрів України від              19 квітня 2017 р. № 266-р), у складі Тетіївської міської, Бурковецької, Височанської, Галайківської, Голодьківської, Горошківської, Денихівської, Дзвеняцької, Дібрівської, Кашперівської, Клюківської, Кошівської, Михайлівської, Ненадихівської, Одайпільської, П’ятигірської, Росішківської, Скибинецької, Стадницької, Степівської, Тайницької, Теліженської, Черепинської сільських рад  Тетіївського району Київської області.</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val="uk-UA"/>
        </w:rPr>
        <w:t xml:space="preserve">                        В.А. Кучер</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38:00Z</dcterms:created>
  <dc:creator>ZAG10</dc:creator>
  <dc:description/>
  <cp:keywords/>
  <dc:language>en-US</dc:language>
  <cp:lastModifiedBy>ZAG9</cp:lastModifiedBy>
  <cp:lastPrinted>2017-07-05T15:44:00Z</cp:lastPrinted>
  <dcterms:modified xsi:type="dcterms:W3CDTF">2017-09-15T08:40:00Z</dcterms:modified>
  <cp:revision>3</cp:revision>
  <dc:subject/>
  <dc:title> </dc:title>
</cp:coreProperties>
</file>