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63596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етіївської міської ради Тетіївського району Київської області від 29.08.2017 № 2.22-74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схвалених рішеннями Тетіївської міської ради від 20.07.2017 № 348, Бурковецької сільської ради від 13.07.2017 № 70-13-VII, Голодьківської сільської ради від 18.07.2017 № 113-21-VII, Горошківської сільської ради від 31.07.2017 № 71-16-VII, Дзвеняцької сільської ради від 20.07.2017 № 97, Дібрівської сільської ради від 12.07.2017 № 139, Михайлівської сільської ради від 18.07.2017 № 72,</w:t>
      </w:r>
      <w:r>
        <w:rPr>
          <w:szCs w:val="28"/>
          <w:lang w:val="uk-UA"/>
        </w:rPr>
        <w:t xml:space="preserve"> </w:t>
      </w:r>
      <w:r>
        <w:rPr>
          <w:rFonts w:cs="Times New Roman" w:ascii="Times New Roman" w:hAnsi="Times New Roman"/>
          <w:szCs w:val="28"/>
          <w:lang w:val="uk-UA"/>
        </w:rPr>
        <w:t>Ненадихівської сільської ради від 21.07.2017 № 97, Росішківської сільської ради від 14.07.2017 № 83, Скибинецької сільської ради від 19.07.2017 № 80, Стадницької сільської ради від 20.07.2017 № 108-18-VII, Степівської сільської ради від 19.07.2017 № 116, Тайницької сільської ради від 10.07.2017 № 46-12-VII, Черепинської сільської ради від 18.07.2017 № 96,  що додається.</w:t>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Тетіївській міській раді, Бурковецькій сільській раді, Голодьківській сільській раді, Горошківській сільській раді, Дзвеняцькій сільській раді, Дібрівській сільській раді, Михайлівській сільській раді, Ненадихівській сільській раді, Росішківській сільській раді, Скибинецькій сільській раді, Стадницькій сільській раді, Степівській сільській раді, Тайницькій сільській раді, Черепинській сільській раді  Тетіївського району Київської області.</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en-US"/>
              </w:rPr>
              <w:t>14.09.2017  № 49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Тетії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lang w:val="uk-UA"/>
        </w:rPr>
        <w:t xml:space="preserve"> </w:t>
      </w:r>
      <w:r>
        <w:rPr>
          <w:rFonts w:cs="Calibri" w:ascii="Calibri" w:hAnsi="Calibri"/>
          <w:lang w:val="uk-UA"/>
        </w:rPr>
        <w:t>(</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Тетіївської міської, Бурковецької, Височанської, Галайківської, Голодьківської, Горошківської, Денихівської, Дзвеняцької, Дібрівської, Кашперівської, Клюківської, Кошівської, Михайлівської, Ненадихівської, Одайпільської, П’ятигірської, Росішківської, Скибинецької, Стадницької, Степівської, Тайницької, Теліженської, Черепинської сільських рад  Тетії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38: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