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11203760"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7" w:leader="none"/>
          <w:tab w:val="left" w:pos="851" w:leader="none"/>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Рокитнянської районної державної адміністрації Київської області</w:t>
      </w:r>
      <w:r>
        <w:rPr>
          <w:rFonts w:cs="Times New Roman" w:ascii="Times New Roman" w:hAnsi="Times New Roman"/>
          <w:szCs w:val="28"/>
        </w:rPr>
        <w:t xml:space="preserve"> від 2</w:t>
      </w:r>
      <w:r>
        <w:rPr>
          <w:rFonts w:cs="Times New Roman" w:ascii="Times New Roman" w:hAnsi="Times New Roman"/>
          <w:szCs w:val="28"/>
          <w:lang w:val="uk-UA"/>
        </w:rPr>
        <w:t xml:space="preserve">7 липня </w:t>
      </w:r>
      <w:r>
        <w:rPr>
          <w:rFonts w:cs="Times New Roman" w:ascii="Times New Roman" w:hAnsi="Times New Roman"/>
          <w:szCs w:val="28"/>
        </w:rPr>
        <w:t>2020</w:t>
      </w:r>
      <w:r>
        <w:rPr>
          <w:rFonts w:cs="Times New Roman" w:ascii="Times New Roman" w:hAnsi="Times New Roman"/>
          <w:szCs w:val="28"/>
          <w:lang w:val="uk-UA"/>
        </w:rPr>
        <w:t xml:space="preserve"> року </w:t>
      </w:r>
      <w:r>
        <w:rPr>
          <w:rFonts w:cs="Times New Roman" w:ascii="Times New Roman" w:hAnsi="Times New Roman"/>
          <w:szCs w:val="28"/>
        </w:rPr>
        <w:t>№ 01-</w:t>
      </w:r>
      <w:r>
        <w:rPr>
          <w:rFonts w:cs="Times New Roman" w:ascii="Times New Roman" w:hAnsi="Times New Roman"/>
          <w:szCs w:val="28"/>
          <w:lang w:val="uk-UA"/>
        </w:rPr>
        <w:t>07</w:t>
      </w:r>
      <w:r>
        <w:rPr>
          <w:rFonts w:cs="Times New Roman" w:ascii="Times New Roman" w:hAnsi="Times New Roman"/>
          <w:szCs w:val="28"/>
        </w:rPr>
        <w:t>/5</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ро видачу ліцензій закладам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 Видати ДОШКІЛЬНОМУ НАВЧАЛЬНОМУ ЗАКЛАДУ (ЯСЛА– САДОК) КОМБІНОВАНОГО ТИПУ № 1 «МАЛЯТКО» РОКИТНЯНСЬКОЇ СЕЛИЩНОЇ РАДИ КИЇВСЬКОЇ ОБЛАСТІ (ідентифікаційний код юридичної особи: 38486233, місцезнаходження юридичної особи: 09600, Київська область, Рокитнянський район, селище міського типу Рокитне, вулиця Незалежності, будинок 26)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Незалежності,  будинок 26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ДОШКІЛЬНОМУ НАВЧАЛЬНОМУ ЗАКЛАДУ (ЯСЛА– САДОК) № 2 «ЛІСОВА КАЗКА» РОКИТНЯНСЬКОЇ СЕЛИЩНОЇ РАДИ КИЇВСЬКОЇ ОБЛАСТІ (ідентифікаційний код юридичної особи: 38084925, місцезнаходження юридичної особи: 09600, Київська область, Рокитнянський район, селище міського типу Рокитне, вулиця Піщана, будинок 6)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600, Київська область, Рокитнянський район, селище міського типу Рокитне, вулиця Піщана, будинок 6 (без проходження процедури ліцензування). </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3. Видати ДОШКІЛЬНОМУ НАВЧАЛЬНОМУ ЗАКЛАДУ (ЯСЛА– САДОК) № 3 «МАЛЬВІНА» РОКИТНЯНСЬКОЇ СЕЛИЩНОЇ РАДИ КИЇВСЬКОЇ ОБЛАСТІ (ідентифікаційний код юридичної особи: 38084930, місцезнаходження юридичної особи: 09600, Київська область, Рокитнянський район, селище міського типу Рокитне, вулиця Малика, будинок 1)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00, Київська область, Рокитнянський район, селище міського типу Рокитне, вулиця Малика, будинок 1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4. Видати ДОШКІЛЬНОМУ НАВЧАЛЬНОМУ ЗАКЛАДУ (ЯСЛА– САДОК) № 4 «ЧЕБУРАШКА» РОКИТНЯНСЬКОЇ СЕЛИЩНОЇ РАДИ КИЇВСЬКОЇ ОБЛАСТІ (ідентифікаційний код юридичної особи: 38486249, місцезнаходження юридичної особи: 09600, Київська область, Рокитнянський район, селище міського типу Рокитне, вулиця Ентузіастів, будинок 14)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00, Київська область, Рокитнянський район, селище міського типу Рокитне, вулиця Ентузіастів, будинок 14 (без проходження процедури ліцензування).</w:t>
      </w:r>
    </w:p>
    <w:p>
      <w:pPr>
        <w:pStyle w:val="Style42"/>
        <w:tabs>
          <w:tab w:val="clear" w:pos="708"/>
          <w:tab w:val="left" w:pos="851"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ДОШКІЛЬНОМУ НАВЧАЛЬНОМУ ЗАКЛАДУ (ЯСЛА– САДОК) № 5 «СВІТАНОК» РОКИТНЯНСЬКОЇ СЕЛИЩНОЇ РАДИ КИЇВСЬКОЇ ОБЛАСТІ (ідентифікаційний код юридичної особи: 38084946, місцезнаходження юридичної особи: 09600, Київська область, Рокитнянський район, селище міського типу Рокитне, вулиця Вокзальна, будинок 42)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9600, Київська область, Рокитнянський район, селище міського типу Рокитне, вулиця Вокзальна, будинок 42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ДОШКІЛЬНОМУ НАВЧАЛЬНОМУ ЗАКЛАДУ (ЯСЛА – САДОК) «ЗІРОЧКА» ШАРКІВСЬКОЇ СІЛЬСЬКОЇ РАДИ РОКИТНЯНСЬКОГО РАЙОНУ КИЇВСЬКОЇ ОБЛАСТІ (ідентифікаційний код юридичної особи: 40659841, місцезнаходження юридичної особи: 09639, Київська область, Рокитнянський район, село Калинівка, вулиця Молодіжна, будинок 1 Б)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9, Київська область, Рокитнянський район, село Калинівка, вулиця Молодіжна, будинок 1 Б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ЯСЛА– САДОК) «ДЗВІНОЧОК» МАКІВСЬКОЇ СІЛЬСЬКОЇ РАДИ РОКИТНЯНСЬКОГО РАЙОНУ КИЇВСЬКОЇ ОБЛАСТІ (ідентифікаційний код юридичної особи: 41048913, місцезнаходження юридичної особи: 09621, Київська область, Рокитнянський район, село Нова Маківка, вулиця Українська, будинок 6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21, Київська область, Рокитнянський район, село Нова Маківка, вулиця Українська, будинок 6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ДОШКІЛЬНОМУ НАВЧАЛЬНОМУ ЗАКЛАДУ (ЯСЛА– САДОК) «БІЛОЧКА» СИНЯВСЬКОЇ СІЛЬСЬКОЇ РАДИ РОКИТНЯНСЬКОГО РАЙОНУ КИЇВСЬКОЇ ОБЛАСТІ (ідентифікаційний код юридичної особи: 26078442, місцезнаходження юридичної особи: 09634, Київська область, Рокитнянський район,  село Синява, вулиця Шевченка, будинок 14 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4, Київська область, Рокитнянський район,             село Синява, вулиця Шевченка, будинок 1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9. Видати ДОШКІЛЬНОМУ НАВЧАЛЬНОМУ ЗАКЛАДУ (ЯСЛА– САДОК) «ВЕСЕЛКА» НАСТАШІВСЬКОЇ СІЛЬСЬКОЇ РАДИ РОКИТНЯНСЬКОГО РАЙОНУ КИЇВСЬКОЇ ОБЛАСТІ (ідентифікаційний код юридичної особи: 40423408, місцезнаходження юридичної особи: 09633, Київська область, Рокитнянський район, село Насташка, вулиця Центральна будинок 34 А)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3, Київська область, Рокитнянський район, село Насташка, вулиця Центральна, будинок 34 А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ДОШКІЛЬНОМУ НАВЧАЛЬНОМУ ЗАКЛАДУ (ЯСЛА– САДОК) «СОНЕЧКО» ОЛЬШАНИЦЬКОЇ СІЛЬСЬКОЇ РАДИ РОКИТНЯНСЬКОГО РАЙОНУ КИЇВСЬКОЇ ОБЛАСТІ (ідентифікаційний код юридичної особи: 37066444, місцезнаходження юридичної особи: 09635, Київська область, Рокитнянський район, село Ольшаниця, вулиця Рокитнянська, будинок, 7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9635, Київська область, Рокитнянський район, село Ольшаниця, вулиця Рокитнянська, будинок 7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идати ДОШКІЛЬНОМУ НАВЧАЛЬНОМУ ЗАКЛАДУ (ЯСЛА– САДОК) «РОСИНКА» БУШЕВСЬКОЇ СІЛЬСЬКОЇ РАДИ РОКИТНЯНСЬКОГО РАЙОНУ КИЇВСЬКОЇ ОБЛАСТІ (ідентифікаційний код юридичної особи: 40739350, місцезнаходження юридичної особи: 09643, Київська область, Рокитнянський район, село Бушеве, вулиця Лісова, будинок 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643, Київська область, Рокитнянський район, село Бушеве, вулиця Лісова, будинок 1</w:t>
      </w:r>
      <w:r>
        <w:rPr>
          <w:rFonts w:cs="Times New Roman" w:ascii="Times New Roman" w:hAnsi="Times New Roman"/>
          <w:sz w:val="28"/>
          <w:szCs w:val="28"/>
          <w:lang w:val="uk-UA" w:eastAsia="ru-RU"/>
        </w:rPr>
        <w:t xml:space="preserve"> (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ДОШКІЛЬНОМУ НАВЧАЛЬНОМУ ЗАКЛАДУ (ЯСЛА– САДОК) «РОМАШКА» РОМАШКІВСЬКОЇ СІЛЬСЬКОЇ РАДИ РОКИТНЯНСЬКОГО РАЙОНУ КИЇВСЬКОЇ ОБЛАСТІ (ідентифікаційний код юридичної особи: 40517930, місцезнаходження юридичної особи: 09623, Київська область, Рокитнянський район, село Ромашки, вулиця Шкільна, будинок 2)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23, Київська область, Рокитнянський район, село Ромашки, вулиця Шкільна, будинок  2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ДОШКІЛЬНОМУ НАВЧАЛЬНОМУ ЗАКЛАДУ (ЯСЛА– САДОК) «ПЕРВОЦВІТ» ЖИТНЬОГІРСЬКОЇ СІЛЬСЬКОЇ РАДИ РОКИТНЯНСЬКОГО РАЙОНУ КИЇВСЬКОЇ ОБЛАСТІ (ідентифікаційний код юридичної особи: 39549016, місцезнаходження юридичної особи: 09611, Київська область, Рокитнянський район,  село Житні Гори, вулиця Центральна, будинок 71)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11, Київська область, Рокитнянський район, село Житні Гори, вулиця Центральна, будинок 71 </w:t>
      </w:r>
      <w:r>
        <w:rPr>
          <w:rFonts w:cs="Times New Roman" w:ascii="Times New Roman" w:hAnsi="Times New Roman"/>
          <w:sz w:val="28"/>
          <w:szCs w:val="28"/>
          <w:lang w:val="uk-UA" w:eastAsia="ru-RU"/>
        </w:rPr>
        <w:t>(без проходження процедури).</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ДОШКІЛЬНОМУ НАВЧАЛЬНОМУ ЗАКЛАДУ (ЯСЛА– САДОК) «БІЛОСНІЖКА» ОСТРІВСЬКОЇ СІЛЬСЬКОЇ РАДИ РОКИТНЯНСЬКОГО РАЙОНУ КИЇВСЬКОЇ ОБЛАСТІ (ідентифікаційний код юридичної особи: 39352418, місцезнаходження юридичної особи: 09631, Київська область, Рокитнянський район,  село Острів, вулиця Вербова, будинок 63 В)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9631, Київська область, Рокитнянський район, село Острів, вулиця Вербова, будинок 63 В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КОМУНАЛЬНІЙ УСТАНОВІ «ЗАКЛАД ДОШКІЛЬНОЇ ОСВІТИ» (ЯСЛА – САДОК) «ДЗВІНОЧОК» БИРЮКІВСЬКОЇ СІЛЬСЬКОЇ РАДИ РОКИТНЯНСЬКОГО РАЙОНУ КИЇВСЬКОЇ ОБЛАСТІ (ідентифікаційний код юридичної особи: 42590221, місцезнаходження юридичної особи: 09630, Київська область, Рокитнянський район,                  село Бирюки, вулиця Шкільна, будинок  9)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630, Київська область, Рокитнянський район,  село Бирюки, вулиця Шкільна, будинок  9 </w:t>
      </w:r>
      <w:r>
        <w:rPr>
          <w:rFonts w:cs="Times New Roman" w:ascii="Times New Roman" w:hAnsi="Times New Roman"/>
          <w:sz w:val="28"/>
          <w:szCs w:val="28"/>
          <w:lang w:val="uk-UA" w:eastAsia="ru-RU"/>
        </w:rPr>
        <w:t>(без проходження процедури ліцензування).</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6. Розрахункові реквізити для внесення плати за видачу ліцензій: номер рахунку – </w:t>
      </w:r>
      <w:r>
        <w:rPr>
          <w:rFonts w:cs="Times New Roman" w:ascii="Times New Roman" w:hAnsi="Times New Roman"/>
          <w:color w:val="000000"/>
          <w:sz w:val="28"/>
          <w:szCs w:val="28"/>
          <w:lang w:val="uk-UA" w:eastAsia="uk-UA"/>
        </w:rPr>
        <w:t>UA208999980334199896040010522</w:t>
      </w:r>
      <w:r>
        <w:rPr>
          <w:rFonts w:cs="Times New Roman" w:ascii="Times New Roman" w:hAnsi="Times New Roman"/>
          <w:sz w:val="28"/>
          <w:szCs w:val="28"/>
          <w:lang w:val="uk-UA"/>
        </w:rPr>
        <w:t xml:space="preserve">, код отримувача (ЄДРПОУ) – </w:t>
      </w:r>
      <w:r>
        <w:rPr>
          <w:rFonts w:cs="Times New Roman" w:ascii="Times New Roman" w:hAnsi="Times New Roman"/>
          <w:color w:val="000000"/>
          <w:sz w:val="28"/>
          <w:szCs w:val="28"/>
          <w:lang w:val="uk-UA" w:eastAsia="uk-UA"/>
        </w:rPr>
        <w:t>37800105</w:t>
      </w:r>
      <w:r>
        <w:rPr>
          <w:rFonts w:cs="Times New Roman" w:ascii="Times New Roman" w:hAnsi="Times New Roman"/>
          <w:sz w:val="28"/>
          <w:szCs w:val="28"/>
          <w:lang w:val="uk-UA"/>
        </w:rPr>
        <w:t>, бюджету – код класифікації доходів 22011800, отримувач – Рокит УК/смт Рокитне/22011800.</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Style42"/>
        <w:tabs>
          <w:tab w:val="clear" w:pos="708"/>
          <w:tab w:val="left" w:pos="0" w:leader="none"/>
          <w:tab w:val="left" w:pos="1134" w:leader="none"/>
        </w:tabs>
        <w:overflowPunct w:val="true"/>
        <w:autoSpaceDE w:val="true"/>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sz w:val="28"/>
          <w:szCs w:val="28"/>
        </w:rPr>
        <w:t xml:space="preserve">Контроль за виконанням цього розпорядження </w:t>
      </w:r>
      <w:r>
        <w:rPr>
          <w:rFonts w:cs="Times New Roman" w:ascii="Times New Roman" w:hAnsi="Times New Roman"/>
          <w:sz w:val="28"/>
          <w:szCs w:val="28"/>
          <w:lang w:val="uk-UA"/>
        </w:rPr>
        <w:t xml:space="preserve">покласти на заступника голови Київської обласної державної адміністрації згідно з розподілом обов’язків. </w:t>
      </w:r>
    </w:p>
    <w:p>
      <w:pPr>
        <w:pStyle w:val="Normal"/>
        <w:tabs>
          <w:tab w:val="clear" w:pos="708"/>
          <w:tab w:val="left" w:pos="0" w:leader="none"/>
        </w:tabs>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підпис)                      Василь ВОЛОДІН</w:t>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0:00Z</dcterms:created>
  <dc:creator>ZAG10</dc:creator>
  <dc:description/>
  <cp:keywords/>
  <dc:language>en-US</dc:language>
  <cp:lastModifiedBy>ZAG10</cp:lastModifiedBy>
  <cp:lastPrinted>2020-09-21T12:05:00Z</cp:lastPrinted>
  <dcterms:modified xsi:type="dcterms:W3CDTF">2020-09-21T09:08:00Z</dcterms:modified>
  <cp:revision>5</cp:revision>
  <dc:subject/>
  <dc:title> </dc:title>
</cp:coreProperties>
</file>