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5277545"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3 вересня 2018 року                        м. Київ                                                   № 48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постережну комісію Київської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адаптацію осіб, які відбувають чи відбули покарання у виді обмеження волі або позбавлення волі на певний строк”, статті 25 Кримінально-виконавчого кодексу України, Положення про спостережні комісії, затвердженого постановою Кабінету Міністрів України  від 01 квітня 2004 року № 429 (в редакції постанови Кабінету Міністрів України від 10 листопада             2010 року № 1042), з метою здійснення громадського контролю за дотриманням прав засуджених під час виконання кримінальних покарань:</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строком на три роки спостережну комісію Київської обласної державної адміністрації (далі – комісія) у складі згідно з додатко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Призначити:</w:t>
      </w:r>
    </w:p>
    <w:tbl>
      <w:tblPr>
        <w:tblW w:w="10031" w:type="dxa"/>
        <w:jc w:val="left"/>
        <w:tblInd w:w="-108" w:type="dxa"/>
        <w:tblLayout w:type="fixed"/>
        <w:tblCellMar>
          <w:top w:w="0" w:type="dxa"/>
          <w:left w:w="108" w:type="dxa"/>
          <w:bottom w:w="0" w:type="dxa"/>
          <w:right w:w="108" w:type="dxa"/>
        </w:tblCellMar>
      </w:tblPr>
      <w:tblGrid>
        <w:gridCol w:w="3794"/>
        <w:gridCol w:w="952"/>
        <w:gridCol w:w="5285"/>
      </w:tblGrid>
      <w:tr>
        <w:trPr/>
        <w:tc>
          <w:tcPr>
            <w:tcW w:w="3794" w:type="dxa"/>
            <w:tcBorders/>
          </w:tcPr>
          <w:p>
            <w:pPr>
              <w:pStyle w:val="Normal"/>
              <w:snapToGrid w:val="fals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учер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ячеслава Анатолійович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952" w:type="dxa"/>
            <w:tcBorders/>
          </w:tcPr>
          <w:p>
            <w:pPr>
              <w:pStyle w:val="Normal"/>
              <w:snapToGrid w:val="fals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285"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 головою коміс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Лосєв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лодимира Опанасовича</w:t>
            </w:r>
          </w:p>
        </w:tc>
        <w:tc>
          <w:tcPr>
            <w:tcW w:w="95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2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зайнятості населення та умов праці департаменту соціального захисту населення Київської облдержадміністрації, секретарем  комісії.</w:t>
            </w:r>
          </w:p>
        </w:tc>
      </w:tr>
    </w:tbl>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зяти до відома, що комісія діє на підставі Положення про спостережні комісії, затвердженого постановою Кабінету Міністрів України від 01 квітня 2004 року № 429 (в редакції постанови Кабінету Міністрів України від                      10 листопада 2010 року № 1042).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соціального захисту населення Київської обласної державної адміністрації забезпечити розміщення у засобах масової інформації повідомлення про новий склад спостережної комісії протягом одного тижня після реєстрації цього розпорядження.</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280"/>
        <w:ind w:firstLine="708"/>
        <w:rPr/>
      </w:pPr>
      <w:r>
        <w:rPr>
          <w:rFonts w:cs="Times New Roman" w:ascii="Times New Roman" w:hAnsi="Times New Roman"/>
          <w:szCs w:val="28"/>
          <w:lang w:val="uk-UA"/>
        </w:rPr>
        <w:tab/>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26 серпня 2015 року № 314 „Про спостережну комісію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Київської обласної державної 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Горган</w:t>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954"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60"/>
        <w:ind w:left="5954"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11"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03.09.2018  № 487</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спостережної комісії Київської обласної державної адміністрац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37" w:hRule="atLeast"/>
        </w:trPr>
        <w:tc>
          <w:tcPr>
            <w:tcW w:w="368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Лосє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42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зайнятості населення та умов праці департаменту соціального захисту населення Київської облдержадміністрації, секретар комісії</w:t>
            </w:r>
          </w:p>
        </w:tc>
      </w:tr>
    </w:tbl>
    <w:p>
      <w:pPr>
        <w:pStyle w:val="Normal"/>
        <w:spacing w:lineRule="exact" w:line="260"/>
        <w:jc w:val="center"/>
        <w:rPr/>
      </w:pPr>
      <w:r>
        <w:rPr/>
        <w:t>Члени комісії:</w:t>
      </w:r>
    </w:p>
    <w:tbl>
      <w:tblPr>
        <w:tblW w:w="9923" w:type="dxa"/>
        <w:jc w:val="left"/>
        <w:tblInd w:w="-284" w:type="dxa"/>
        <w:tblLayout w:type="fixed"/>
        <w:tblCellMar>
          <w:top w:w="0" w:type="dxa"/>
          <w:left w:w="108" w:type="dxa"/>
          <w:bottom w:w="0" w:type="dxa"/>
          <w:right w:w="108" w:type="dxa"/>
        </w:tblCellMar>
      </w:tblPr>
      <w:tblGrid>
        <w:gridCol w:w="3735"/>
        <w:gridCol w:w="377"/>
        <w:gridCol w:w="5811"/>
      </w:tblGrid>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pPr>
            <w:r>
              <w:rPr>
                <w:rFonts w:cs="Times New Roman" w:ascii="Times New Roman" w:hAnsi="Times New Roman"/>
                <w:szCs w:val="28"/>
                <w:lang w:val="uk-UA"/>
              </w:rPr>
              <w:t>директор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Київської облдерж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йт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ксандр Юрійович</w:t>
            </w:r>
          </w:p>
        </w:tc>
        <w:tc>
          <w:tcPr>
            <w:tcW w:w="3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СНАМІˮ (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23" w:hRule="atLeast"/>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узєє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ртур Як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3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голова правління Всеукраїнсько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громадської організації „Бути Добру!ˮ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rHeight w:val="682" w:hRule="atLeast"/>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Дармосту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ind w:hanging="25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иректор Київського обласного центру зайнятості (за згодою)</w:t>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Сержанський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ергій Володимирович</w:t>
            </w:r>
          </w:p>
        </w:tc>
        <w:tc>
          <w:tcPr>
            <w:tcW w:w="3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нтер Всеукраїнської громадської організації „Асоціація християнських центрів реабілітації осіб, залежних від наркотиків та алкоголюˮ (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Мацьк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Некрасов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Надія Михайлівна</w:t>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Фонд Кріміон – Надія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Попович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Я – Легендаˮ (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Сухоруко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Олександр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3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громадської організації „Міжнародне товариство прав людини – Українська секціяˮ (за згодою)</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60"/>
        <w:ind w:left="-142" w:hanging="0"/>
        <w:rPr/>
      </w:pPr>
      <w:r>
        <w:rPr>
          <w:rFonts w:cs="Times New Roman" w:ascii="Times New Roman" w:hAnsi="Times New Roman"/>
          <w:b/>
          <w:szCs w:val="28"/>
          <w:lang w:val="uk-UA"/>
        </w:rPr>
        <w:t xml:space="preserve">захисту населення адміністрації </w:t>
        <w:tab/>
        <w:tab/>
        <w:t xml:space="preserve">            (підпис)</w:t>
        <w:tab/>
        <w:tab/>
        <w:t xml:space="preserve">        І. Мещ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02:00Z</dcterms:created>
  <dc:creator>ZAG10</dc:creator>
  <dc:description/>
  <cp:keywords/>
  <dc:language>en-US</dc:language>
  <cp:lastModifiedBy>ZAG3</cp:lastModifiedBy>
  <cp:lastPrinted>2017-07-05T15:44:00Z</cp:lastPrinted>
  <dcterms:modified xsi:type="dcterms:W3CDTF">2018-09-07T11:16:00Z</dcterms:modified>
  <cp:revision>3</cp:revision>
  <dc:subject/>
  <dc:title> </dc:title>
</cp:coreProperties>
</file>