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0184810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6094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Анулювати на підставі заяви ліцензіата ліцензію  на освітню діяльність у сфері дошкільної освіти за рівнем дошкільної освіти ТОВАРИСТВУ З ОБМЕЖЕНОЮ ВІДПОВІДАЛЬНІСТЮ «ЗАКЛАД ОСВІТИ «ПЕРШИЙ ОКЕАН» для БУЧАНСЬКОЇ ФІЛІЇ 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 від 05 вересня 2018 року № 491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Анулювати на підставі заяви ліцензіата ліцензію  на освітню діяльність у сфері дошкільної освіти за рівнем дошкільної освіти ТОВАРИСТВУ З ОБМЕЖЕНОЮ ВІДПОВІДАЛЬНІСТЮ «ЗАКЛАД ОСВІТИ «ПЕРШИЙ ОКЕАН» для ГОСТОМЕЛЬСЬКОЇ ФІЛІЇ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 від 05 вересня 2018 року    № 491 «Про видачу ліцензій на освітню діяльність закладам освіти».</w:t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Анулювати на підставі заяви ліцензіата ліцензію  на освітню діяльність у сфері повної загальної середньої освіти за рівнем початкової загальної середньої освіти ТОВАРИСТВУ З ОБМЕЖЕНОЮ ВІДПОВІДАЛЬНІСТЮ «ЗАКЛАД ОСВІТИ «ПЕРШИЙ ОКЕАН» для ГОСТОМЕЛЬСЬКОЇ ФІЛІЇ  (ідентифікаційний код юридичної особи 42238171, місцезнаходження юридичної особи: 08292, Київська область, місто Буча, вулиця Шевченка, будинок 7А), видану на підставі розпорядження голови Київської обласної державної адміністрації від 05 вересня 2018 року № 491 «Про видачу ліцензій на освітню діяльність закладам освіти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и адміністрації </w:t>
        <w:tab/>
        <w:t xml:space="preserve">      </w:t>
        <w:tab/>
        <w:tab/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               Олександр СКЛЯРОВ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7T15:09:00Z</dcterms:modified>
  <cp:revision>4</cp:revision>
  <dc:subject/>
  <dc:title/>
</cp:coreProperties>
</file>