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35765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БУЧАН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№ 491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ГОСТОМЕЛЬСЬКОЇ ФІЛІЇ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  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 на освітню діяльність у сфері повної загальної середньої освіти за рівнем початкової загальної середньої освіти ТОВАРИСТВУ З ОБМЕЖЕНОЮ ВІДПОВІДАЛЬНІСТЮ «ЗАКЛАД ОСВІТИ «ПЕРШИЙ ОКЕАН» для ГОСТОМЕЛЬ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від 05 вересня 2018 року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