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36807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Інструкції з організації роботи щодо розгляду звернень громадян у Київській обласній державній адміністрації</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звернення громадянˮ, Указу Президента України від 07 лютого </w:t>
        <w:br/>
        <w:t xml:space="preserve">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ˮ, Регламенту Київської обласної державної адміністрації, затвердженого розпорядженням голови Київської обласної державної адміністрації від </w:t>
        <w:br/>
        <w:t>26 серпня 2016 року № 359, та з метою поліпшення роботи із зверненнями громадян у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1. Затвердити Інструкцію з організації роботи щодо розгляду звернень громадян у Київській обласній державній адміністрації, що додається.</w:t>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асної державної адміністрації від 10 жовтня 2006 року № 829 „Про затвердження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ˮ, від 28 січня 2011 року № 66 „Про внесення змін до пункту 2 Інструкції з організації роботи щодо розгляду звернень громадян в апараті, головних управліннях, управліннях та інших структурних підрозділах Київської обласної державної адміністраціїˮ.</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Голова адміністрації                           (підпис)             Михайло БНО-АЙРІЯН</w:t>
      </w:r>
    </w:p>
    <w:p>
      <w:pPr>
        <w:pStyle w:val="Normal"/>
        <w:shd w:fill="FFFFFF" w:val="clear"/>
        <w:tabs>
          <w:tab w:val="clear" w:pos="708"/>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245"/>
        <w:rPr>
          <w:b/>
          <w:b/>
          <w:szCs w:val="28"/>
          <w:lang w:val="ru-RU"/>
        </w:rPr>
      </w:pPr>
      <w:r>
        <w:rPr>
          <w:b/>
          <w:szCs w:val="28"/>
        </w:rPr>
        <w:t>ЗАТВЕРДЖЕНО</w:t>
      </w:r>
    </w:p>
    <w:p>
      <w:pPr>
        <w:pStyle w:val="Normal"/>
        <w:shd w:fill="FFFFFF" w:val="clear"/>
        <w:tabs>
          <w:tab w:val="clear" w:pos="708"/>
          <w:tab w:val="left" w:pos="7469" w:leader="none"/>
        </w:tabs>
        <w:spacing w:lineRule="exact" w:line="300"/>
        <w:ind w:left="5245" w:hanging="0"/>
        <w:rPr>
          <w:b/>
          <w:b/>
          <w:szCs w:val="28"/>
        </w:rPr>
      </w:pPr>
      <w:r>
        <w:rPr>
          <w:b/>
          <w:szCs w:val="28"/>
        </w:rPr>
        <w:br/>
        <w:t xml:space="preserve">Розпорядження голови Київської </w:t>
      </w:r>
    </w:p>
    <w:p>
      <w:pPr>
        <w:pStyle w:val="Normal"/>
        <w:widowControl w:val="false"/>
        <w:spacing w:lineRule="exact" w:line="300"/>
        <w:ind w:firstLine="5245"/>
        <w:jc w:val="both"/>
        <w:rPr>
          <w:b/>
          <w:b/>
          <w:szCs w:val="28"/>
        </w:rPr>
      </w:pPr>
      <w:r>
        <w:rPr>
          <w:b/>
          <w:szCs w:val="28"/>
        </w:rPr>
        <w:t>обласної державної адміністрації</w:t>
      </w:r>
    </w:p>
    <w:p>
      <w:pPr>
        <w:pStyle w:val="Normal"/>
        <w:widowControl w:val="false"/>
        <w:spacing w:lineRule="exact" w:line="300"/>
        <w:ind w:firstLine="5245"/>
        <w:jc w:val="both"/>
        <w:rPr>
          <w:b/>
          <w:b/>
          <w:szCs w:val="28"/>
        </w:rPr>
      </w:pPr>
      <w:r>
        <w:rPr>
          <w:b/>
          <w:szCs w:val="28"/>
        </w:rPr>
      </w:r>
    </w:p>
    <w:p>
      <w:pPr>
        <w:pStyle w:val="Normal"/>
        <w:widowControl w:val="false"/>
        <w:spacing w:lineRule="exact" w:line="300"/>
        <w:ind w:firstLine="5245"/>
        <w:jc w:val="both"/>
        <w:rPr>
          <w:b/>
          <w:b/>
          <w:szCs w:val="28"/>
          <w:lang w:val="uk-UA"/>
        </w:rPr>
      </w:pPr>
      <w:r>
        <w:rPr>
          <w:b/>
          <w:szCs w:val="28"/>
        </w:rPr>
        <w:t>28 серпня 2019 року № 486</w:t>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b/>
          <w:b/>
          <w:szCs w:val="28"/>
          <w:lang w:val="uk-UA"/>
        </w:rPr>
      </w:pPr>
      <w:r>
        <w:rPr>
          <w:b/>
          <w:szCs w:val="28"/>
          <w:lang w:val="uk-UA"/>
        </w:rPr>
      </w:r>
    </w:p>
    <w:p>
      <w:pPr>
        <w:pStyle w:val="Normal"/>
        <w:widowControl w:val="false"/>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І Н С Т Р У К Ц І Я</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з організації роботи щодо розгляду звернень громадян у Київській обласній державній адміністрації</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0" w:name="І__Загальні_положення"/>
      <w:bookmarkEnd w:id="0"/>
      <w:r>
        <w:rPr>
          <w:rFonts w:cs="Times New Roman" w:ascii="Times New Roman" w:hAnsi="Times New Roman"/>
          <w:b/>
          <w:bCs/>
          <w:szCs w:val="28"/>
          <w:lang w:val="uk-UA"/>
        </w:rPr>
        <w:t>І. Загальні положення</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 w:name="BM1_1__Ця_Інструкція_встановлює_загальни"/>
      <w:bookmarkEnd w:id="1"/>
      <w:r>
        <w:rPr>
          <w:rFonts w:cs="Times New Roman" w:ascii="Times New Roman" w:hAnsi="Times New Roman"/>
          <w:szCs w:val="28"/>
          <w:lang w:val="uk-UA"/>
        </w:rPr>
        <w:t>1.1. Ця Інструкція встановлює єдиний порядок прийому, обліку, реєстрації та розгляду звернень громадян у Київській обласній державній адміністрації і регламентує його з початку надходження звернень до передачі матеріалів в арх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TML1"/>
        <w:shd w:fill="FFFFFF" w:val="clear"/>
        <w:spacing w:lineRule="exact" w:line="300"/>
        <w:ind w:firstLine="567"/>
        <w:jc w:val="both"/>
        <w:rPr>
          <w:rFonts w:ascii="Times New Roman" w:hAnsi="Times New Roman" w:cs="Times New Roman"/>
          <w:sz w:val="28"/>
          <w:szCs w:val="28"/>
          <w:lang w:val="uk-UA"/>
        </w:rPr>
      </w:pPr>
      <w:bookmarkStart w:id="2" w:name="BM1_2__Інструкція_розроблена_відповідно_"/>
      <w:bookmarkEnd w:id="2"/>
      <w:r>
        <w:rPr>
          <w:rFonts w:cs="Times New Roman" w:ascii="Times New Roman" w:hAnsi="Times New Roman"/>
          <w:sz w:val="28"/>
          <w:szCs w:val="28"/>
        </w:rPr>
        <w:t xml:space="preserve">1.2. Інструкція розроблена відповідно до </w:t>
      </w:r>
      <w:hyperlink r:id="rId4">
        <w:r>
          <w:rPr>
            <w:rStyle w:val="InternetLink"/>
            <w:rFonts w:cs="Times New Roman" w:ascii="Times New Roman" w:hAnsi="Times New Roman"/>
            <w:sz w:val="28"/>
            <w:szCs w:val="28"/>
            <w:u w:val="none"/>
          </w:rPr>
          <w:t>Конституції України</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none"/>
          </w:rPr>
          <w:t>Законів</w:t>
        </w:r>
      </w:hyperlink>
      <w:r>
        <w:rPr>
          <w:rFonts w:cs="Times New Roman" w:ascii="Times New Roman" w:hAnsi="Times New Roman"/>
          <w:sz w:val="28"/>
          <w:szCs w:val="28"/>
        </w:rPr>
        <w:t xml:space="preserve"> України „Про місцеві державні адміністраціїˮ, „Про звернення громадянˮ, Указу Президента України від 07.02.2008 № 109 „</w:t>
      </w:r>
      <w:r>
        <w:rPr>
          <w:rFonts w:cs="Times New Roman" w:ascii="Times New Roman" w:hAnsi="Times New Roman"/>
          <w:bCs/>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w:t>
      </w:r>
      <w:r>
        <w:rPr>
          <w:rFonts w:cs="Times New Roman" w:ascii="Times New Roman" w:hAnsi="Times New Roman"/>
          <w:sz w:val="28"/>
          <w:szCs w:val="28"/>
        </w:rPr>
        <w:t xml:space="preserve">, постанови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ˮ, </w:t>
      </w:r>
      <w:hyperlink r:id="rId6">
        <w:r>
          <w:rPr>
            <w:rStyle w:val="InternetLink"/>
            <w:rFonts w:cs="Times New Roman" w:ascii="Times New Roman" w:hAnsi="Times New Roman"/>
            <w:sz w:val="28"/>
            <w:szCs w:val="28"/>
            <w:u w:val="none"/>
          </w:rPr>
          <w:t>Регламенту Київської обласної державної адміністрації</w:t>
        </w:r>
      </w:hyperlink>
      <w:r>
        <w:rPr>
          <w:rFonts w:cs="Times New Roman" w:ascii="Times New Roman" w:hAnsi="Times New Roman"/>
          <w:sz w:val="28"/>
          <w:szCs w:val="28"/>
        </w:rPr>
        <w:t>, затвердженого розпорядженням голови Київської облдержадміністрації від 26.08.2016 № 359      (зі змінами та доповненнями).</w:t>
      </w:r>
    </w:p>
    <w:p>
      <w:pPr>
        <w:pStyle w:val="HTML1"/>
        <w:shd w:fill="FFFFFF" w:val="clear"/>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3" w:name="BM1_4__Організація_роботи_щодо_розгляду_"/>
      <w:bookmarkStart w:id="4" w:name="BM1_3__Відповідальність_за_організацію_р"/>
      <w:bookmarkEnd w:id="3"/>
      <w:bookmarkEnd w:id="4"/>
      <w:r>
        <w:rPr>
          <w:rFonts w:cs="Times New Roman" w:ascii="Times New Roman" w:hAnsi="Times New Roman"/>
          <w:szCs w:val="28"/>
          <w:lang w:val="uk-UA"/>
        </w:rPr>
        <w:t>1.3. Організація розгляду звернень громадян, адресованих Київській облдержадміністрації, здійснюється відділом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5" w:name="BM1_6__Відділ_роботи_із_зверненнями_гром"/>
      <w:bookmarkStart w:id="6" w:name="BM1_5__Працівник__який_за_своїми_службов"/>
      <w:bookmarkEnd w:id="5"/>
      <w:bookmarkEnd w:id="6"/>
      <w:r>
        <w:rPr>
          <w:rFonts w:cs="Times New Roman" w:ascii="Times New Roman" w:hAnsi="Times New Roman"/>
          <w:szCs w:val="28"/>
          <w:lang w:val="uk-UA"/>
        </w:rPr>
        <w:t>1.4. Відділ роботи із зверненнями громадян апарату Київської облдержадміністрації щороку до 15 січня готує для голови Київської облдержадміністрації звіт із узагальненою інформацією у формі аналітичних довідок щодо розгляду звернень громадян за минулий рік.</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5. Терміни у цій Інструкції вживаються у значеннях, наведених у Законі України „Про звернення громадянˮ.</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szCs w:val="28"/>
          <w:lang w:val="uk-UA"/>
        </w:rPr>
      </w:pPr>
      <w:r>
        <w:rPr>
          <w:szCs w:val="28"/>
          <w:lang w:val="uk-UA"/>
        </w:rPr>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7" w:name="ІІ__Діловодство_за_зверненнями_громадян"/>
      <w:bookmarkEnd w:id="7"/>
      <w:r>
        <w:rPr>
          <w:rFonts w:cs="Times New Roman" w:ascii="Times New Roman" w:hAnsi="Times New Roman"/>
          <w:b/>
          <w:bCs/>
          <w:szCs w:val="28"/>
          <w:lang w:val="uk-UA"/>
        </w:rPr>
        <w:t>ІІ. Діловодство за зверненнями громадян</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Rvps2"/>
        <w:shd w:fill="FFFFFF" w:val="clear"/>
        <w:spacing w:lineRule="exact" w:line="300" w:before="0" w:after="0"/>
        <w:ind w:firstLine="567"/>
        <w:jc w:val="both"/>
        <w:rPr>
          <w:sz w:val="28"/>
          <w:szCs w:val="28"/>
          <w:lang w:val="uk-UA"/>
        </w:rPr>
      </w:pPr>
      <w:r>
        <w:rPr>
          <w:sz w:val="28"/>
          <w:szCs w:val="28"/>
        </w:rPr>
        <w:t>2.1. Під зверненнями громадян слід розуміти викладені в письмовій або усній формі пропозиції (зауваження), заяви (клопотання) і скарги.</w:t>
      </w:r>
      <w:bookmarkStart w:id="8" w:name="n20"/>
      <w:bookmarkEnd w:id="8"/>
    </w:p>
    <w:p>
      <w:pPr>
        <w:pStyle w:val="Rvps2"/>
        <w:shd w:fill="FFFFFF" w:val="clear"/>
        <w:spacing w:lineRule="exact" w:line="300" w:before="0" w:after="0"/>
        <w:ind w:firstLine="567"/>
        <w:jc w:val="both"/>
        <w:rPr>
          <w:sz w:val="28"/>
          <w:szCs w:val="28"/>
          <w:lang w:val="uk-UA"/>
        </w:rPr>
      </w:pPr>
      <w:r>
        <w:rPr>
          <w:sz w:val="28"/>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9" w:name="BM2_1__Діловодство_за_зверненнями_громад"/>
      <w:bookmarkEnd w:id="9"/>
      <w:r>
        <w:rPr>
          <w:rFonts w:cs="Times New Roman" w:ascii="Times New Roman" w:hAnsi="Times New Roman"/>
          <w:szCs w:val="28"/>
          <w:lang w:val="uk-UA"/>
        </w:rPr>
        <w:t>2.2. Діловодство за зверненнями громадян у Київській облдержадміністрації ведеться окремо від інших видів діловодства і покладається на відділ роботи із зверненнями громадян</w:t>
      </w:r>
      <w:bookmarkStart w:id="10" w:name="BM2_2__Діловодство_за_пропозиціями__заув"/>
      <w:bookmarkEnd w:id="10"/>
      <w:r>
        <w:rPr>
          <w:rFonts w:cs="Times New Roman" w:ascii="Times New Roman" w:hAnsi="Times New Roman"/>
          <w:szCs w:val="28"/>
          <w:lang w:val="uk-UA"/>
        </w:rPr>
        <w:t xml:space="preserve">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3. Порядок ведення діловодства за зверненнями громадян, які містять відомості, що становлять державну або іншу таємницю, яка охороняється законом, визначається спеціальними нормативно-правовими актами.</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4. Особисту відповідальність за стан діловодства за зверненнями громадян несе начальник відділу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1" w:name="BM2_3__Усі_пропозиції__заяви_і_скарги_гр"/>
      <w:bookmarkEnd w:id="11"/>
      <w:r>
        <w:rPr>
          <w:rFonts w:cs="Times New Roman" w:ascii="Times New Roman" w:hAnsi="Times New Roman"/>
          <w:szCs w:val="28"/>
          <w:lang w:val="uk-UA"/>
        </w:rPr>
        <w:t>2.5. Звернення громадян, що надійшли до Київської облдержадміністрації, реєструються у день їх надходження в системі електронного документообігу, а у разі її відсутності ‒ у вебмодулі системи взаємодії або іншій електронній систем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коли звернення громадян надійшли до Київської облдержадміністрації після закінчення робочого часу, у вихідні та святкові дні, такі звернення реєструються наступного після нього робочого дн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коли звернення подається громадянином нарочно, працівник відділу роботи із зверненнями громадян апарату Київської облдержадміністрації перевіряє документ, який посвідчує особу громадянина.</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Якщо звернення подається представником громадянина працівник відділу роботи із зверненнями громадян апарату Київської облдержадміністрації перевіряє повноваження представника (наявність довіреності, посвідченої нотаріально, або у визначеному законом випадку іншою особою).</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6. Облік звернень, поданих на особистому чи виїзному прийомах громадян керівництвом Київської облдержадміністрації, ведеться в системі електронного документообігу. Такі звернення розглядаються як звичайні звернення громадян, при цьому в системі зазначається, що звернення отримано на особистому чи виїзному прийомах громадя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szCs w:val="28"/>
          <w:lang w:val="uk-UA"/>
        </w:rPr>
        <w:t>2.7. Електронне звернення громадян приймається на електронну адресу (</w:t>
      </w:r>
      <w:hyperlink r:id="rId7">
        <w:r>
          <w:rPr>
            <w:rStyle w:val="InternetLink"/>
            <w:rFonts w:cs="Times New Roman" w:ascii="Times New Roman" w:hAnsi="Times New Roman"/>
            <w:szCs w:val="28"/>
            <w:u w:val="none"/>
            <w:lang w:val="uk-UA"/>
          </w:rPr>
          <w:t>zvern@koda.gov.ua</w:t>
        </w:r>
      </w:hyperlink>
      <w:r>
        <w:rPr>
          <w:rFonts w:cs="Times New Roman" w:ascii="Times New Roman" w:hAnsi="Times New Roman"/>
          <w:szCs w:val="28"/>
          <w:lang w:val="uk-UA"/>
        </w:rPr>
        <w:t>) відділу роботи із зверненнями громадян апарату Київської облдержадміністрації або шляхом заповнення електронної форми, яка розміщується на офіційному вебсайті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r>
    </w:p>
    <w:p>
      <w:pPr>
        <w:pStyle w:val="Normal"/>
        <w:widowControl w:val="false"/>
        <w:spacing w:lineRule="exact" w:line="300"/>
        <w:ind w:firstLine="567"/>
        <w:jc w:val="center"/>
        <w:rPr>
          <w:szCs w:val="28"/>
          <w:lang w:val="uk-UA"/>
        </w:rPr>
      </w:pPr>
      <w:r>
        <w:rPr>
          <w:szCs w:val="28"/>
          <w:lang w:val="uk-UA"/>
        </w:rPr>
        <w:t>3</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атою подання електронного звернення є дата надходження звернення на зазначену електронну адресу або дата заповнення електронної форми та її відправлення. Якщо електронне звернення надійшло на зазначену електронну адресу після закінчення робочого часу, у вихідні чи святкові дні, то датою подання електронного звернення вважається наступний після нього робочий день.</w:t>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ind w:firstLine="567"/>
        <w:jc w:val="both"/>
        <w:rPr/>
      </w:pPr>
      <w:r>
        <w:rPr>
          <w:rFonts w:cs="Times New Roman" w:ascii="Times New Roman" w:hAnsi="Times New Roman"/>
          <w:szCs w:val="28"/>
          <w:shd w:fill="FFFFFF" w:val="clear"/>
          <w:lang w:val="uk-UA"/>
        </w:rPr>
        <w:t xml:space="preserve">2.8. </w:t>
      </w:r>
      <w:r>
        <w:rPr>
          <w:rFonts w:cs="Times New Roman" w:ascii="Times New Roman" w:hAnsi="Times New Roman"/>
          <w:szCs w:val="28"/>
          <w:lang w:val="uk-UA"/>
        </w:rPr>
        <w:t>На вимогу громадянина, який подав звернення до Київської облдержадміністрації, працівниками відділу роботи із зверненнями громадян апарату Київської облдержадміністрації на першому аркуші копії звернення проставляється штамп із зазначенням найменування організації та дати надходження звернення. Вказаний документ із позначкою „копіяˮ повертається громадянинові.</w:t>
      </w:r>
    </w:p>
    <w:p>
      <w:pPr>
        <w:pStyle w:val="Normal"/>
        <w:widowControl w:val="false"/>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ind w:firstLine="567"/>
        <w:jc w:val="both"/>
        <w:rPr>
          <w:rFonts w:ascii="Times New Roman" w:hAnsi="Times New Roman" w:cs="Times New Roman"/>
          <w:szCs w:val="28"/>
          <w:lang w:val="uk-UA"/>
        </w:rPr>
      </w:pPr>
      <w:bookmarkStart w:id="12" w:name="BM2_4__Для_реєстрації_звернень_громадян_"/>
      <w:bookmarkEnd w:id="12"/>
      <w:r>
        <w:rPr>
          <w:rFonts w:cs="Times New Roman" w:ascii="Times New Roman" w:hAnsi="Times New Roman"/>
          <w:szCs w:val="28"/>
          <w:lang w:val="uk-UA"/>
        </w:rPr>
        <w:t>2.9. Для реєстрації звернень громадян на нижньому полі першого аркуша звернення праворуч або на іншому вільному від тексту місці звернення ставиться відмітка із зазначенням реєстраційного індексу та дати реє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10. Індексація звернень громадян полягає у присвоєнні їм умовних позначень ‒ індексів, які надаються документам під час їх реє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13" w:name="BM2_5__Реєстраційний_індекс_звернення__щ"/>
      <w:bookmarkEnd w:id="13"/>
      <w:r>
        <w:rPr>
          <w:rFonts w:cs="Times New Roman" w:ascii="Times New Roman" w:hAnsi="Times New Roman"/>
          <w:szCs w:val="28"/>
          <w:lang w:val="uk-UA"/>
        </w:rPr>
        <w:t>2.11. Реєстраційний індекс звернення, що надійшло до Київської облдержадміністрації, складається з початкової літери прізвища заявника, коду району чи міста, порядкового номера звернення та поточного року надходження. Складові частини реєстраційного індексу відокремлюються одна від одної крапкою. Наприклад: О.08.2709.2019.</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2.12.</w:t>
      </w:r>
      <w:r>
        <w:rPr>
          <w:rFonts w:cs="Times New Roman" w:ascii="Times New Roman" w:hAnsi="Times New Roman"/>
          <w:spacing w:val="-2"/>
          <w:szCs w:val="28"/>
          <w:lang w:val="uk-UA"/>
        </w:rPr>
        <w:t xml:space="preserve"> Реєстраційний</w:t>
      </w:r>
      <w:r>
        <w:rPr>
          <w:rFonts w:cs="Times New Roman" w:ascii="Times New Roman" w:hAnsi="Times New Roman"/>
          <w:szCs w:val="28"/>
          <w:lang w:val="uk-UA"/>
        </w:rPr>
        <w:t xml:space="preserve"> </w:t>
      </w:r>
      <w:r>
        <w:rPr>
          <w:rFonts w:cs="Times New Roman" w:ascii="Times New Roman" w:hAnsi="Times New Roman"/>
          <w:spacing w:val="-2"/>
          <w:szCs w:val="28"/>
          <w:lang w:val="uk-UA"/>
        </w:rPr>
        <w:t xml:space="preserve">індекс вихідного документа (відповіді на звернення громадян) складається з </w:t>
      </w:r>
      <w:r>
        <w:rPr>
          <w:rFonts w:cs="Times New Roman" w:ascii="Times New Roman" w:hAnsi="Times New Roman"/>
          <w:szCs w:val="28"/>
          <w:lang w:val="uk-UA"/>
        </w:rPr>
        <w:t xml:space="preserve">початкової літери прізвища заявника, коду району чи міста, порядкового номера звернення, поточного року та порядкового номеру вихідного документа.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Реєстраційний індекс вихідного документа розміщується на нижньому полі першого аркуша. Наприклад: О.08.2709.2019.330, де О.08.2709.2019 – індекс справи за номенклатурою, 330 – порядковий номер вихідного документа.</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14" w:name="BM2_6__У_разі_надходження_повторних_проп"/>
      <w:bookmarkEnd w:id="14"/>
      <w:r>
        <w:rPr>
          <w:rFonts w:cs="Times New Roman" w:ascii="Times New Roman" w:hAnsi="Times New Roman"/>
          <w:szCs w:val="28"/>
          <w:lang w:val="uk-UA"/>
        </w:rPr>
        <w:t>2.13. У разі надходження звернень до Київської облдержадміністрації повторно їм надається черговий реєстраційний індекс, а у відповідній графі реєстраційно-контрольної картки зазначається реєстраційний індекс першого звернення. У верхньому полі першого аркуша повторних звернень праворуч і на реєстраційних формах робиться позначка „Повторноˮ і підбирається все попереднє листування.</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4. Звернення одного й того самого громадянина з одного й того ж питання, що надіслані різним адресатам і надійшли на розгляд до Київської облдержадміністрації (дублетні), обліковуються за реєстраційними індексами першого звернення з доданням порядкового номера, що проставляється через дріб, наприклад: О.08.2709.2019/1, О.08.2709.2019/2, О.08.2709.2019/3.</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5" w:name="BM2_7__У_разі_коли_про_результати_розгля"/>
      <w:bookmarkEnd w:id="15"/>
      <w:r>
        <w:rPr>
          <w:rFonts w:cs="Times New Roman" w:ascii="Times New Roman" w:hAnsi="Times New Roman"/>
          <w:szCs w:val="28"/>
          <w:lang w:val="uk-UA"/>
        </w:rPr>
        <w:t>2.15. У разі коли про результати розгляду письмового звернення необхідно поінформувати державні органи вищого рівня чи інші установи, організації, усі примірники реєстраційно-контрольних форм та перший аркуш контрольованого звернення позначаються словом „КОНТРОЛЬˮ або літерою „Кˮ.</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вернення, на які надаються проміжні відповіді, з контролю не знімаються. Контроль завершується тільки після прийняття рішення і вжиття заходів щодо розгляду по суті звернення. Рішення про зняття з контролю звернення приймають посадові особи, які прийняли рішення про контроль.</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6" w:name="BM2_8__У_разі_коли_за_результатами_розгл"/>
      <w:bookmarkEnd w:id="16"/>
      <w:r>
        <w:rPr>
          <w:rFonts w:cs="Times New Roman" w:ascii="Times New Roman" w:hAnsi="Times New Roman"/>
          <w:szCs w:val="28"/>
          <w:lang w:val="uk-UA"/>
        </w:rPr>
        <w:t>2.16. У разі коли за результатами розгляду звернення даються письмові та усні відповіді, робиться відповідний запис у реєстраційно-контрольній картці та у документах справи на вільному від тексту місці останнього аркуша або в окремій довідц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7" w:name="BM2_9__Пропозиції__заяви_і_скарги_громад"/>
      <w:bookmarkEnd w:id="17"/>
      <w:r>
        <w:rPr>
          <w:rFonts w:cs="Times New Roman" w:ascii="Times New Roman" w:hAnsi="Times New Roman"/>
          <w:szCs w:val="28"/>
          <w:lang w:val="uk-UA"/>
        </w:rPr>
        <w:t>2.17. Оригінали звернень громадян та реєстраційно-контрольних карток з усіма додатками зберігаються у відділі роботи із зверненнями громадян апарату Київської облдержадміністрації для централізованого формування справи. Конверти, в яких надійшли звернення по пошті (вирізки з них) зберігаються разом із зверненнями. Формування і зберігання оригіналів справ у виконавців забороняєтьс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кументи щодо розгляду звернень громадян формуються у справи, в хронологічному або алфавітному порядку. Кожне звернення з усіма документами щодо його розгляду і вирішення становлять у справі самостійну групу і вміщуються у м’яку обкладинку. У разі одержання повторного звернення або появи додаткових документів вони підшиваються до відповідної групи документів.</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 час формування справ перевіряється правильність спрямування документів до справи, їх комплектність. Невирішені пропозиції, заяви, скарги, а також неправильно оформлені документи забороняється підшивати до справ.</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бкладинка справи оформляється за встановленою формою відповідно до постанови Кабінету Міністрів України від 14.04.1997 № 348.</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8" w:name="BM2_10__Пропозиції__заяви_і_скарги_та_до"/>
      <w:bookmarkEnd w:id="18"/>
      <w:r>
        <w:rPr>
          <w:rFonts w:cs="Times New Roman" w:ascii="Times New Roman" w:hAnsi="Times New Roman"/>
          <w:szCs w:val="28"/>
          <w:lang w:val="uk-UA"/>
        </w:rPr>
        <w:t>2.18. Звернення та документи щодо їх розгляду і вирішення централізовано зберігаються у відділі роботи із зверненнями громадян апарату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19" w:name="BM2_11__Термін_зберігання_документів_за_"/>
      <w:bookmarkEnd w:id="19"/>
      <w:r>
        <w:rPr>
          <w:rFonts w:cs="Times New Roman" w:ascii="Times New Roman" w:hAnsi="Times New Roman"/>
          <w:szCs w:val="28"/>
          <w:lang w:val="uk-UA"/>
        </w:rPr>
        <w:t>2.19. Термін зберігання документів за пропозиціями, заявами, скаргами визначається номенклатурами справ, затвердженими керівником апарату Київської облдержадміністрації, керівниками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 окремих випадках постійно діюча експертна комісія апарату Київської облдержадміністрації або структурного підрозділу Київської облдержадміністрації може прийняти рішення про збільшення терміну зберігання або про постійне зберігання найцінніших пропозицій громадя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експертної комісії про збільшення терміну зберігання документів за пропозиціями, заявами і скаргами підлягає обов’язковому затвердженню керівником апарату Київської облдержадміністрації, керівниками інших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0" w:name="BM2_12__Справи__що_підлягають_постійному"/>
      <w:bookmarkEnd w:id="20"/>
      <w:r>
        <w:rPr>
          <w:rFonts w:cs="Times New Roman" w:ascii="Times New Roman" w:hAnsi="Times New Roman"/>
          <w:szCs w:val="28"/>
          <w:lang w:val="uk-UA"/>
        </w:rPr>
        <w:t>2.20. Справи, що підлягають постійному (понад 10 років), а також тимчасовому (до 5 років) зберіганню, передаються до архіву апарату Київської облдержадміністрації та архівного підрозділу Київської облдержадміністрації через два роки після завершення діловодства за ними. Справи, що підлягають тимчасовому зберіганню (до 10 років включно), можуть передаватися до архівного підрозділу за рішенням керівників апарату та структурних підрозділів 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1" w:name="BM2_13__Після_закінчення_встановлених_те"/>
      <w:bookmarkEnd w:id="21"/>
      <w:r>
        <w:rPr>
          <w:rFonts w:cs="Times New Roman" w:ascii="Times New Roman" w:hAnsi="Times New Roman"/>
          <w:szCs w:val="28"/>
          <w:lang w:val="uk-UA"/>
        </w:rPr>
        <w:t>2.21. Після закінчення встановлених термінів зберігання, документи за зверненнями громадян підлягають знищенню у порядку, встановленому Державною архівною службою України.</w:t>
      </w:r>
    </w:p>
    <w:p>
      <w:pPr>
        <w:pStyle w:val="Normal"/>
        <w:widowControl w:val="fals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bookmarkStart w:id="22" w:name="ІІІ__Порядок_розгляду_звернень_громадян"/>
      <w:bookmarkEnd w:id="22"/>
      <w:r>
        <w:rPr>
          <w:rFonts w:cs="Times New Roman" w:ascii="Times New Roman" w:hAnsi="Times New Roman"/>
          <w:b/>
          <w:bCs/>
          <w:szCs w:val="28"/>
          <w:lang w:val="uk-UA"/>
        </w:rPr>
        <w:t>ІІІ. Порядок розгляду звернень громадян</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both"/>
        <w:rPr>
          <w:rFonts w:ascii="Times New Roman" w:hAnsi="Times New Roman" w:cs="Times New Roman"/>
          <w:szCs w:val="28"/>
          <w:lang w:val="uk-UA"/>
        </w:rPr>
      </w:pPr>
      <w:bookmarkStart w:id="23" w:name="BM3_2__Звернення__оформлені_належним_чин"/>
      <w:bookmarkStart w:id="24" w:name="BM3_1__Під_зверненнями_громадян_слід_роз"/>
      <w:bookmarkEnd w:id="23"/>
      <w:bookmarkEnd w:id="24"/>
      <w:r>
        <w:rPr>
          <w:rFonts w:cs="Times New Roman" w:ascii="Times New Roman" w:hAnsi="Times New Roman"/>
          <w:szCs w:val="28"/>
          <w:lang w:val="uk-UA"/>
        </w:rPr>
        <w:t xml:space="preserve">3.1. Звернення, оформлені відповідно до вимог статті 5 Закону України   „Про звернення громадянˮ і подані до Київської облдержадміністрації, централізовано реєструються та обліковуються за допомогою системи електронного документообігу у відділі роботи із зверненнями громадян апарату Київської облдержадміністрації. Звернення, оформлене без дотримання таких вимог, повертається заявникові з відповідними роз’ясненнями в термін не пізніше, як через десять днів від дня його надходження, крім випадків, передбачених частиною першою статті 7 Закону України „Про звернення громадянˮ. Копія такого звернення залишається у провадженні </w:t>
      </w:r>
      <w:bookmarkStart w:id="25" w:name="BM3_5__Звернення__оформлене_без_дотриман"/>
      <w:bookmarkStart w:id="26" w:name="BM3_3__Звернення_може_бути_усним_чи_пись"/>
      <w:bookmarkEnd w:id="25"/>
      <w:bookmarkEnd w:id="26"/>
      <w:r>
        <w:rPr>
          <w:rFonts w:cs="Times New Roman" w:ascii="Times New Roman" w:hAnsi="Times New Roman"/>
          <w:szCs w:val="28"/>
          <w:lang w:val="uk-UA"/>
        </w:rPr>
        <w:t>Київської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2. 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Закону України „Про звернення громадянˮ.</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Рішення про припинення розгляду такого звернення, що надійшло до Київської облдержадміністрації, приймає керівник апарату Київської облдержадміністрації, про що повідомляється особа, яка подала звернення.</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27" w:name="BM3_7__Для_розгляду_усних_звернень_грома"/>
      <w:bookmarkEnd w:id="27"/>
      <w:r>
        <w:rPr>
          <w:rFonts w:cs="Times New Roman" w:ascii="Times New Roman" w:hAnsi="Times New Roman"/>
          <w:szCs w:val="28"/>
          <w:lang w:val="uk-UA"/>
        </w:rPr>
        <w:t xml:space="preserve">3.3. Звернення, подані на особистому чи виїзному прийомах керівництва Київської облдержадміністрації, реєструються та обліковуються в електронній системі документообігу.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Якщо вирішити порушені в усному зверненні питання безпосередньо на особистому прийомі неможливо, то вони розглядаються у тому ж порядку, що й письмові звернення. Про результати розгляду звернення громадянину повідомляється письмово або, за його бажанням, усно, про що робиться відмітка в реєстраційно-контрольній картц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bookmarkStart w:id="28" w:name="BM3_8__Письмові_звернення_громадян_підля"/>
      <w:bookmarkEnd w:id="28"/>
      <w:r>
        <w:rPr>
          <w:rFonts w:cs="Times New Roman" w:ascii="Times New Roman" w:hAnsi="Times New Roman"/>
          <w:szCs w:val="28"/>
          <w:lang w:val="uk-UA"/>
        </w:rPr>
        <w:t xml:space="preserve">3.4. Усі звернення громадян, що надходять до Київської облдержадміністрації, підлягають обов’язковому попередньому та первинному розгляду. </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опередній розгляд звернень громадян здійснюється працівниками відділу роботи із зверненнями громадян апарату Київської облдержадміністрації з метою визначення належності порушених у них питань, що належать до повноважень Київської облдержадміністрації, конкретних посадових осіб, які будуть розглядати звернення, термінів розгляду тощо.</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Первинний розгляд звернень громадян проводиться в апараті Київської облдержадміністрації головою Київської облдержадміністрації, першим заступником, заступниками та керівником апарату згідно з розподілом обов’язків.</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3.5. Особисто головою облдержадміністрації розглядаються звернення:</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Героїв Радянського Союзу, Героїв України, Героїв Соціалістичної Праці, осіб з інвалідністю внаслідок війни; </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направлені на розгляд до облдержадміністрації за дорученням Президента України, Прем’єр-міністра України, Кабінету Міністрів України, Верховної Ради України, народних депутатів України;</w:t>
      </w:r>
    </w:p>
    <w:p>
      <w:pPr>
        <w:pStyle w:val="HTML1"/>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ро запис на особистий прийом до голови облдержадміністрації.</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сі інші питання, порушені громадянами, розглядаються першим заступником та заступниками голови Київської облдержадміністрації відповідно до розподілу обов’язків.</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6. Резолюція є основною формою реалізації управлінських доручень у письмовій та електронній формах,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зультати первинного розгляду звернень керівництвом фіксуються в резолюції. Резолюція складається з таких елементів: прізвище виконавця (виконавців), зміст доручення, термін виконання, особистий підпис керівника, дата.</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7. Електронні резолюції, що накладаються на електронний документ та вносяться до його реєстраційно-моніторингової картки,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8. На документах із строками виконання, які не потребують додаткових вказівок, у резолюції може зазначатися виконавець, підпис автора резолюції та дата. </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9. За результатами первинного розгляду звернення, керівництвом, не пізніше як в одноденний термін, має бути прийняте одне з таких рішень: прийняти звернення до розгляду, надіслати за належністю до іншої організації, установи, якщо питання, порушені у зверненні, не входять до повноважень облдержадміністрації та її підрозділів, припинити розгляд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0. У резолюції обов’язково зазначаються головний (відповідальний) виконавець та співвиконавці, які беруть участь в опрацюванні документа та погодженні проекту відповіді.</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1. Якщо питання, порушені у зверненні, не входять до повноважень облдержадміністрації,  то таке звернення у п’ятиденний термін пересилається за належністю відповідному органу чи посадовій особі із супровідним листом, підписаним посадовою особою, яка здійснила попередній розгляд документа. Про це повідомляється громадянин, який подав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2. У разі, якщо звернення не містить даних, необхідних для прийняття обґрунтованого рішення, воно в той же термін повертається громадянину з відповідними роз’ясненням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29" w:name="BM3_9__За_результатами_розгляду_зверненн"/>
      <w:bookmarkEnd w:id="29"/>
      <w:r>
        <w:rPr>
          <w:rFonts w:cs="Times New Roman" w:ascii="Times New Roman" w:hAnsi="Times New Roman"/>
          <w:szCs w:val="28"/>
          <w:lang w:val="uk-UA"/>
        </w:rPr>
        <w:t>3.13. Рішення за результатами розгляду звернення приймається головою, першим заступником, та заступниками голови, керівником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4. Відповіді на звернення Героїв України, Героїв Радянського Союзу, Героїв Соціалістичної Праці, осіб з інвалідністю внаслідок війни, що надійшли до Київської облдержадміністрації, готуються за підписом голови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0" w:name="BM3_13__Звернення_розглядаються_і_вирішу"/>
      <w:bookmarkStart w:id="31" w:name="BM3_11__Звернення_громадян__що_надійшли_"/>
      <w:bookmarkStart w:id="32" w:name="BM3_10__Звернення__що_надійшли_до_облдер"/>
      <w:bookmarkEnd w:id="30"/>
      <w:bookmarkEnd w:id="31"/>
      <w:bookmarkEnd w:id="32"/>
      <w:r>
        <w:rPr>
          <w:rFonts w:cs="Times New Roman" w:ascii="Times New Roman" w:hAnsi="Times New Roman"/>
          <w:szCs w:val="28"/>
          <w:lang w:val="uk-UA"/>
        </w:rPr>
        <w:t>3.15. Звернення громадян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15 днів від дня їх отрима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rFonts w:cs="Times New Roman" w:ascii="Times New Roman" w:hAnsi="Times New Roman"/>
          <w:szCs w:val="28"/>
          <w:shd w:fill="FFFFFF" w:val="clear"/>
          <w:lang w:val="uk-UA"/>
        </w:rPr>
        <w:t xml:space="preserve">Якщо в місячний термін вирішити порушені у зверненні питання неможливо, головою, першим заступником, заступниками голови, керівником апарату </w:t>
      </w:r>
      <w:r>
        <w:rPr>
          <w:rFonts w:cs="Times New Roman" w:ascii="Times New Roman" w:hAnsi="Times New Roman"/>
          <w:szCs w:val="28"/>
          <w:lang w:val="uk-UA"/>
        </w:rPr>
        <w:t>Київської</w:t>
      </w:r>
      <w:r>
        <w:rPr>
          <w:rFonts w:cs="Times New Roman" w:ascii="Times New Roman" w:hAnsi="Times New Roman"/>
          <w:szCs w:val="28"/>
          <w:shd w:fill="FFFFFF" w:val="clear"/>
          <w:lang w:val="uk-UA"/>
        </w:rPr>
        <w:t xml:space="preserve"> облдержадміністрації встановлюється необхідний термін для розгляду такого звернення,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На обґрунтовану письмову вимогу громадянина термін розгляду може бути скорочено від встановленого терміну, відповідно до статті 20 Закону України „Про звернення громадянˮ.</w:t>
      </w:r>
      <w:bookmarkStart w:id="33" w:name="n109"/>
      <w:bookmarkEnd w:id="33"/>
      <w:r>
        <w:rPr>
          <w:rFonts w:cs="Times New Roman" w:ascii="Times New Roman" w:hAnsi="Times New Roman"/>
          <w:szCs w:val="28"/>
          <w:lang w:val="uk-UA"/>
        </w:rPr>
        <w:t xml:space="preserve"> Звернення громадян, які мають встановлені законодавством пільги, розглядаються у першочерговому порядку.</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обчислюється з дня, наступного за днем надходження та реєстрації звернення у відділі роботи із зверненнями громадян апарату Київської облдержадміністрації, по день направлення заявнику відповіді на його зверн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що надійшли до Київської облдержадміністрації від Верховної Ради України, Офісу Президента України, Кабінету Міністрів України, встановлюється посадовими і службовими особами цих органів або обчислюється з дати реєстрації документа в Київській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Термін розгляду звернень громадян, що надійшли до Київської облдержадміністрації або надіслані іншими організаціями за належністю, обчислюється з дня, наступного за днем надходження та реєстрації звернення у відділі роботи із зверненнями громадян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випадках, коли звернення надіслані до Київської облдержадміністрації з Верховної Ради України, Офісу Президента України, Кабінету Міністрів України продовження терміну розгляду звернення здійснюється лише за погодженням з цими органам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4" w:name="ІV__Контроль_за_дотриманням_законодавств"/>
      <w:bookmarkStart w:id="35" w:name="ІV__Контроль_за_дотриманням_законодавств"/>
      <w:bookmarkEnd w:id="35"/>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ІV. Контроль за дотриманням законодавства про звернення громадян у структурних підрозділах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6" w:name="BM4_1__Контроль_за_дотриманням_законодав"/>
      <w:bookmarkEnd w:id="36"/>
      <w:r>
        <w:rPr>
          <w:rFonts w:cs="Times New Roman" w:ascii="Times New Roman" w:hAnsi="Times New Roman"/>
          <w:szCs w:val="28"/>
          <w:lang w:val="uk-UA"/>
        </w:rPr>
        <w:t>4.1. Контроль за дотриманням законодавства про звернення громадян у Київській облдержадміністрації покладається на відділ роботи із зверненнями громадян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szCs w:val="28"/>
          <w:lang w:val="uk-UA"/>
        </w:rPr>
      </w:pPr>
      <w:bookmarkStart w:id="37" w:name="BM4_2__Контроль_за_дотриманням_законодав"/>
      <w:bookmarkEnd w:id="37"/>
      <w:r>
        <w:rPr>
          <w:rFonts w:cs="Times New Roman" w:ascii="Times New Roman" w:hAnsi="Times New Roman"/>
          <w:szCs w:val="28"/>
          <w:lang w:val="uk-UA"/>
        </w:rPr>
        <w:t>4.2. Контроль за дотриманням законодавства про звернення громадян здійснюється шляхом аналізу і узагальнення матеріалів з розгляду звернень громадян та безпосереднього проведення перевірок організації цієї роботи у структурних підрозділах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8"/>
          <w:lang w:val="uk-UA"/>
        </w:rPr>
        <w:t xml:space="preserve">4.3. </w:t>
      </w:r>
      <w:r>
        <w:rPr>
          <w:rFonts w:cs="Times New Roman" w:ascii="Times New Roman" w:hAnsi="Times New Roman"/>
          <w:szCs w:val="28"/>
          <w:shd w:fill="FFFFFF" w:val="clear"/>
          <w:lang w:val="uk-UA"/>
        </w:rPr>
        <w:t>Особи, винні у порушенні Закону України „Про звернення громадянˮ, Указу Президента України від 07.02.2008 „</w:t>
      </w:r>
      <w:r>
        <w:rPr>
          <w:rFonts w:cs="Times New Roman" w:ascii="Times New Roman" w:hAnsi="Times New Roman"/>
          <w:bCs/>
          <w:szCs w:val="28"/>
          <w:lang w:val="uk-UA"/>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szCs w:val="28"/>
          <w:shd w:fill="FFFFFF" w:val="clear"/>
          <w:lang w:val="uk-UA"/>
        </w:rPr>
        <w:t>ˮ несуть цивільну, адміністративну або кримінальну відповідальність, передбачену законодавством України.</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38" w:name="BM4_3__Аналіз_і_узагальнення_матеріалів_"/>
      <w:bookmarkEnd w:id="38"/>
      <w:r>
        <w:rPr>
          <w:rFonts w:cs="Times New Roman" w:ascii="Times New Roman" w:hAnsi="Times New Roman"/>
          <w:szCs w:val="28"/>
          <w:lang w:val="uk-UA"/>
        </w:rPr>
        <w:t>4.4. Аналіз і узагальнення матеріалів розгляду звернень громадян здійснюється до 15 січня та 01 липня щороку і щокварталу.</w:t>
      </w:r>
      <w:bookmarkStart w:id="39" w:name="BM4_4__Перевірки_організації_роботи_із_з"/>
      <w:bookmarkEnd w:id="39"/>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5. Перевірки організації роботи із зверненнями громадян у структурних підрозділах Київської облдержадміністрації здійснюються відповідно до плану роботи Київської облдержадміністрації, плану роботи відділу роботи із зверненнями громадян апарату Київської облдержадміністрації та затверджених графіків головою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6. Перевірки здійснюються відповідно до переліку питань, які затверджуються керівником апарату Київської облдержадміністрації. Склад робочої групи, що здійснює перевірку, затверджується керівником апарату Київської облдержадміністрації.</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о складу робочої групи, крім працівників відділу роботи із зверненнями громадян апарату Київської облдержадміністрації, можуть включатися керівники структурних підрозділів Київської облдержадміністрації, працівники, які відповідають за роботу із зверненнями громадян в інших структурних підрозділах Київської облдержадміністрації, райдержадміністрацій, міськвиконкомів (міст обласного значення).</w:t>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Cs w:val="28"/>
          <w:lang w:val="uk-UA"/>
        </w:rPr>
        <w:t xml:space="preserve">Виконуючий обов’язки керівника </w:t>
        <w:br/>
        <w:t>апарату адміністрації</w:t>
        <w:tab/>
        <w:tab/>
        <w:t xml:space="preserve">   (підпис)               Тарас МЕЛЬНИЧУК</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586-14/" TargetMode="External"/><Relationship Id="rId6" Type="http://schemas.openxmlformats.org/officeDocument/2006/relationships/hyperlink" Target="nau://ukr/ra0356155-06/" TargetMode="External"/><Relationship Id="rId7" Type="http://schemas.openxmlformats.org/officeDocument/2006/relationships/hyperlink" Target="mailto:zvern@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43:00Z</dcterms:created>
  <dc:creator>ZAG10</dc:creator>
  <dc:description/>
  <cp:keywords/>
  <dc:language>en-US</dc:language>
  <cp:lastModifiedBy>ZAG10</cp:lastModifiedBy>
  <cp:lastPrinted>2019-08-29T15:16:00Z</cp:lastPrinted>
  <dcterms:modified xsi:type="dcterms:W3CDTF">2019-08-29T12:18:00Z</dcterms:modified>
  <cp:revision>3</cp:revision>
  <dc:subject/>
  <dc:title> </dc:title>
</cp:coreProperties>
</file>