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88862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здійснення заходів щодо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1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ь Кабінету Міністрів України від 04 липня 2017 року № 457-р „Про внесення змін у додатки 1 і 2 до розпорядження Кабінету Міністрів України від 11 травня 2017 р. № 310”, від 12 липня 2017 року                  №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spacing w:lineRule="exact" w:line="31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меншити дохідну частину заг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6 130,0 тис. грн. та видаткову загального фонд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2 874,0 тис. грн. та спеціального фонду за КПКВК 4716410 „Реалізація інвестиційних проектів” на суму 3 256,0 тис. гривень.</w:t>
      </w:r>
    </w:p>
    <w:p>
      <w:pPr>
        <w:pStyle w:val="Normal"/>
        <w:tabs>
          <w:tab w:val="clear" w:pos="708"/>
          <w:tab w:val="left" w:pos="72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ити дохідну частину спеці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9 999,8 тис. грн. та видатков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9 999,8 тис. гривень.</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pPr>
      <w:r>
        <w:rPr>
          <w:rFonts w:cs="Times New Roman" w:ascii="Times New Roman" w:hAnsi="Times New Roman"/>
          <w:szCs w:val="28"/>
          <w:lang w:val="uk-UA"/>
        </w:rPr>
        <w:t>Затвердити розподіл між місцевими бюджетами Київської області обсягу субвенції з державного бюджету місцевим бюджетам на здійснення заходів щодо соціально-економічного розвитку окремих територій, за загальним та спеціальним фондом згідно з додатками 1 та 2 відповідно.</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Рекомендувати Чабанівському та Коцюбинському селищним головам забезпечити внесення змін до відповідних селищних бюджет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залишаю за собою.</w:t>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1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tab/>
        <w:t>від 12.09.2017  №  486</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заг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юс </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Чабани</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tabs>
          <w:tab w:val="left" w:pos="708" w:leader="none"/>
          <w:tab w:val="left" w:pos="1416" w:leader="none"/>
          <w:tab w:val="left" w:pos="2124" w:leader="none"/>
          <w:tab w:val="left" w:pos="5693" w:leader="none"/>
          <w:tab w:val="left" w:pos="5793" w:leader="none"/>
        </w:tabs>
        <w:spacing w:lineRule="exact" w:line="310"/>
        <w:jc w:val="both"/>
        <w:rPr>
          <w:rFonts w:ascii="Times New Roman" w:hAnsi="Times New Roman" w:cs="Times New Roman"/>
          <w:szCs w:val="28"/>
          <w:highlight w:val="lightGray"/>
          <w:lang w:val="uk-UA"/>
        </w:rPr>
      </w:pPr>
      <w:r>
        <w:rPr>
          <w:rFonts w:cs="Times New Roman" w:ascii="Times New Roman" w:hAnsi="Times New Roman"/>
          <w:b/>
          <w:szCs w:val="28"/>
          <w:lang w:val="uk-UA"/>
        </w:rPr>
        <w:tab/>
        <w:tab/>
        <w:tab/>
        <w:tab/>
        <w:t>від 12.09.2017  №  486</w:t>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спеці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люс</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Коцюбинське</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3: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