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2919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left" w:pos="708" w:leader="none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left" w:pos="708" w:leader="none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від 10 грудня 2019 року 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ТОВАРИСТВУ З ОБМЕЖЕНОЮ ВІДПОВІДАЛЬНІСТЮ «ЗАКЛАД ДОШКІЛЬНОЇ ОСВІТИ «МАЛИНА-КЛУБ» (ідентифікаційний код юридичної особи 39623471, місцезнаходження юридичної особи: 08200, Київська область, місто Ірпінь, вулиця Київська, будинок 66-В) ліцензію на провадження освітньої діяльності у сфері дошкільної освіти за рівнем дошкільної освіти з ліцензованим обсягом 90 осіб за місцем провадження освітньої діяльності: 08200, Київська область, місто Ірпінь, вулиця Київська, будинок 66-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Розрахункові реквізити для внесення плати за видачу ліцензії: номер рахунку – UA938999980334119896040010007, код отримувача (ЄДРПОУ) –37911135, код класифікації доходів бюджету – 22011800, отримувач –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Анулювати на підставі заяви ліцензіата ліцензію на освітню діяльність у сфері дошкільної освіти за рівнем дошкільної освіти ТОВАРИСТВУ З ОБМЕЖЕНОЮ ВІДПОВІДАЛЬНІСТЮ «ЗАКЛАД ДОШКІЛЬНОЇ ОСВІТИ «МАЛИНА-КЛУБ» та ІРПІНСЬКІЙ ФІЛІЇ «ЗАКЛАД ДОШКІЛЬНОЇ ОСВІТИ (ДИТЯЧИЙ САДОК)» ТОВАРИСТВА З ОБМЕЖЕНОЮ ВІДПОВІДАЛЬНІСТЮ «ЗАКЛАД ДОШКІЛЬНОЇ ОСВІТИ «МАЛИНА-КЛУБ»  (ідентифікаційний код юридичної особи 39623471, місцезнаходження юридичної особи: 08200, Київська область, місто Ірпінь, вулиця Київська, будинок 66-В), видану на підставі розпорядження голови Київської обласної державної адміністрації  від 23 серпня 2018 року № 467 «</w:t>
      </w:r>
      <w:r>
        <w:rPr>
          <w:rFonts w:cs="Times New Roman" w:ascii="Times New Roman" w:hAnsi="Times New Roman"/>
          <w:bCs/>
          <w:sz w:val="28"/>
          <w:szCs w:val="28"/>
        </w:rPr>
        <w:t>Про видачу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адміністрації </w:t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Олександр СКЛЯРОВ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9-17T15:09:00Z</dcterms:modified>
  <cp:revision>4</cp:revision>
  <dc:subject/>
  <dc:title/>
</cp:coreProperties>
</file>