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16985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ЗАКЛАД ДОШКІЛЬНОЇ ОСВІТИ «МАЛИНА-КЛУБ» (ідентифікаційний код юридичної особи 39623471, місцезнаходження юридичної особи: 08200, Київська область, місто Ірпінь, вулиця Київська, будинок 66-В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200, Київська область, місто Ірпінь, вулиця Київська, будинок 66-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на освітню діяльність у сфері дошкільної освіти за рівнем дошкільної освіти ТОВАРИСТВУ З ОБМЕЖЕНОЮ ВІДПОВІДАЛЬНІСТЮ «ЗАКЛАД ДОШКІЛЬНОЇ ОСВІТИ «МАЛИНА-КЛУБ» та ІРПІНСЬКІЙ ФІЛІЇ «ЗАКЛАД ДОШКІЛЬНОЇ ОСВІТИ (ДИТЯЧИЙ САДОК)» ТОВАРИСТВА З ОБМЕЖЕНОЮ ВІДПОВІДАЛЬНІСТЮ «ЗАКЛАД ДОШКІЛЬНОЇ ОСВІТИ «МАЛИНА-КЛУБ»  (ідентифікаційний код юридичної особи 39623471, місцезнаходження юридичної особи: 08200, Київська область, місто Ірпінь, вулиця Київська, будинок 66-В), видану на підставі розпорядження голови Київської обласної державної адміністрації  від 23 серпня 2018 року № 467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