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503499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left" w:pos="708" w:leader="none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ТОВАРИСТВУ З ОБМЕЖЕНОЮ ВІДПОВІДАЛЬНІСТЮ «ЗАКЛАД ДОШКІЛЬНОЇ ОСВІТИ «МАЛИНА-КЛУБ» (ідентифікаційний код юридичної особи 39623471, місцезнаходження юридичної особи: 08200, Київська область, місто Ірпінь, вулиця Київська, будинок 66-В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200, Київська область, місто Ірпінь, вулиця Київська, будинок 66-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938999980334119896040010007, код отримувача (ЄДРПОУ) –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Анулювати на підставі заяви ліцензіата ліцензію на освітню діяльність у сфері дошкільної освіти за рівнем дошкільної освіти ТОВАРИСТВУ З ОБМЕЖЕНОЮ ВІДПОВІДАЛЬНІСТЮ «ЗАКЛАД ДОШКІЛЬНОЇ ОСВІТИ «МАЛИНА-КЛУБ» та ІРПІНСЬКІЙ ФІЛІЇ «ЗАКЛАД ДОШКІЛЬНОЇ ОСВІТИ (ДИТЯЧИЙ САДОК)» ТОВАРИСТВА З ОБМЕЖЕНОЮ ВІДПОВІДАЛЬНІСТЮ «ЗАКЛАД ДОШКІЛЬНОЇ ОСВІТИ «МАЛИНА-КЛУБ»  (ідентифікаційний код юридичної особи 39623471, місцезнаходження юридичної особи: 08200, Київська область, місто Ірпінь, вулиця Київська, будинок 66-В), видану на підставі розпорядження голови Київської обласної державної адміністрації  від 23 серпня 2018 року № 467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адміністрації </w:t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Олександр СКЛЯРОВ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7T15:09:00Z</dcterms:modified>
  <cp:revision>4</cp:revision>
  <dc:subject/>
  <dc:title/>
</cp:coreProperties>
</file>