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56506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Положення про відділ державної служби управління персоналом Київської обласної державної адміністрації</w:t>
      </w:r>
    </w:p>
    <w:p>
      <w:pPr>
        <w:pStyle w:val="Normal"/>
        <w:spacing w:lineRule="exact" w:line="30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нести до Положення про відділ державної служби управління персоналом Київської обласної державної адміністрації , затвердженого розпорядженням голови Київської обласної державної адміністрації від 10 серпня  2017 року </w:t>
        <w:br/>
        <w:t>№ 418 (далі - Положення),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1. Розділу ІІ Положення підпунктом 2.1.6.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1.6. Здійснення повноважень, делегованих Київською обласною радою.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04:00Z</dcterms:created>
  <dc:creator>ZAG10</dc:creator>
  <dc:description/>
  <cp:keywords/>
  <dc:language>en-US</dc:language>
  <cp:lastModifiedBy>ZAG10</cp:lastModifiedBy>
  <cp:lastPrinted>2019-08-28T17:06:00Z</cp:lastPrinted>
  <dcterms:modified xsi:type="dcterms:W3CDTF">2019-08-28T14:16:00Z</dcterms:modified>
  <cp:revision>5</cp:revision>
  <dc:subject/>
  <dc:title> </dc:title>
</cp:coreProperties>
</file>