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95043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Положення про відділ державної служби управління персоналом Київської обласної державної адміністрації</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державної служби управління персоналом Київської обласної державної адміністрації , затвердженого розпорядженням голови Київської обласної державної адміністрації від 10 серпня  2017 року </w:t>
        <w:br/>
        <w:t>№ 418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6.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4:00Z</dcterms:created>
  <dc:creator>ZAG10</dc:creator>
  <dc:description/>
  <cp:keywords/>
  <dc:language>en-US</dc:language>
  <cp:lastModifiedBy>ZAG10</cp:lastModifiedBy>
  <cp:lastPrinted>2019-08-28T17:06:00Z</cp:lastPrinted>
  <dcterms:modified xsi:type="dcterms:W3CDTF">2019-08-28T14:16:00Z</dcterms:modified>
  <cp:revision>5</cp:revision>
  <dc:subject/>
  <dc:title> </dc:title>
</cp:coreProperties>
</file>