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08973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одовідведення, виробництва, транспортування т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стачання теплової енергії у Київській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ind w:firstLine="709"/>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w:t>
        <w:br/>
        <w:t xml:space="preserve">„Про ліцензування видів господарської діяльності”, постанови Кабінету Міністрів </w:t>
      </w:r>
      <w:bookmarkStart w:id="0" w:name="_GoBack"/>
      <w:bookmarkEnd w:id="0"/>
      <w:r>
        <w:rPr>
          <w:rFonts w:cs="Times New Roman" w:ascii="Times New Roman" w:hAnsi="Times New Roman"/>
          <w:szCs w:val="28"/>
          <w:lang w:val="uk-UA"/>
        </w:rPr>
        <w:t>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комунальному підприємству Київської обласної ради „Переяслав-Хмельницьктепломережа” (ЄДРПОУ 20598264, місцезнаходження: 08400, Київська область, м. Переяслав-Хмельницький, вулиця І. Мазепи, будинок 33).</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Київської обласної ради „Переяслав-Хмельницьктепломережа” (ЄДРПОУ 20598264, місцезнаходження: 08400, Київська область, м. Переяслав-Хмельницький, вулиця І. Мазепи, будинок 33).</w:t>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39" w:leader="none"/>
          <w:tab w:val="center" w:pos="5173" w:leader="none"/>
        </w:tabs>
        <w:overflowPunct w:val="true"/>
        <w:autoSpaceDE w:val="true"/>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комунальному підприємству Київської обласної ради „Переяслав-Хмельницьктепломережа” (ЄДРПОУ 20598264, місцезнаходження: 08400, Київська область, м. Переяслав-Хмельницький, вулиця І. Мазепи, будинок 33).</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виробництва теплової енергії товариству з обмеженою відповідальністю „УКРТЕПЛОГЕНЕРАЦІЯ” (ЄДРПОУ 41347213, місцезнаходження: 01054,                 м. Київ, вулиця Дмитрівська, будинок 18/2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УКРТЕПЛОГЕНЕРАЦІЯ” (ЄДРПОУ 41347213, місцезнаходження: 01054,                 м. Київ, вулиця Дмитрівська, будинок 18/2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комунальному підприємству Бородянської селищної ради „Бородянське управління житлово-комунального господарства” (ЄДРПОУ 38029251, місцезнаходження: 07805, Київська область,                                     смт Бородянка, вулиця Гагаріна, будинок 1 А).</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комунальному підприємству Бородянської селищної ради „Бородянське управління житлово-комунального господарства” (ЄДРПОУ 38029251, місцезнаходження: 07805, Київська область, смт Бородянка, вулиця Гагаріна, будинок 1 А).</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Славутич-Тепломережі” Славутицької міської ради (ЄДРПОУ 41276766, місцезнаходження: 07101, Київська область, м. Славутич, вулиця Військових будівельників, будинок 8).</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постачання теплової енергії комунальному підприємству „Славутич-Тепломережі” Славутицької міської ради (ЄДРПОУ 41276766, місцезнаходження: 07101, Київська область, м. Славутич, вулиця Військових будівельників, будинок 8).</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0. Видати ліцензію на провадження господарської діяльності з виробництва теплової енергії комунальному підприємству „Васильків-тепломережа” (ЄДРПОУ 31916457, місцезнаходження: 08600, Київська область, м. Васильків, вулиця Декабристів, будинок 60 А).</w:t>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88" w:leader="none"/>
          <w:tab w:val="center" w:pos="5173" w:leader="none"/>
        </w:tabs>
        <w:overflowPunct w:val="true"/>
        <w:autoSpaceDE w:val="true"/>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11.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Васильківтепломережа” (ЄДРПОУ 31916457, місцезнаходження: 08600, Київська область, м. Васильків, вулиця Декабристів, будинок 60 А).</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Видати ліцензію на провадження господарської діяльності з постачання теплової енергії комунальному підприємству „Васильків-тепломережа” (ЄДРПОУ 31916457, місцезнаходження: 08600, Київська область, м. Васильків, вулиця Декабристів, будинок 60 А).</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3. Видати ліцензію на провадження господарської діяльності з виробництва теплової енергії комунальному підприємству „Калинівська керуюча компанія з обслуговування житлового фонду „Громадський сервіс” Калинівської селищної ради (ЄДРПОУ 41370404, місцезнаходження: 07443, Київська область, Броварський р-н, смт Калинівка, вулиця Чернігівська, будинок 2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Калинівська керуюча компанія з обслуговування житлового фонду „Громадський сервіс” Калинівської селищної ради (ЄДРПОУ 41370404, місцезнаходження: 07443, Київська область, Броварський р-н, смт Калинівка, вулиця Чернігівська, будинок 2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Видати ліцензію на провадження господарської діяльності з постачання теплової енергії комунальному підприємству „Калинівська керуюча компанія з обслуговування житлового фонду „Громадський сервіс” Калинівської селищної ради (ЄДРПОУ 41370404, місцезнаходження: 07443, Київська область, Броварський р-н, смт Калинівка, вулиця Чернігівська, будинок 2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6. Видати ліцензію на провадження господарської діяльності з виробництва теплової енергії товариству з обмеженою відповідальністю „ТЕПЛОТРЕЙД” (ЄДРПОУ 39328156, місцезнаходження: 01015, м. Київ, вулиця Лейпцизька, будинок 14, офіс 3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Видати ліцензію на провадження господарської діяльності з постачання теплової енергії товариству з обмеженою відповідальністю „ТЕПЛОТРЕЙД” (ЄДРПОУ 39328156, місцезнаходження: 01015, м. Київ, вулиця Лейпцизька, будинок 14, офіс 3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Видати ліцензію на провадження господарської діяльності з виробництва теплової енергії фізичній особі - підприємцю Остапенку Олегу Костянтиновичу (РНОКПП: 2492012419, місцезнаходження: 03049, м. Київ, вулиця Курська, будинок 13, квартира 5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73" w:leader="none"/>
          <w:tab w:val="center" w:pos="5173" w:leader="none"/>
        </w:tabs>
        <w:overflowPunct w:val="true"/>
        <w:autoSpaceDE w:val="true"/>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4</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9. Видати ліцензію на провадження господарської діяльності з постачання теплової енергії фізичній особі - підприємцю Остапенку Олегу Костянтиновичу (РНОКПП: 2492012419, місцезнаходження: 03049, м. Київ, вулиця Курська, будинок 13, квартира 5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0. Видати ліцензію на провадження господарської діяльності з постачання теплової енергії товариству з обмеженою відповідальністю „Теплотвор” (ЄДРПОУ 37910534, місцезнаходження: 09400, Київська обл., Ставищенський район, смт Ставище, вулиця Сергія Цимбала, будинок 5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Видати ліцензію на провадження господарської діяльності з виробництва теплової енергії комунальному підприємству „Вишнівськтеплоенерго” Вишневої міської ради Києво-Святошинського району Київської області" (ЄДРПОУ 19417197, місцезнаходження: 08132, Київська обл., Києво-Святошинський район, місто Вишневе, вулиця Київська, будинок 1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Вишнівськтеплоенерго” Вишневої міської ради Києво-Святошинського району Київської області” (ЄДРПОУ 19417197, місцезнаходження: 08132, Київська обл., Києво-Святошинський район, місто Вишневе, вулиця Київська, будинок 1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Видати ліцензію на провадження господарської діяльності з постачання теплової енергії комунальному підприємству „Вишнівськтеплоенерго” Вишневої міської ради Києво-Святошинського району Київської області” (ЄДРПОУ 19417197, місцезнаходження: 08132, Київська обл., Києво-Святошинський район, місто Вишневе, вулиця Київська, будинок 1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5. Контроль за виконанням цього розпорядження покласти на заступника  голови облдержадміністрації Письменного О. 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32:00Z</dcterms:created>
  <dc:creator>ZAG10</dc:creator>
  <dc:description/>
  <cp:keywords/>
  <dc:language>en-US</dc:language>
  <cp:lastModifiedBy>ZAG10</cp:lastModifiedBy>
  <cp:lastPrinted>2017-09-13T12:35:00Z</cp:lastPrinted>
  <dcterms:modified xsi:type="dcterms:W3CDTF">2017-09-13T09:36:00Z</dcterms:modified>
  <cp:revision>3</cp:revision>
  <dc:subject/>
  <dc:title> </dc:title>
</cp:coreProperties>
</file>