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1183076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 (у редакції постанови Кабінету Міністрів України від 09 вересня 2020 року № 794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4 787 2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ому розпоряднику коштів, департаменту фінансів Київської облдержадміністрації,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14 787 200,00 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2020 рік за КПКВК МБ 3719430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, а також розподіл обсягу субвенції між місцевими бюджетами Київської області, передбачений цим розпорядження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(зі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погодження, передбаченого пунктом 4 цього розпорядження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ідтримки окремих закладів та заходів у системі охорони здоров'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ксандр СКЛЯ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6 вересня 2020 року № 4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8"/>
        <w:gridCol w:w="1984"/>
        <w:gridCol w:w="3243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4"/>
                <w:szCs w:val="24"/>
              </w:rPr>
              <w:t>Усього, обсяг субвенції для місцевих бюджетів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4"/>
                <w:szCs w:val="24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95 2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5 200,00   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3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3 6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 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2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5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9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Згур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6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5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4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1 6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6 4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 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 1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олi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етiї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5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6 0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 0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8"/>
        <w:gridCol w:w="1984"/>
        <w:gridCol w:w="3243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8 8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8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5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3 1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 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3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7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4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5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4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200,00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787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787 2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нуючий обов’яз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 (підпис)       Олександр СВІТЛ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8:00Z</dcterms:created>
  <dc:creator>ZAG3</dc:creator>
  <dc:description/>
  <cp:keywords/>
  <dc:language>en-US</dc:language>
  <cp:lastModifiedBy>ZAG10</cp:lastModifiedBy>
  <cp:lastPrinted>2020-09-17T10:45:00Z</cp:lastPrinted>
  <dcterms:modified xsi:type="dcterms:W3CDTF">2020-09-17T09:11:00Z</dcterms:modified>
  <cp:revision>5</cp:revision>
  <dc:subject/>
  <dc:title/>
</cp:coreProperties>
</file>