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43675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поділ обсягу 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>субвен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ії</w:t>
      </w:r>
      <w:r>
        <w:rPr>
          <w:rFonts w:cs="SourceSansPro;Times New Roman" w:ascii="SourceSansPro;Times New Roman" w:hAnsi="SourceSansPro;Times New Roman"/>
          <w:b/>
          <w:sz w:val="28"/>
          <w:szCs w:val="28"/>
          <w:shd w:fill="FFFFFF" w:val="clear"/>
        </w:rPr>
        <w:t xml:space="preserve">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у редакції постанови Кабінету Міністрів України від 09 вересня 2020 року № 794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доходи загального фонду обласного бюджету Київської області на 2020 рік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14 787 2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більшити видаткову частину обласного бюджету Київської області на 2020 рік за загальним фондом видатки споживання по головному розпоряднику коштів, департаменту фінансів Київської облдержадміністрації,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14 787 200,00 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на 2020 рік за КПКВК МБ 3719430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охорони здоров’я Київської облдержадміністрації спільно з департаментом фінансів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, а також розподіл обсягу субвенції між місцевими бюджетами Київської області, передбачений цим розпорядження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№ 813-32-VII «Про обласний бюджет Київської області на 2020 рік» (зі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погодження, передбаченого пунктом 4 цього розпорядження, 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 в установленому порядку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жити заходів щодо цільового спрямування обсягів субвенції з місцевого бюджету на здійснення підтримки окремих закладів та заходів у системі охорони здоров'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адміністрації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ксандр СКЛЯ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6 вересня 2020 року № 4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Усього, обсяг субвенції для місцевих бюджетів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4"/>
                <w:szCs w:val="24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95 2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5 200,00   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3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3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2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9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Згу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6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5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1 6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6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олi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квир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9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етiї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5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 0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8"/>
        <w:gridCol w:w="1984"/>
        <w:gridCol w:w="3243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8 800,0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8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5 3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 3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3 1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 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3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7 7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 9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4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8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5 5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5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4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200,00</w:t>
            </w:r>
          </w:p>
        </w:tc>
      </w:tr>
      <w:tr>
        <w:trPr>
          <w:trHeight w:val="46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 787 2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конуючий обов’яз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а департ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  (підпис)       Олександр СВІТЛ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8:00Z</dcterms:created>
  <dc:creator>ZAG3</dc:creator>
  <dc:description/>
  <cp:keywords/>
  <dc:language>en-US</dc:language>
  <cp:lastModifiedBy>ZAG10</cp:lastModifiedBy>
  <cp:lastPrinted>2020-09-17T10:45:00Z</cp:lastPrinted>
  <dcterms:modified xsi:type="dcterms:W3CDTF">2020-09-17T09:11:00Z</dcterms:modified>
  <cp:revision>5</cp:revision>
  <dc:subject/>
  <dc:title/>
</cp:coreProperties>
</file>