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47553415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6 </w:t>
      </w:r>
      <w:r>
        <w:rPr>
          <w:rFonts w:cs="Times New Roman" w:ascii="Times New Roman" w:hAnsi="Times New Roman"/>
          <w:b/>
          <w:sz w:val="28"/>
          <w:szCs w:val="28"/>
        </w:rPr>
        <w:t xml:space="preserve">вересня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81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розподіл обсягу </w:t>
      </w:r>
      <w:r>
        <w:rPr>
          <w:rFonts w:cs="SourceSansPro;Times New Roman" w:ascii="SourceSansPro;Times New Roman" w:hAnsi="SourceSansPro;Times New Roman"/>
          <w:b/>
          <w:sz w:val="28"/>
          <w:szCs w:val="28"/>
          <w:shd w:fill="FFFFFF" w:val="clear"/>
        </w:rPr>
        <w:t>субвенц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ії</w:t>
      </w:r>
      <w:r>
        <w:rPr>
          <w:rFonts w:cs="SourceSansPro;Times New Roman" w:ascii="SourceSansPro;Times New Roman" w:hAnsi="SourceSansPro;Times New Roman"/>
          <w:b/>
          <w:sz w:val="28"/>
          <w:szCs w:val="28"/>
          <w:shd w:fill="FFFFFF" w:val="clear"/>
        </w:rPr>
        <w:t xml:space="preserve"> з державного бюджету місцевим бюджетам на здійснення підтримки окремих закладів та заходів у системі охорони здоров’я</w:t>
      </w:r>
      <w:r>
        <w:rPr>
          <w:rFonts w:cs="Times New Roman" w:ascii="Times New Roman" w:hAnsi="Times New Roman"/>
          <w:b/>
          <w:sz w:val="28"/>
          <w:szCs w:val="28"/>
        </w:rPr>
        <w:t xml:space="preserve">  на 2020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23, 108 Бюджетного кодексу України, Законів України «Про місцеві державні адміністрації», «Про Державний бюджет України на 2020 рік», постанови Кабінету Міністрів України від </w:t>
        <w:br/>
        <w:t xml:space="preserve">25 березня 2020 року № 250 «Деякі питання надання у 2020 році субвенції з державного бюджету місцевим бюджетам на здійснення підтримки окремих закладів та заходів у системі охорони здоров’я» (у редакції постанови Кабінету Міністрів України від 09 вересня 2020 року № 794), рішення Київської обласної ради від </w:t>
      </w:r>
      <w:r>
        <w:rPr>
          <w:rFonts w:cs="Times New Roman" w:ascii="Times New Roman" w:hAnsi="Times New Roman"/>
          <w:sz w:val="28"/>
          <w:szCs w:val="28"/>
          <w:lang w:eastAsia="uk-UA"/>
        </w:rPr>
        <w:t>19 грудня 2019 року № 813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-32-VII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«Про обласний бюджет Київської області на 2020 рік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більшити доходи загального фонду обласного бюджету Київської області на 2020 рік за кодом доходів 41033000 «Субвенція з державного бюджету місцевим бюджетам на здійснення підтримки окремих закладів та заходів у системі охорони здоров'я» на суму 14 787 200,00 гривень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більшити видаткову частину обласного бюджету Київської області на 2020 рік за загальним фондом видатки споживання по головному розпоряднику коштів, департаменту фінансів Київської облдержадміністрації,</w:t>
        <w:br/>
        <w:t>за КПКВК МБ 3719430 «Субвенція з місцевого бюджету на здійснення підтримки окремих закладів та заходів у системі охорони здоров'я за рахунок відповідної субвенції з державного бюджету» на суму 14 787 200,00 гривен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дійснити розподіл між місцевими бюджетами Київської області обсягу субвенції з місцевого бюджету на здійснення підтримки окремих закладів та заходів у системі охорони здоров'я за рахунок відповідної субвенції з державного бюджету на 2020 рік за КПКВК МБ 3719430 згідно з додат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епартаменту охорони здоров’я Київської облдержадміністрації спільно з департаментом фінансів Київської облдержадміністрації забезпечити погодження з постійною комісією з питань бюджету та фінансів Київської обласної ради збільшення дохідної та видаткової частини обласного бюджету Київської області на 2020 рік, а також розподіл обсягу субвенції між місцевими бюджетами Київської області, передбачений цим розпорядження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епартаменту фінансів Київської облдержадміністрації врахувати зазначені зміни під час підготовки проєкту змін до рішення Київської обласної ради від 19 грудня 2019 року № 813-32-VII «Про обласний бюджет Київської області на 2020 рік» (зі змінами) та подати його на схвалення голові Київської обласної державної адміністрації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Після погодження, передбаченого пунктом 4 цього розпорядження, головам районних державних адміністрацій, міським головам (міст обласного значення), сільським, селищним, міським головам об’єднаних територіальних громад в установленому порядку: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1. забезпечити внесення відповідних змін до місцевих бюджетів;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вжити заходів щодо цільового спрямування обсягів субвенції з місцевого бюджету на здійснення підтримки окремих закладів та заходів у системі охорони здоров'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виконанням цього розпорядження покласти на заступника голови Київської обласної державної адміністрації згідно з розподілом обов`язк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уючий обов’язк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и  адміністрації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Олександр СКЛЯ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72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57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даток</w:t>
      </w:r>
    </w:p>
    <w:p>
      <w:pPr>
        <w:pStyle w:val="Normal"/>
        <w:spacing w:lineRule="auto" w:line="360" w:before="0" w:after="0"/>
        <w:ind w:left="5721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 розпорядження голови адміністрації</w:t>
      </w:r>
    </w:p>
    <w:p>
      <w:pPr>
        <w:pStyle w:val="Normal"/>
        <w:spacing w:lineRule="auto" w:line="360" w:before="0" w:after="0"/>
        <w:ind w:left="572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16 вересня 2020 року № 48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ді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ж місцевими бюджетами Київської області обсягу субвенції з місцевого бюджету на здійснення підтримки окремих закладів та заходів у системі охорони здоров'я за рахунок відповідної субвенції з державного бюдж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20 рік за КПКВК МБ 3719430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гривень</w:t>
      </w:r>
    </w:p>
    <w:tbl>
      <w:tblPr>
        <w:tblW w:w="1047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4728"/>
        <w:gridCol w:w="1984"/>
        <w:gridCol w:w="3243"/>
      </w:tblGrid>
      <w:tr>
        <w:trPr>
          <w:trHeight w:val="345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4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Назва бюджет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1D1D1B"/>
                <w:sz w:val="24"/>
                <w:szCs w:val="24"/>
              </w:rPr>
              <w:t>Усього, обсяг субвенції для місцевих бюджетів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у числі на:</w:t>
            </w:r>
          </w:p>
        </w:tc>
      </w:tr>
      <w:tr>
        <w:trPr>
          <w:trHeight w:val="34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4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1D1D1B"/>
                <w:sz w:val="24"/>
                <w:szCs w:val="24"/>
              </w:rPr>
              <w:t>лікування хворих на цукровий діабет інсуліном та нецукровий діабет десмопресином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Баришiв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295 200,0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295 200,00   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Бiлоцеркiвського район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63 8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3 8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Богуславського район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88 2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 2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Бориспiльського район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43 6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3 6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Бородянського район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10 0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 0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Броварського район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52 0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2 0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Василькiвського район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95 5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5 5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Вишгородського район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69 5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9 5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Володарського район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3 3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3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Згурiвського район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4 3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 3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Iванкiвського район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6 3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 3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Кагарлицького район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5 7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 7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Києво-Святошинського район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549 0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49 0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Макарiвського район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0 0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 0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Миронiвського район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31 6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 6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Обухiвського район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46 4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6 4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Переяслав-Хмельницького район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1 1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 1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Полiського район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9 0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0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Рокитнянського район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 5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 5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Сквирського район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19 0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 0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Ставищенського район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0 7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 7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Таращанського район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7 5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 5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Тетiївського район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65 9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5 9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4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Фастiв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66 000,0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6 0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4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Яготин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26 000,0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 00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7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4728"/>
        <w:gridCol w:w="1984"/>
        <w:gridCol w:w="3243"/>
      </w:tblGrid>
      <w:tr>
        <w:trPr>
          <w:trHeight w:val="3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4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Бюджет міста Білої Церкви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488 800,0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88 8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7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Бюджет міста Борисполя                                            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65 3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5 3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8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Бюджет міста Броварів                                                 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73 1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3 1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9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Бюджет міста Ірпеня                                                 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33 9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 9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0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міста Переясла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7 7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 7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1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міста Славутич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1 9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 9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2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Калитянської селищної об'єднаної територіальної громад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6 0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0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3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Великодимерської селищної об'єднаної територіальної громад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6 8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 8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4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Дівичківської сільської об'єднаної територіальної громад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 4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4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5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Узинської міської об'єднаної територіальної громад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7 5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 5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Студениківської сільської об'єднаної територіальної громад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 8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8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7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Березанської міської об’єднаної територіальної громад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5 5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 5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8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Бучанської міської об’єднаної територіальної громад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4 2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4 2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9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Ржищівської міської об’єднаної територіальної громад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0 2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200,00</w:t>
            </w:r>
          </w:p>
        </w:tc>
      </w:tr>
      <w:tr>
        <w:trPr>
          <w:trHeight w:val="469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Всьо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 787 2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 787 20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иконуючий обов’язки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иректора департамен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хорони здоров’я адміністрації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  <w:tab/>
        <w:tab/>
        <w:t xml:space="preserve">     (підпис)       Олександр СВІТЛ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  <w:font w:name="SourceSans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Times New Roman" w:cs="Times New Roman"/>
      <w:lang w:val="ru-RU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7:38:00Z</dcterms:created>
  <dc:creator>ZAG3</dc:creator>
  <dc:description/>
  <cp:keywords/>
  <dc:language>en-US</dc:language>
  <cp:lastModifiedBy>ZAG10</cp:lastModifiedBy>
  <cp:lastPrinted>2020-09-17T10:45:00Z</cp:lastPrinted>
  <dcterms:modified xsi:type="dcterms:W3CDTF">2020-09-17T09:11:00Z</dcterms:modified>
  <cp:revision>5</cp:revision>
  <dc:subject/>
  <dc:title/>
</cp:coreProperties>
</file>