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194649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0</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ind w:right="5810" w:hanging="0"/>
        <w:jc w:val="both"/>
        <w:rPr>
          <w:rFonts w:ascii="Times New Roman" w:hAnsi="Times New Roman" w:cs="Times New Roman"/>
          <w:szCs w:val="28"/>
          <w:lang w:val="uk-UA"/>
        </w:rPr>
      </w:pPr>
      <w:r>
        <w:rPr>
          <w:rFonts w:cs="Times New Roman" w:ascii="Times New Roman" w:hAnsi="Times New Roman"/>
          <w:b/>
          <w:sz w:val="28"/>
          <w:szCs w:val="28"/>
          <w:lang w:val="uk-UA"/>
        </w:rPr>
        <w:t xml:space="preserve">Про переоформлення ліцензії на провадження освітньої діяльності закладу освіт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pPr>
      <w:r>
        <w:rPr>
          <w:rFonts w:cs="Times New Roman" w:ascii="Times New Roman" w:hAnsi="Times New Roman"/>
          <w:szCs w:val="28"/>
          <w:lang w:val="uk-UA"/>
        </w:rPr>
        <w:t xml:space="preserve">1. Переоформити на підставі заяви ліцензіата ліцензію серії АЕ № 294408 на провадження діяльності з надання освітніх послуг: 1) у сфері дошкільної освіти: виховання і навчання дітей дошкільного віку; 2) у сфері позашкільної освіти: діяльність за гуманітарним напрямом, видану 02.09.2014 департаментом освіти і науки Київської обласної державної адміністрації згідно з рішенням протоколу РЕР № 153 від 29.08.2014 (наказ від 02.09.2014 № 238) ТОВАРИСТВУ З ОБМЕЖЕНОЮ ВІДПОВІДАЛЬНІСТЮ „ЦЕНТР ІНОЗЕМНИХ МОВ „СПІК ІНГЛИШ” (ідентифікаційний код юридичної особи: 36433090, місцезнаходження: 07400, Київська область, м. Бровари, бульвар Незалежності, 6-Б, за місцем провадження: 07400, Київська область, </w:t>
        <w:br/>
        <w:t xml:space="preserve">м. Бровари, бульвар Незалежності, 6-Б), з ліцензованим обсягом 100 осіб на ліцензію на провадження освітньої діяльності з надання освітніх послуг у сфері дошкільної освіти за рівнем дошкільної освіти з ліцензованим обсягом </w:t>
        <w:br/>
        <w:t xml:space="preserve">100 місць. </w:t>
      </w:r>
    </w:p>
    <w:p>
      <w:pPr>
        <w:pStyle w:val="Normal"/>
        <w:tabs>
          <w:tab w:val="clear" w:pos="708"/>
          <w:tab w:val="left" w:pos="1134"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134"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134"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134"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134"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недійсною, у зв’язку з переоформленням, ліцензію серії </w:t>
        <w:br/>
        <w:t xml:space="preserve">АЕ № 294408 на провадження діяльності з надання освітніх послуг: 1) у сфері дошкільної освіти: виховання і навчання дітей дошкільного віку; 2) у сфері позашкільної освіти: діяльність за гуманітарним напрямом,  видану 02.09.2014 департаментом освіти і науки Київської обласної державної адміністрації згідно з рішенням протоколу РЕР № 153 від 29.08.2014 (наказ від 02.09.2014 № 238) ТОВАРИСТВУ З ОБМЕЖЕНОЮ ВІДПОВІДАЛЬНІСТЮ „ЦЕНТР ІНОЗЕМНИХ МОВ „СПІК ІНГЛИШ” (ідентифікаційний код юридичної особи: 36433090, місцезнаходження: 07400, Київська область, м. Бровари, бульвар Незалежності, 6-Б, за місцем провадження: 07400, Київська область, </w:t>
        <w:br/>
        <w:t>м. Бровари, бульвар Незалежності, 6-Б), з ліцензованим обсягом 100 осіб.</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В. Кучера.</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4:07:00Z</dcterms:created>
  <dc:creator>ZAG10</dc:creator>
  <dc:description/>
  <cp:keywords/>
  <dc:language>en-US</dc:language>
  <cp:lastModifiedBy>ZAG10</cp:lastModifiedBy>
  <cp:lastPrinted>2019-08-27T16:59:00Z</cp:lastPrinted>
  <dcterms:modified xsi:type="dcterms:W3CDTF">2019-08-27T14:12:00Z</dcterms:modified>
  <cp:revision>4</cp:revision>
  <dc:subject/>
  <dc:title> </dc:title>
</cp:coreProperties>
</file>