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8 лип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Київ                                                   № 4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спільної комісійної робочої групи щодо перевірки стану закладів освіти, у тому числі з урахуванням заходів реформи шкільного харчування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Законів України «Про місцеві державні адміністрації», «Про освіту», «Про повну загальну середню освіту»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», розпорядження Кабінету Міністрів України від 5 серпня </w:t>
        <w:br/>
        <w:t>2020 року № 1008-р «Про затвердження плану заходів з реформування системи шкільного харчування», на виконання пункту 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ротокольного рішення за результатами селекторної наради під головуванням Заступника Керівника Офісу Президента України К. Тимошенка від 19 липня 2021 рок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творити </w:t>
      </w:r>
      <w:r>
        <w:rPr>
          <w:rFonts w:cs="Times New Roman" w:ascii="Times New Roman" w:hAnsi="Times New Roman"/>
          <w:sz w:val="28"/>
          <w:szCs w:val="28"/>
        </w:rPr>
        <w:t xml:space="preserve">спільну комісійну робочу групу щодо перевірки стану закладів освіти, у тому числі з урахуванням заходів реформи шкільного харчування </w:t>
        <w:br/>
        <w:t>(далі – робоча група)</w:t>
      </w:r>
      <w:r>
        <w:rPr>
          <w:rFonts w:cs="Times New Roman" w:ascii="Times New Roman" w:hAnsi="Times New Roman"/>
          <w:sz w:val="28"/>
          <w:szCs w:val="28"/>
          <w:lang w:eastAsia="uk-UA"/>
        </w:rPr>
        <w:t>,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бочій групі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ести перевірки стану закладів освіти до 12.08.2021,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ому числі з урахуванням заходів реформи шкільного харчуванн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щосереди інформувати Київську обласну державну адміністрацію через департамент освіти і науки про результати здійснених перевірок для інформування Офісу Президента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(підпис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24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липня 2021 року № 4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ільної комісійної робочої групи щодо перевірки стану закладів освіти,</w:t>
        <w:br/>
        <w:t xml:space="preserve"> у тому числі з урахуванням заходів реформи шкільного харчування</w:t>
      </w:r>
    </w:p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дділу дошкільної, загальної середньої, інклюзивної та позашкільної осві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освіти і науки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начальника Головного управління Державної служби України з питань безпечності харчових продуктів та захисту споживачів в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ВОЛЬ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освіти, охорони здоров'я, культури, спорту Вишгород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МАТ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 в. о. начальника відділу освіти Білоцерк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дошкільної, загальної середньої, інклюзивної та позашкільної осві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ВШ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ідний фахівець Центру нових інформаційних систем і технологій департаменту освіти і на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гуманітарного розвитку та охорони здоров'я Бориспіль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. о. начальника відділу координації роботи у сфері освіти, культури та спорту Обухів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Г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дділу дошкільної, загальної середньої, інклюзивної та позашкільної осві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ЖИТ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гуманітарної політики Буча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СЬ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дділу дошкільної, загальної середньої, інклюзивної та позашкільної осві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КАРП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ія Анатол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 освіти, молоді та спорту Бровар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ІВ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Йосип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освіти Фастів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ле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іння запобігання надзвичайним ситуаціям Головного управління Державної служби України з надзвичайних ситуацій у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ЧА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Людмила Григ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взаємодії з органами місцевого самоврядування, моніторингу та позапланового контролю закладів освіти Управління Державної служби якості освіти у Київській області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віти і науки адміністрації</w:t>
        <w:tab/>
        <w:tab/>
        <w:t xml:space="preserve">             </w:t>
        <w:tab/>
        <w:t xml:space="preserve">     Жанна ОСИПЕНК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6:00Z</dcterms:created>
  <dc:creator>Kibenko_L</dc:creator>
  <dc:description/>
  <cp:keywords/>
  <dc:language>en-US</dc:language>
  <cp:lastModifiedBy>Пользователь Windows</cp:lastModifiedBy>
  <cp:lastPrinted>2021-07-28T10:53:00Z</cp:lastPrinted>
  <dcterms:modified xsi:type="dcterms:W3CDTF">2021-07-28T07:56:00Z</dcterms:modified>
  <cp:revision>4</cp:revision>
  <dc:subject/>
  <dc:title/>
</cp:coreProperties>
</file>