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8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8932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8932" w:leader="none"/>
        </w:tabs>
        <w:spacing w:before="0" w:after="0"/>
        <w:ind w:right="-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right="4818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итання організації перевезень пасажирів на автобусних маршрутах загального користування Київської області 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у України «Про місцеві державні адміністрації», статей 6, 7, 14 Закону України «Про автомобільний транспорт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у 16 Правил надання послуг пасажирського автомобільного транспорту, затвердже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ою Кабінету Міністрів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8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лют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997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176,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у 4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, враховуючи Постанову Верховної Ради України від 17 липня 2020 року № 807-IX «Про утворення та ліквідацію районів» та розпорядження Кабінету Міністрів України від 12 червня 2020 року № 715-р «Про визначення адміністративних центрів та затвердження територій територіальних громад Київської області», з метою належної організації транспортного сполучення Київської області: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  <w:lang w:val="uk-UA"/>
        </w:rPr>
      </w:pPr>
      <w:r>
        <w:rPr>
          <w:rFonts w:cs="Times New Roman"/>
          <w:i/>
          <w:color w:val="7030A0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правлінню пасажирських перевезень Київської обласної державної адміністрації вжити заход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о 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ими державними адміністраціями, виконавчими комітетами місцевих рад територіальних громад</w:t>
      </w:r>
      <w:r>
        <w:rPr>
          <w:rFonts w:cs="Times New Roman" w:ascii="Times New Roman" w:hAnsi="Times New Roman"/>
          <w:bCs/>
          <w:sz w:val="28"/>
          <w:szCs w:val="28"/>
        </w:rPr>
        <w:t xml:space="preserve"> (за згодою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укладення трьохсторонніх додаткових угод до чинних договорів про організацію перевезень пасажирі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автобусному маршруті загального корист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метою зміни сторони організатора перевезень на автобусних маршрутах загального користування, що не виходять за межі територій районів та територіальних громад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о з апар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щодо передачі за актами приймання-передачі наявних документів, необхідних для організації перевезень на автобусних маршрутах загального користування, що не виходять за межі територій районів та територіальних громад Київської області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тановленому порядку щодо внесення змін до маршрутної мережі (реєстру) міжміських та приміських (внутрішньообласних) автобусних маршрутів загального користування, що не виходять за межі території Київської області, у тому числі таких, що проходять від населених пунктів Київської області до міста Києва, пов’язаних із зміною адміністративно-територіального устрою Київської області. </w:t>
      </w:r>
    </w:p>
    <w:p>
      <w:pPr>
        <w:pStyle w:val="Style18"/>
        <w:spacing w:before="0" w:after="0"/>
        <w:ind w:left="1134" w:firstLine="567"/>
        <w:jc w:val="both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/>
          <w:color w:val="0070C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Уповноважити начальника управління пасажирських перевезень Київської обласної державної адміністрації Григоренка І.В. на підписання від імені Київської обласної державної адміністрації трьохсторонніх додаткових угод до договорів про організацію перевезень пасажирів </w:t>
      </w:r>
      <w:r>
        <w:rPr>
          <w:bCs/>
          <w:color w:val="000000"/>
          <w:sz w:val="28"/>
          <w:szCs w:val="28"/>
          <w:lang w:val="uk-UA"/>
        </w:rPr>
        <w:t>на автобусних маршрутах загального користування</w:t>
      </w:r>
      <w:r>
        <w:rPr>
          <w:color w:val="000000"/>
          <w:sz w:val="28"/>
          <w:szCs w:val="28"/>
          <w:lang w:val="uk-UA"/>
        </w:rPr>
        <w:t>, передбачених абзацом другим пункту 1 цього розпорядже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Щербак Т. 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>Василь ВОЛОДІН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Microsoft YaHei" w:hAnsi="Antiqua;Microsoft YaHei" w:eastAsia="Times New Roman" w:cs="Times New Roman"/>
      <w:sz w:val="28"/>
      <w:szCs w:val="20"/>
      <w:lang w:val="hr-HR"/>
    </w:rPr>
  </w:style>
  <w:style w:type="character" w:styleId="3429">
    <w:name w:val="342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12">
    <w:name w:val="1"/>
    <w:basedOn w:val="Normal"/>
    <w:next w:val="Style18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Microsoft YaHei" w:hAnsi="Antiqua;Microsoft YaHei" w:eastAsia="Times New Roman" w:cs="Antiqua;Microsoft YaHei"/>
      <w:sz w:val="28"/>
      <w:szCs w:val="20"/>
      <w:lang w:val="hr-H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48:00Z</dcterms:created>
  <dc:creator>ZAG3</dc:creator>
  <dc:description/>
  <cp:keywords/>
  <dc:language>en-US</dc:language>
  <cp:lastModifiedBy>Пользователь Windows</cp:lastModifiedBy>
  <cp:lastPrinted>2021-07-28T09:52:00Z</cp:lastPrinted>
  <dcterms:modified xsi:type="dcterms:W3CDTF">2021-07-28T07:19:00Z</dcterms:modified>
  <cp:revision>3</cp:revision>
  <dc:subject/>
  <dc:title/>
</cp:coreProperties>
</file>