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0986555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7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jc w:val="center"/>
        <w:rPr/>
      </w:pPr>
      <w:r>
        <w:rPr>
          <w:rFonts w:cs="Times New Roman" w:ascii="Times New Roman" w:hAnsi="Times New Roman"/>
          <w:b/>
          <w:szCs w:val="28"/>
        </w:rPr>
        <w:t>Про видачу</w:t>
      </w:r>
      <w:r>
        <w:rPr>
          <w:rFonts w:cs="Times New Roman" w:ascii="Times New Roman" w:hAnsi="Times New Roman"/>
          <w:b/>
          <w:szCs w:val="28"/>
          <w:lang w:val="uk-UA"/>
        </w:rPr>
        <w:t>, переоформлення</w:t>
      </w:r>
      <w:r>
        <w:rPr>
          <w:rFonts w:cs="Times New Roman" w:ascii="Times New Roman" w:hAnsi="Times New Roman"/>
          <w:b/>
          <w:szCs w:val="28"/>
        </w:rPr>
        <w:t xml:space="preserve"> </w:t>
      </w:r>
      <w:r>
        <w:rPr>
          <w:rFonts w:cs="Times New Roman" w:ascii="Times New Roman" w:hAnsi="Times New Roman"/>
          <w:b/>
          <w:szCs w:val="28"/>
          <w:lang w:val="uk-UA"/>
        </w:rPr>
        <w:t xml:space="preserve">та анулювання </w:t>
      </w:r>
      <w:r>
        <w:rPr>
          <w:rFonts w:cs="Times New Roman" w:ascii="Times New Roman" w:hAnsi="Times New Roman"/>
          <w:b/>
          <w:szCs w:val="28"/>
        </w:rPr>
        <w:t xml:space="preserve">ліцензій на </w:t>
      </w:r>
    </w:p>
    <w:p>
      <w:pPr>
        <w:pStyle w:val="Normal"/>
        <w:spacing w:lineRule="exact" w:line="290"/>
        <w:jc w:val="center"/>
        <w:rPr/>
      </w:pPr>
      <w:r>
        <w:rPr>
          <w:rFonts w:cs="Times New Roman" w:ascii="Times New Roman" w:hAnsi="Times New Roman"/>
          <w:b/>
          <w:szCs w:val="28"/>
        </w:rPr>
        <w:t>провадження господарської діяльності з</w:t>
      </w:r>
      <w:r>
        <w:rPr>
          <w:rFonts w:cs="Times New Roman" w:ascii="Times New Roman" w:hAnsi="Times New Roman"/>
          <w:b/>
          <w:szCs w:val="28"/>
          <w:lang w:val="uk-UA"/>
        </w:rPr>
        <w:t xml:space="preserve"> виробництва</w:t>
      </w:r>
      <w:bookmarkStart w:id="0" w:name="_GoBack"/>
      <w:bookmarkEnd w:id="0"/>
      <w:r>
        <w:rPr>
          <w:rFonts w:cs="Times New Roman" w:ascii="Times New Roman" w:hAnsi="Times New Roman"/>
          <w:b/>
          <w:szCs w:val="28"/>
          <w:lang w:val="uk-UA"/>
        </w:rPr>
        <w:t xml:space="preserve">, постачання </w:t>
      </w:r>
    </w:p>
    <w:p>
      <w:pPr>
        <w:pStyle w:val="Normal"/>
        <w:spacing w:lineRule="exact" w:line="290"/>
        <w:jc w:val="center"/>
        <w:rPr>
          <w:rFonts w:ascii="Times New Roman" w:hAnsi="Times New Roman" w:cs="Times New Roman"/>
          <w:b/>
          <w:b/>
          <w:szCs w:val="28"/>
          <w:lang w:val="ru-RU"/>
        </w:rPr>
      </w:pPr>
      <w:r>
        <w:rPr>
          <w:rFonts w:cs="Times New Roman" w:ascii="Times New Roman" w:hAnsi="Times New Roman"/>
          <w:b/>
          <w:szCs w:val="28"/>
          <w:lang w:val="uk-UA"/>
        </w:rPr>
        <w:t>та транспортування теплової енергії</w:t>
      </w:r>
      <w:r>
        <w:rPr>
          <w:rFonts w:cs="Times New Roman" w:ascii="Times New Roman" w:hAnsi="Times New Roman"/>
          <w:b/>
          <w:szCs w:val="28"/>
        </w:rPr>
        <w:t xml:space="preserve"> </w:t>
      </w:r>
      <w:r>
        <w:rPr>
          <w:rFonts w:cs="Times New Roman" w:ascii="Times New Roman" w:hAnsi="Times New Roman"/>
          <w:b/>
          <w:szCs w:val="28"/>
          <w:lang w:val="uk-UA"/>
        </w:rPr>
        <w:t>у Київській області</w:t>
      </w:r>
    </w:p>
    <w:p>
      <w:pPr>
        <w:pStyle w:val="Normal"/>
        <w:tabs>
          <w:tab w:val="clear" w:pos="708"/>
          <w:tab w:val="left" w:pos="1050" w:leader="none"/>
          <w:tab w:val="left" w:pos="9356" w:leader="none"/>
        </w:tabs>
        <w:spacing w:lineRule="exact" w:line="290" w:before="0" w:after="0"/>
        <w:ind w:right="282" w:hanging="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290" w:before="0" w:after="0"/>
        <w:ind w:right="282" w:hanging="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s>
        <w:spacing w:lineRule="exact" w:line="290" w:before="0" w:after="0"/>
        <w:ind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серпня            2018 року № 01-09/5024,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w:t>
      </w:r>
      <w:r>
        <w:rPr>
          <w:rFonts w:cs="Times New Roman" w:ascii="Times New Roman" w:hAnsi="Times New Roman"/>
        </w:rPr>
        <w:t>„</w:t>
      </w:r>
      <w:r>
        <w:rPr>
          <w:rFonts w:cs="Times New Roman" w:ascii="Times New Roman" w:hAnsi="Times New Roman"/>
          <w:szCs w:val="28"/>
          <w:lang w:val="uk-UA"/>
        </w:rPr>
        <w:t>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290" w:before="0" w:after="0"/>
        <w:ind w:right="282"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товариству з обмеженою відповідальністю „Колективне підприємство ТЕПЛОЕНЕРГІЯˮ (ЄДРПОУ 42305876, місцезнаходження: 09001, Київська обл., Сквирський район, м. Сквира,                вулиця Шевченка, будинок 1).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overflowPunct w:val="true"/>
        <w:autoSpaceDE w:val="true"/>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товариству з обмеженою відповідальністю „Колективне підприємство ТЕПЛОЕНЕРГІЯˮ (ЄДРПОУ 42305876, місцезнаходження: 09001, Київська обл., Сквирський район, м. Сквира, вулиця Шевченка,              будинок 1).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2" w:leader="none"/>
        </w:tabs>
        <w:overflowPunct w:val="true"/>
        <w:autoSpaceDE w:val="true"/>
        <w:spacing w:lineRule="exact" w:line="284"/>
        <w:ind w:firstLine="567"/>
        <w:rPr/>
      </w:pPr>
      <w:r>
        <w:rPr>
          <w:rFonts w:cs="Times New Roman" w:ascii="Times New Roman" w:hAnsi="Times New Roman"/>
          <w:szCs w:val="28"/>
          <w:lang w:val="uk-UA"/>
        </w:rPr>
        <w:tab/>
        <w:t>2</w:t>
      </w:r>
    </w:p>
    <w:p>
      <w:pPr>
        <w:pStyle w:val="Normal"/>
        <w:tabs>
          <w:tab w:val="clear" w:pos="708"/>
          <w:tab w:val="left" w:pos="4245" w:leader="none"/>
        </w:tabs>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pPr>
      <w:r>
        <w:rPr>
          <w:rFonts w:cs="Times New Roman" w:ascii="Times New Roman" w:hAnsi="Times New Roman"/>
          <w:szCs w:val="28"/>
          <w:lang w:val="uk-UA"/>
        </w:rPr>
        <w:t>3.</w:t>
      </w:r>
      <w:r>
        <w:rPr>
          <w:rFonts w:cs="Times New Roman" w:ascii="Times New Roman" w:hAnsi="Times New Roman"/>
        </w:rPr>
        <w:t xml:space="preserve">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Житлово-експлуатаційна організація „Софія Київськаˮ (ЄДРПОУ 39018680, місцезнаходження: 08131, Київська обл., Києво-Святошинський район,</w:t>
        <w:br/>
        <w:t>с. Софіївська Борщагівка, вулиця Горького,  будинок  5-В).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відповідальністю „Житлово-експлуатаційна організація „Софія Київськаˮ (ЄДРПОУ 39018680, місцезнаходження: 08131, Київська обл., Києво-Святошинський район,</w:t>
        <w:br/>
        <w:t>с. Софіївська Борщагівка, вулиця Горького,  будинок  5-В). Розрахункові реквізити для внесення плати за видачу ліцензії (номер рахунка 31411511700356, найменування рахунка 22010200, код ЄДРПОУ 38010937, МФО 821018, отримувач  ГУ ДКСУ у Київській області, м. Київ).</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pPr>
      <w:r>
        <w:rPr>
          <w:rFonts w:cs="Times New Roman" w:ascii="Times New Roman" w:hAnsi="Times New Roman"/>
          <w:szCs w:val="28"/>
          <w:lang w:val="uk-UA"/>
        </w:rPr>
        <w:t>5. Переоформити на підставі заяви директора товариства з обмеженою відповідальністю „ТЕПЛОІННОВАЦІЇˮ Чорного В.В. ліцензію серії АЕ</w:t>
        <w:br/>
        <w:t>№ 194623 на провадження господарської діяльності з виробництва теплової енергії на теплоелектроцентралях, конегераційних установках та установках  з використанням нетрадиційних або поновлюваваних джерел енергії, видану Національною комісією, що здійснює державне регулювання у сфері енергетики 19 вересня 2013 року згідно з рішенням від 29 серпня 2013 року       № 1180 товариству з обмеженою відповідальністю „ТЕПЛОІННОВАЦІЇˮ (ЄДРПОУ 38863962, місцезнаходження: 01033, м. Київ, вулиця Саксаганського, будинок 22-Б), на ліцензію на провадження господарської діяльності  з виробництва теплової енергії.</w:t>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знати недійсною у зв’язку з переоформленням ліцензію серії АЕ </w:t>
        <w:br/>
        <w:t>№ 194623 на провадження господарської діяльності з виробництва теплової енергії на теплоелектроцентралях, конегераційних установках та установках  з використанням нетрадиційних або поновлюваваних джерел енергії, видану Національною комісією, що здійснює державне регулювання у сфері енергетики 19 вересня 2013 року згідно з рішенням від 29 серпня 2013 року            № 1180 товариству з обмеженою відповідальністю „ТЕПЛОІННОВАЦІЇˮ (ЄДРПОУ 38863962, місцезнаходження: 01033, м. Київ, вулиця Саксаганського, будинок 22-Б).</w:t>
      </w:r>
    </w:p>
    <w:p>
      <w:pPr>
        <w:pStyle w:val="Normal"/>
        <w:tabs>
          <w:tab w:val="clear" w:pos="708"/>
          <w:tab w:val="left" w:pos="4620" w:leader="none"/>
          <w:tab w:val="left" w:pos="4710" w:leader="none"/>
        </w:tabs>
        <w:overflowPunct w:val="true"/>
        <w:autoSpaceDE w:val="true"/>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spacing w:lineRule="exact" w:line="284"/>
        <w:ind w:firstLine="567"/>
        <w:jc w:val="both"/>
        <w:rPr/>
      </w:pPr>
      <w:r>
        <w:rPr>
          <w:rFonts w:cs="Times New Roman" w:ascii="Times New Roman" w:hAnsi="Times New Roman"/>
          <w:szCs w:val="28"/>
          <w:lang w:val="uk-UA"/>
        </w:rPr>
        <w:t>7.</w:t>
      </w:r>
      <w:r>
        <w:rPr>
          <w:rFonts w:cs="Times New Roman" w:ascii="Times New Roman" w:hAnsi="Times New Roman"/>
        </w:rPr>
        <w:t xml:space="preserve"> </w:t>
      </w:r>
      <w:r>
        <w:rPr>
          <w:rFonts w:cs="Times New Roman" w:ascii="Times New Roman" w:hAnsi="Times New Roman"/>
          <w:szCs w:val="28"/>
          <w:lang w:val="uk-UA"/>
        </w:rPr>
        <w:t>Переоформити на підставі заяви директора товариства з обмеженою відповідальністю „ТЕПЛОІННОВАЦІЇˮ Чорного В.В. ліцензію серії АЕ</w:t>
        <w:br/>
        <w:t>№ 522165 на провадження господарської діяльності з постачання теплової енергії, видану Київською обласною державною адміністрацією 26 серпня</w:t>
        <w:br/>
        <w:t xml:space="preserve"> 2014 року згідно з рішенням від 19 серпня 2014 року № 263 товариству з обмеженою відповідальністю „ТЕПЛОІННОВАЦІЇˮ (ЄДРПОУ 38863962, місцезнаходження: 01033, м. Київ, вулиця Саксаганського, будинок 22-Б), на ліцензію на провадження господарської діяльності  з постачання теплової енергії.</w:t>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25" w:leader="none"/>
        </w:tabs>
        <w:overflowPunct w:val="true"/>
        <w:autoSpaceDE w:val="true"/>
        <w:ind w:firstLine="567"/>
        <w:jc w:val="both"/>
        <w:rPr/>
      </w:pPr>
      <w:r>
        <w:rPr>
          <w:rFonts w:cs="Times New Roman" w:ascii="Times New Roman" w:hAnsi="Times New Roman"/>
          <w:szCs w:val="28"/>
          <w:lang w:val="uk-UA"/>
        </w:rPr>
        <w:tab/>
        <w:t xml:space="preserve">     3</w:t>
      </w:r>
    </w:p>
    <w:p>
      <w:pPr>
        <w:pStyle w:val="Normal"/>
        <w:tabs>
          <w:tab w:val="clear" w:pos="708"/>
          <w:tab w:val="left" w:pos="4425"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 Визнати недійсною у зв’язку з переоформленням ліцензію серії АЕ            № 522165 на провадження господарської діяльності з постачання теплової енергії, видану Київською обласною державною адміністрацією 26 серпня   2014 року згідно з рішенням від 19 серпня 2014 року № 263 товариству з обмеженою відповідальністю „ТЕПЛОІННОВАЦІЇˮ (ЄДРПОУ 38863962, місцезнаходження: 01033, м. Київ, вулиця Саксаганського, будинок 22-Б).</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9.</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58 на право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негераційних установках та установках з використанням нетрадиційних видів палива або поновлювальних джерел енергії),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0.</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60 на право провадження господарської діяльності з постачання  теплової енергії,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1.</w:t>
      </w:r>
      <w:r>
        <w:rPr>
          <w:rFonts w:cs="Times New Roman" w:ascii="Times New Roman" w:hAnsi="Times New Roman"/>
        </w:rPr>
        <w:t xml:space="preserve"> </w:t>
      </w:r>
      <w:r>
        <w:rPr>
          <w:rFonts w:cs="Times New Roman" w:ascii="Times New Roman" w:hAnsi="Times New Roman"/>
          <w:szCs w:val="28"/>
          <w:lang w:val="uk-UA"/>
        </w:rPr>
        <w:t>Анулювати на підставі пункту третього частини другої статті 16 Закону України „Про ліцензування видів господарської діяльностіˮ ліцензію серії АВ</w:t>
        <w:br/>
        <w:t>№ 470959 на право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09 жовтня 2013 року державному підприємству „Український державний центр залізничних рефрижераторних перевезень „Укррефтрансˮ (ЄДРПОУ 24210297).</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1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t>13. Контроль за виконанням цього розпорядження покласти на заступника  голови облдержадміністрації Денисенка Ю.О.</w:t>
      </w:r>
    </w:p>
    <w:p>
      <w:pPr>
        <w:pStyle w:val="Normal"/>
        <w:overflowPunct w:val="true"/>
        <w:autoSpaceDE w:val="true"/>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 xml:space="preserve">Голова адміністрації                                </w:t>
        <w:tab/>
        <w:t>(підпис)</w:t>
        <w:tab/>
        <w:tab/>
        <w:tab/>
        <w:t xml:space="preserve">        О. Горган</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09:00Z</dcterms:created>
  <dc:creator>ZAG10</dc:creator>
  <dc:description/>
  <cp:keywords/>
  <dc:language>en-US</dc:language>
  <cp:lastModifiedBy>ZAG3</cp:lastModifiedBy>
  <cp:lastPrinted>2017-07-05T15:44:00Z</cp:lastPrinted>
  <dcterms:modified xsi:type="dcterms:W3CDTF">2018-09-03T11:35:00Z</dcterms:modified>
  <cp:revision>3</cp:revision>
  <dc:subject/>
  <dc:title> </dc:title>
</cp:coreProperties>
</file>