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400266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кладу регіональної комісії з реабілітації при Київській обласній державній адміністрації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реабілітацію жертв репресій комуністичного тоталітарного режиму 1917-1991 років»,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регіональну комісію з реабілітації при Київській обласній державній адміністрації, затвердженого розпорядженням голови Київської обласної державної адміністрації від 06 лютого 2019 року № 51, </w:t>
      </w:r>
      <w:r>
        <w:rPr>
          <w:rStyle w:val="Rvts23"/>
          <w:bCs/>
          <w:sz w:val="28"/>
          <w:szCs w:val="28"/>
        </w:rPr>
        <w:t xml:space="preserve">зареєстрованого в Головному територіальному управлінні юстиції у Київській області </w:t>
      </w:r>
      <w:r>
        <w:rPr>
          <w:rFonts w:cs="Times New Roman" w:ascii="Times New Roman" w:hAnsi="Times New Roman"/>
          <w:sz w:val="28"/>
          <w:szCs w:val="28"/>
        </w:rPr>
        <w:t>21 лютого 2019 року за № 30/1225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нести до складу регіональної комісії з реабілітації при Київській обласній державній адміністрації, затвердженого розпорядженням голови Київської облдержадміністрації від 06 червня 2019 року № 337 «Пр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іональну комісію з реабілітації при Київській обласній державній адміністрації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алі – регіональна комісія) такі змін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) ввести до складу регіональної комісії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азура Ігоря Петровича, </w:t>
      </w:r>
      <w:r>
        <w:rPr>
          <w:rStyle w:val="211pt"/>
          <w:rFonts w:eastAsia="Calibri"/>
          <w:b w:val="false"/>
          <w:sz w:val="28"/>
          <w:szCs w:val="28"/>
        </w:rPr>
        <w:t>головного спеціаліста відділу зв’язків з інститутами громадянського суспільства Секретаріату Уповноваженого Верховної Ради України з прав людини;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расенка Олексія Михайловича, співробітника Головного управління Служби безпеки України у місті Києві та Київській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Черниша Якова Олександровича, прокурора відділу підтримання обвинувачення в суді управління підтримання обвинувачення та представництва інтересів держави в судах прокуратури Київської області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вивести зі складу регіональної комісії Мельника Артема Петровича, Богдашевського Віталія Олександровича та Пуху Ірину Юріївну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розміщення інформації про зміни у складі регіональної комісії на офіційному вебсайті Київської обласної державної адміністрації у строк не пізніше ніж 5 робочих днів з дня зміни персонального складу регіональн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  <w:tab/>
        <w:t>Василь ВОЛОДІН</w:t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23">
    <w:name w:val="rvts23"/>
    <w:basedOn w:val="Style11"/>
    <w:qFormat/>
    <w:rPr>
      <w:rFonts w:ascii="Times New Roman" w:hAnsi="Times New Roman" w:cs="Times New Roman"/>
    </w:rPr>
  </w:style>
  <w:style w:type="character" w:styleId="211pt">
    <w:name w:val="Основной текст (2) + 11 p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5T07:09:00Z</dcterms:modified>
  <cp:revision>4</cp:revision>
  <dc:subject/>
  <dc:title/>
</cp:coreProperties>
</file>