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6178148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Кучера В.А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Кучера В`ячеслава Анатолі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Кучера В.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23T12:13:00Z</dcterms:modified>
  <cp:revision>3</cp:revision>
  <dc:subject/>
  <dc:title> </dc:title>
</cp:coreProperties>
</file>