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71687975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2016 року       №  474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Кучера В.А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Кучера В`ячеслава Анатолій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Кучера В.А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 xml:space="preserve">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 xml:space="preserve">             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26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23T12:13:00Z</dcterms:modified>
  <cp:revision>3</cp:revision>
  <dc:subject/>
  <dc:title> </dc:title>
</cp:coreProperties>
</file>