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87687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розроблення технічної документації із землеустрою щодо встановлення (відновлення) меж земельної діля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натурі (на місцевості) приватному акціонерному товариству «КИЇВСТА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приватного акціонерного товариства «КИЇВСТАР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2, 123, 134 Земельного кодексу України, статті 21 Закону України «Про місцеві державні адміністрації», статті 55 Закону України «Про землеустрі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ватному акціонерному товариству «КИЇВСТАР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21673832) 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>технічної документації із землеустрою щодо встановлення (відновлення) меж земельної ділянки в натурі (на місцевості) державної власності площею 0,12 га з кадастровим номером 3223783500:03:013:0071 для розміщення та експлуатації об'єктів і споруд телекомунікацій, що розташована на території Насташківської сільської ради Рокитнянського району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асиль ВОЛОДІ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0T12:51:00Z</dcterms:modified>
  <cp:revision>4</cp:revision>
  <dc:subject/>
  <dc:title/>
</cp:coreProperties>
</file>