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58414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годження технічної документації із землеустрою щодо встановлення меж частини земельної ділянки, на яку поширюється право сервітуту товариству з обмеженою відповідальністю «ДОРБУД СЕРВІ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</w:rPr>
        <w:t>«ДОРБУД СЕРВІ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, 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годити  технічну документацію із землеустрою щодо встановлення меж частини земельної ділянки, на яку поширюється право сервітуту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овариства з обмеженою відповідальністю «ДОРБУД СЕРВІС» код 07.10 – Інші земельні сервітути (для експлуатації та обслуговування асфальтозмішувача ДС-158), яка розташована за межами населеного пункту на території Зрайківської сільської ради Володарського району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(кадастровий номер 3221688700:03:001:0003), що перебуває в постійному користуванні дочірнього підприємства «Київське обласне дорожнє управління» відкритого акціонерного товариства «Державна акціонерна компанія «Автомобільні дороги України», розроблену фізичною особою-підприємцем Скориком Миколою Анатолійович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0T12:51:00Z</dcterms:modified>
  <cp:revision>4</cp:revision>
  <dc:subject/>
  <dc:title/>
</cp:coreProperties>
</file>