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662643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0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годження технічної документації із землеустрою щодо встановлення меж частини земельної ділянки, на яку поширюється право сервітуту товариству з обмеженою відповідальністю «ДОРБУД СЕРВІ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глянувши клопотання товариства з обмеженою відповідальністю </w:t>
      </w:r>
      <w:r>
        <w:rPr>
          <w:rFonts w:cs="Times New Roman" w:ascii="Times New Roman" w:hAnsi="Times New Roman"/>
          <w:sz w:val="28"/>
          <w:szCs w:val="28"/>
        </w:rPr>
        <w:t>«ДОРБУД СЕРВІ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, відповідно до Земельного кодексу України, Законів України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годити  технічну документацію із землеустрою щодо встановлення меж частини земельної ділянки, на яку поширюється право сервітуту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овариства з обмеженою відповідальністю «ДОРБУД СЕРВІС» код 07.10 – Інші земельні сервітути (для експлуатації та обслуговування асфальтозмішувача ДС-158), яка розташована за межами населеного пункту на території Зрайківської сільської ради Володарського району Киї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(кадастровий номер 3221688700:03:001:0003), що перебуває в постійному користуванні дочірнього підприємства «Київське обласне дорожнє управління» відкритого акціонерного товариства «Державна акціонерна компанія «Автомобільні дороги України», розроблену фізичною особою-підприємцем Скориком Миколою Анатолійович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4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0T12:51:00Z</dcterms:modified>
  <cp:revision>4</cp:revision>
  <dc:subject/>
  <dc:title/>
</cp:coreProperties>
</file>