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34"/>
          <w:lang w:val="ru-RU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23 липня 2021 р.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Київ                                                   № 470</w:t>
      </w:r>
    </w:p>
    <w:p>
      <w:pPr>
        <w:pStyle w:val="Normal"/>
        <w:spacing w:lineRule="auto" w:line="240" w:before="0" w:after="0"/>
        <w:ind w:right="2126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126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126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6094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 затвердження проекту будівництв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регулювання містобудівної діяльності», постанови Кабінету Міністрів України від 11 травня 2011 року № 560 </w:t>
      </w:r>
      <w:r>
        <w:rPr>
          <w:rFonts w:cs="Times New Roman" w:ascii="Times New Roman" w:hAnsi="Times New Roman"/>
          <w:sz w:val="28"/>
          <w:szCs w:val="28"/>
          <w:lang w:eastAsia="ru-RU"/>
        </w:rPr>
        <w:t>«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» (зі змінами)</w:t>
      </w:r>
      <w:r>
        <w:rPr>
          <w:rFonts w:cs="Times New Roman" w:ascii="Times New Roman" w:hAnsi="Times New Roman"/>
          <w:sz w:val="28"/>
          <w:szCs w:val="28"/>
        </w:rPr>
        <w:t xml:space="preserve">, ДСТУ Б Д.1.1-1:2013 «Правила визначення вартості будівництва», прийнятого наказом Міністерства регіонального розвитку, будівництва та житлово-комунального господарства України від 05 липня 2013 року № 293, та на підставі експертного звіту щодо розгляду проектної документації по Проекту: </w:t>
      </w:r>
      <w:r>
        <w:rPr>
          <w:rFonts w:cs="Times New Roman" w:ascii="Times New Roman" w:hAnsi="Times New Roman"/>
          <w:sz w:val="28"/>
          <w:szCs w:val="28"/>
          <w:lang w:eastAsia="ru-RU"/>
        </w:rPr>
        <w:t>«Будівництво басейну по вул. Стадіонна, 1 в м. Кагарлик Київської області.</w:t>
      </w:r>
      <w:r>
        <w:rPr>
          <w:rFonts w:cs="Times New Roman" w:ascii="Times New Roman" w:hAnsi="Times New Roman"/>
          <w:sz w:val="28"/>
          <w:szCs w:val="28"/>
        </w:rPr>
        <w:t>» ТОВ «УКРЕКСПЕРТИЗА В БУДІВНИЦТВІ» від 16 серпня 2019 р</w:t>
      </w:r>
      <w:r>
        <w:rPr>
          <w:rFonts w:cs="Times New Roman" w:ascii="Times New Roman" w:hAnsi="Times New Roman"/>
          <w:sz w:val="28"/>
          <w:szCs w:val="28"/>
          <w:lang w:val="ru-RU"/>
        </w:rPr>
        <w:t>оку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№ 0091-4299-19/УЕБ/А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autoSpaceDE w:val="false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твердити проек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Будівництво басейну по вул. Стадіонна, 1 в </w:t>
        <w:br/>
        <w:t xml:space="preserve">м. Кагарлик Київської області.» </w:t>
      </w:r>
      <w:r>
        <w:rPr>
          <w:rFonts w:cs="Times New Roman" w:ascii="Times New Roman" w:hAnsi="Times New Roman"/>
          <w:sz w:val="28"/>
          <w:szCs w:val="28"/>
        </w:rPr>
        <w:t xml:space="preserve"> з такими техніко-економічними показникам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560"/>
        <w:gridCol w:w="1842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ймен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д. вимір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ількість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 будівництв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е будівництво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ивалість експлуат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і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ерхові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ер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пінь вогнестійко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ІІ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оща ділян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953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оща забудови басей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5,2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гальна площа басей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32,2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дівельний об’єм басейну, в т.ч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ижче відм. 0,00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ще відм. 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79,97</w:t>
            </w:r>
          </w:p>
          <w:p>
            <w:pPr>
              <w:pStyle w:val="Normal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4,13</w:t>
            </w:r>
          </w:p>
          <w:p>
            <w:pPr>
              <w:pStyle w:val="Normal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85,8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оща забудови котель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3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гальна площа котель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2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дівельний об’єм котель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1,95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560"/>
        <w:gridCol w:w="1842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гальна кількість відвідувач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ол./доб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  Кількість створених робочих місц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ісц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   Тривалість будівниц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ісяц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ники енергоефективності – річна потреба :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пали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с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.у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9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вод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с. м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0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електричній енерг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с.кВ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8,4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пловій енерг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ал*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93,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26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гальна кошторисна варті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с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398,67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26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у числі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дівельні 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с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627,15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атк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с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77,25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інші витра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с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0,843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ДВ 2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с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83,418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регіонального розвитку Київської обласної державної адміністрації поінформувати Міністерство розвитку громад та територій України про затвердження зазначеного робочого проекту протягом п’яти робочих дн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голови Київської обласної державної адміністрації Лісовика А.В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ab/>
        <w:tab/>
        <w:tab/>
        <w:t>(підпис)</w:t>
        <w:tab/>
        <w:tab/>
        <w:tab/>
        <w:t>Василь ВОЛОДІН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qFormat/>
    <w:rPr>
      <w:rFonts w:ascii="Antiqua;Courier New" w:hAnsi="Antiqua;Courier New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Courier New" w:hAnsi="Antiqua;Courier New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2:21:00Z</dcterms:created>
  <dc:creator>ZAG3</dc:creator>
  <dc:description/>
  <cp:keywords/>
  <dc:language>en-US</dc:language>
  <cp:lastModifiedBy>Пользователь Windows</cp:lastModifiedBy>
  <cp:lastPrinted>2021-07-23T15:25:00Z</cp:lastPrinted>
  <dcterms:modified xsi:type="dcterms:W3CDTF">2021-07-23T12:45:00Z</dcterms:modified>
  <cp:revision>3</cp:revision>
  <dc:subject/>
  <dc:title/>
</cp:coreProperties>
</file>