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729310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молодіжної політики та національно-патріотичного виховання Київської обласної державної адміністрації на Забіл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ЗАБІЛУ Наталію Володимирівну, начальника відділу національно-патріотичного виховання управління молодіжної політики та національно-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молодіжної політики та національно-патріотичного виховання Київської обласної державної адміністрації у зв’язку з вакантною посадою до призначення начальника управління молодіжної політики та національно-патріотичного виховання Київської обласної державної адміністрації з 07.04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Microsoft YaHei" w:hAnsi="Antiqua;Microsoft YaHei" w:cs="Antiqua;Microsoft YaHe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 xml:space="preserve">          </w:t>
        <w:tab/>
        <w:t xml:space="preserve">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4:00Z</dcterms:created>
  <dc:creator>ZAG3</dc:creator>
  <dc:description/>
  <cp:keywords/>
  <dc:language>en-US</dc:language>
  <cp:lastModifiedBy>ZAG10</cp:lastModifiedBy>
  <cp:lastPrinted>2020-04-08T15:54:00Z</cp:lastPrinted>
  <dcterms:modified xsi:type="dcterms:W3CDTF">2020-04-08T12:56:00Z</dcterms:modified>
  <cp:revision>4</cp:revision>
  <dc:subject/>
  <dc:title/>
</cp:coreProperties>
</file>