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502230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spacing w:val="-20"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spacing w:val="-20"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повної загальної середньої освіти закладам освіти обласної комунальної форми власності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  <w:br/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КОМУНАЛЬНОМУ ЗАКЛАДУ КИЇВСЬКОЇ ОБЛАСНОЇ РАДИ «БІЛОЦЕРКІВСЬКИЙ БАГАТОПРОФІЛЬНИЙ НАВЧАЛЬНО-РЕАБІЛІТАЦІЙНИЙ ЦЕНТР» (ідентифікаційний код юридичної особи: 22201897, місцезнаходження юридичної особи: 09100, Київська область, місто Біла Церква, бульвар Олександрійський, будинок 90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9100, Київська область, місто Біла Церква, бульвар Олександрійський, будинок 9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Видати КОМУНАЛЬНОМУ ЗАКЛАДУ КИЇВСЬКОЇ ОБЛАСНОЇ РАДИ «БІЛОЦЕРКІВСЬКИЙ БАГАТОПРОФІЛЬНИЙ НАВЧАЛЬНО-РЕАБІЛІТ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ЦЕНТР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201897, місцезнаходження юридичної особи: 09100, Київська область, місто Біла Церква, бульвар Олександрійський, будинок 90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9100, Київська область, місто Біла Церква, бульвар Олександрійський, будинок 9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ахункові реквізити для внесення плати за видачу ліцензій, зазначених у пунктах 1-2 цього розпорядження: номер рахунку – UA468999980334169896040010002, код отримувача (ЄДРПОУ) – 38009832, код класифікації доходів бюджету – 22011800, отримувач – БЦ УК/Біла Церкв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КОМУНАЛЬНОМУ ЗАКЛАДУ КИЇВСЬКОЇ ОБЛАСНОЇ РАДИ «БОЯРСЬКА СПЕЦІАЛЬНА ШКОЛА І-ІІ СТУПЕНІВ» (ідентифікаційний код юридичної особи:  22205047, місцезнаходження юридичної особи:  08150,  Київська  область,  Києво-Святошинський  район,  місто Боярка,  вулиця  Перша  Піщана,  будинок 1) ліцензію  на провадження освітньої діяльності  у сфері повної загальної середньої освіти за рівнем початкової  освіти з ліцензованим обсягом 45 осіб за місцем провадження освітньої діяльності: 08150,  Київська  область,  Києво-Святошинський   район,  місто  Боярка,  вулиця  Перша  Піщана,  будинок  1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КОМУНАЛЬНОМУ ЗАКЛАДУ КИЇВСЬКОЇ ОБЛАСНОЇ РАДИ «БОЯРСЬКА СПЕЦІАЛЬНА ШКОЛА І-ІІ СТУПЕНІВ» (ідентифікаційний код юридичної особи: 22205047, місцезнаходження юридичної особи: 08150,  Київська область, Києво-Святошинський  район,  місто  Боярка,  вулиця  Перша  Піщана, будинок 1) ліцензію на провадження освітньої діяльності  у сфері повної загальної середньої освіти за рівнем базової середньої освіти  з ліцензованим обсягом 50 осіб за місцем провадження освітньої діяльності: 08150,  Київська  область,  Києво-Святошинський  район,  місто  Боярка,  вулиця  Перша  Піщана, 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зрахункові реквізити для внесення плати за видачу ліцензії, зазначених у пунктах 4-5 цього розпорядження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дати КОМУНАЛЬНОМУ ЗАКЛАДУ КИЇВСЬКОЇ ОБЛАСНОЇ РАДИ «ВАСИЛЬКІВСЬКА СПЕЦІАЛЬНА ШКОЛА І-ІІ СТУПЕНІВ» (ідентифікаційний код юридичної особи: 22204335, місцезнаходження юридичної особи: 08600, Київська область, місто Васильків, вулиця Преображенська, будинок 1) ліцензію на провадження освітньої 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і повної загальної середньої освіти за рівнем початкової освіти з ліцензованим обсягом 70 осіб за місцем провадження освітньої діяльності: 08600,  Київська область, місто Васильків, вулиця Преображен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КОМУНАЛЬНОМУ ЗАКЛАДУ КИЇВСЬКОЇ ОБЛАСНОЇ РАДИ «ВАСИЛЬКІВСЬКА СПЕЦІАЛЬНА ШКОЛА І-ІІ СТУПЕНІВ» (ідентифікаційний код юридичної особи: 22204335, місцезнаходження юридичної особи: 08600, Київська область, місто Васильків, вулиця Преображен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600, Київська область, місто Васильків, вулиця Преображен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зрахункові реквізити для внесення плати за видачу ліцензій, зазначених у пунктах 7-8 цього розпорядження: номер рахунку – UA698999980334149896040010006, код отримувача (ЄДРПОУ) –37886067, код класифікації доходів бюджету – 22011800, отримувач – Васильківське УК/Васильк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КОМУНАЛЬНОМУ ЗАКЛАДУ КИЇВСЬКОЇ ОБЛАСНОЇ  РАДИ «ВЕЛИКОПОЛОВЕЦЬКА СПЕЦІАЛЬНА ШКОЛА І-ІІ СТУПЕНІВ» (ідентифікаційний код юридичної особи: 22207411, місцезнаходження юридичної особи: 09030,  Київська область, Сквирський район, село Великополовецьке,   вулиця  Центральна,  будинок 65) 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9030, Київська область, Сквирський район, село  Великополовецьке, вулиця Центральн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КОМУНАЛЬНОМУ ЗАКЛАДУ КИЇВСЬКОЇ ОБЛАСНОЇ  РАДИ «ВЕЛИКОПОЛОВЕЦЬКА СПЕЦІАЛЬНА ШКОЛА І-ІІ СТУПЕНІВ»  (ідентифікаційний код юридичної особи: 22207411, місцезнаходження   юридичної особи: 09030, Київська область, Сквирський район, село  Великополовецьке, вулиця Центральна, будинок 65) ліцензію на 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030, Київська область, Сквирський район, село </w:t>
      </w:r>
      <w:r>
        <w:rPr>
          <w:rFonts w:cs="Times New Roman" w:ascii="Times New Roman" w:hAnsi="Times New Roman"/>
          <w:spacing w:val="-4"/>
          <w:sz w:val="28"/>
          <w:szCs w:val="28"/>
        </w:rPr>
        <w:t>Великополовецьке</w:t>
      </w:r>
      <w:r>
        <w:rPr>
          <w:rFonts w:cs="Times New Roman" w:ascii="Times New Roman" w:hAnsi="Times New Roman"/>
          <w:sz w:val="28"/>
          <w:szCs w:val="28"/>
        </w:rPr>
        <w:t>, вулиця Центральна, буди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без проходження процедури</w:t>
      </w:r>
      <w:r>
        <w:rPr>
          <w:rFonts w:cs="Times New Roman" w:ascii="Times New Roman" w:hAnsi="Times New Roman"/>
          <w:sz w:val="28"/>
          <w:szCs w:val="28"/>
        </w:rPr>
        <w:t xml:space="preserve">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озрахункові реквізити для внесення плати за видачу ліцензій, зазначених у пунктах 10-11 цього розпорядження: номер рахунку – UA328999980334109896040010538, код отримувача (ЄДРПОУ) – 37870099, код класифікації доходів бюджету – 22011800, отримувач – Сквир УК/м.Сквир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КОМУНАЛЬНОМУ ЗАКЛАДУ КИЇВСЬКОЇ ОБЛАСНОЇ РАДИ «ТРИПІЛЬСЬКИЙ НАВЧАЛЬНО-РЕАБІЛІТАЦІЙНИЙ ЦЕНТР» (ідентифікаційний код юридичної особи: 22202684, місцезнаходження юридичної особи: 08722, Київська область, Обухівський район, село Трипілля, вулиця Корнійчука, будинок 1) ліцензію на провадження освітньої діяльності у сфері повної загальної середньої освіти за рівнем початкової освіти  з ліцензованим обсягом  70  осіб за місцем провадження освітньої діяльності: 08722, Київська область, Обухівський район, село Трипілля, вулиця Корнійчука, 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КОМУНАЛЬНОМУ ЗАКЛАДУ КИЇВСЬКОЇ ОБЛАСНОЇ РАДИ «ТРИПІЛЬСЬКИЙ НАВЧАЛЬНО-РЕАБІЛІТАЦІЙНИЙ ЦЕНТР» (ідентифікаційний код юридичної особи: 22202684, місцезнаходження юридичної особи: 08722, Київська область, Обухівський район, село Трипілля, вулиця Корнійчука, будинок 1) ліцензію на провадження освітньої діяльності у сфері повної загальної середньої освіти за рівнем базової середньої освіти  з ліцензованим обсягом  70  осіб за місцем провадження освітньої діяльності: 08722, Київська область, Обухівський район, село Трипілля, вулиця Корнійчука,  будинок 1 (без проходження процедури ліцензува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озрахункові реквізити для внесення плати за видачу ліцензій, зазначених у пунктах 13-14 цього розпорядження: номер рахунку – UA228999980334159896040010449, код отримувача (ЄДРПОУ) – 37851055, код класифікації доходів бюджету – 22011800, отримувач – Обух. УК/м.Обухів/22011800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 КОМУНАЛЬНОМУ ЗАКЛАДУ КИЇВСЬКОЇ ОБЛАСНОЇ РАДИ «ТАРАЩАНСЬКИЙ НАВЧАЛЬНО-РЕАБІЛІТАЦІЙНИЙ ЦЕНТР» (ідентифікаційний код юридичної особи: 22204068, місцезнаходження юридичної особи: 09500, Київська область, Таращанський район, місто Тараща, вулиця Білоцерківська, будинок 78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500, Київська область, Таращанський район, місто Тараща, вулиця Білоцерківська, будинок 7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7. Вид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УНАЛЬНОМУ </w:t>
      </w:r>
      <w:r>
        <w:rPr>
          <w:rFonts w:cs="Times New Roman" w:ascii="Times New Roman" w:hAnsi="Times New Roman"/>
          <w:sz w:val="28"/>
          <w:szCs w:val="28"/>
        </w:rPr>
        <w:t>ЗАКЛАДУ КИЇВСЬКОЇ ОБЛАСНОЇ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РАЩАНС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ВЧАЛЬНО-РЕАБІЛІТ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НТР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2204068, місцезнаходження юридичної особи: 09500, Київська область, Таращанський район, місто Тараща, вулиця Білоцерківська, будинок 78) ліцензію на провадження освітньої діяльності у сфері повної загальної середньої освіти за рівнем   базової середньої освіти  з ліцензованим обсягом  70 осіб за місцем провадження освітньої діяльності: 09500, Київська область, Таращанський район, місто Тараща, вулиця Білоцерківська, будинок 7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озрахункові реквізити для внесення плати за видачу ліцензій, зазначених у пунктах 16-17 цього розпорядження: номер рахунку – UA688999980334159896040010591, код отримувача (ЄДРПОУ) – 37483467,      код класифікації доходів бюджету – 22011800, отримувач УК у Таращ                р-ні/м.Таращ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КОМУНАЛЬНОМУ ЗАКЛАДУ КИЇВСЬКОЇ ОБЛАСНОЇ РАДИ «МОСТИЩЕНСЬКА СПЕЦІАЛЬНА ШКОЛА І-ІІ СТУПЕНІВ» (ідентифікаційний код юридичної особи: 22201414, місцезнаходження юридичної особи: 08071, Київська  область, Макарівський  район, село Мостище, вулиця Квітнев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071, Київська  область, Макарівський  район, село Мостище, вулиця Квітнев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КОМУНАЛЬНОМУ ЗАКЛАДУ КИЇВСЬКОЇ ОБЛАСНОЇ РАДИ «МОСТИЩЕНСЬКА СПЕЦІАЛЬНА ШКОЛА І-ІІ СТУПЕНІВ» (ідентифікаційний код юридичної особи: 22201414, місцезнаходження юридичної особи: 08071, Київська  область, Макарівський  район, село Мостище, вулиця Квітнев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071, Київська  область, Макарівський  район, село Мостище, вулиця Квітнев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озрахункові реквізити для внесення плати за видачу ліцензій, зазначених у пунктах 19-20 цього розпорядження: номер рахунку – UA558999980334129896040010385, код отримувача (ЄДРПОУ) – 38007165, код класифікації доходів бюджету – 22011800, отримувач УК у Мак. р-ні/смт Макарi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2. Видати КОМУНАЛЬНОМУ ЗАКЛАДУ КИЇВСЬКОЇ ОБЛАСНОЇ РАДИ «ПЕРЕЯСЛАВ-ХМЕЛЬНИЦЬКИЙ ЛІЦЕЙ-ІНТЕРНАТ «ПАТРІОТ» (ідентифікаційний код юридичної особи: 24218703, місцезнаходження юридичної особи: 08404, Київська 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еяслав-Хмельницький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я Грушевського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: 08404, Київська область, місто Переяслав-Хмельницький, вулиця Грушевського, будинок 4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КОМУНАЛЬНОМУ ЗАКЛАДУ КИЇВСЬКОЇ ОБЛАСНОЇ РАДИ «ПЕРЕЯСЛАВ-ХМЕЛЬНИЦЬКИЙ ЛІЦЕЙ-ІНТЕРНАТ «ПАТРІОТ» (ідентифікаційний код юридичної особи: 24218703,  місцезнаходження юридичної особи: 08404, Київська область, місто Переяслав-Хмельницький, вулиця Грушевського, будинок 4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0 осіб за місцем провадження освітньої діяльності: 08404, Київська область, місто Переяслав-Хмельницький, вулиця Грушевського, будинок 4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зрахункові реквізити для внесення плати за видачу ліцензій, зазначених у пунктах 22-23 цього розпорядження: номер рахунку – UA848999980334159896040010012, код отримувача (ЄДРПОУ) – 37644877, код класифікації доходів бюджету – 22011800, отримувач П-Хм. УК/ПЕРЕЯСЛА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ОМУНАЛЬНОМУ ЗАКЛАДУ КИЇВСЬКОЇ ОБЛАСНОЇ РАДИ «ВОЛОДАРСЬКА СПЕЦІАЛІЗОВАНА ЗАГАЛЬНООСВІТНЯ ШКОЛА-ІНТЕРНАТ ІІ-ІІІ СТУПЕНІВ-ЦЕНТР РЕАБІЛІТАЦІЇ» (ідентифікаційний код юридичної особи: 22203815, місцезнаходження юридичної особи: 09300, Київська область, Володарський район, селище міського типу Володарка, вулиця Зарічна, будинок 102В) 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300, Київська область, Володарський район, селище міського типу Володарка, вулиця Зарічна, будинок 102В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идати КОМУНАЛЬНОМУ ЗАКЛАДУ КИЇВСЬКОЇ ОБЛАСНОЇ РАДИ «ВОЛОДАРСЬКА СПЕЦІАЛІЗОВАНА ЗАГАЛЬНООСВІТНЯ ШКОЛА-ІНТЕРНАТ ІІ-ІІІ СТУПЕНІВ-ЦЕНТР РЕАБІЛІТАЦІЇ»  (ідентифікаційний код юридичної особи: 22203815, місцезнаходження юридичної особи: 09300, Київська область, Володарський район, селище міського типу Володарка, вулиця Зарічна, будинок 102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09300, </w:t>
      </w:r>
      <w:r>
        <w:rPr>
          <w:rFonts w:cs="Times New Roman" w:ascii="Times New Roman" w:hAnsi="Times New Roman"/>
          <w:spacing w:val="-4"/>
          <w:sz w:val="28"/>
          <w:szCs w:val="28"/>
        </w:rPr>
        <w:t>Київська область, Володарський район, селище</w:t>
      </w:r>
      <w:r>
        <w:rPr>
          <w:rFonts w:cs="Times New Roman" w:ascii="Times New Roman" w:hAnsi="Times New Roman"/>
          <w:sz w:val="28"/>
          <w:szCs w:val="28"/>
        </w:rPr>
        <w:t xml:space="preserve"> міського типу Володарка, вулиця Зарічна, будинок 102В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озрахункові реквізити для внесення плати за видачу ліцензій, зазначених у пунктах 25-26 цього розпорядження: номер рахунку – UA488999980334129896040010220, код отримувача (ЄДРПОУ) – 37917456, код класифікації доходів бюджету – 22011800, отримувач УК у Вол. р-ні/смт. Володарк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КОМУНАЛЬНОМУ ЗАКЛАДУ КИЇВСЬКОЇ ОБЛАСНОЇ РАДИ «ФАСТІВСЬКИЙ ЛІЦЕЙ-ІНТЕРНАТ» (ідентифікаційний код юридичної особи: 22200952, місцезнаходження юридичної особи: 08500, Київська область, місто Фастів, вулиця Великоснітинська, будинок 63) ліцензію на провадження освітньої діяльності повної загальної середньої освіти за рівнем базової середньої освіти з ліцензованим обсягом 180 осіб за місцем провадження освітньої діяльності: 08500, Київська область, місто Фастів, вулиця Великоснітинська, будинок 6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КОМУНАЛЬНОМУ ЗАКЛАДУ КИЇВСЬКОЇ ОБЛАСНОЇ РАДИ «ФАСТІВСЬКИЙ ЛІЦЕЙ-ІНТЕРНАТ» (ідентифікаційний код юридичної особи: 22200952, місцезнаходження юридичної особи: 08500, Київська область, місто Фастів, вулиця Великоснітинська, будинок 63) ліцензію на провадження освітньої діяльності повної загальної середньої освіти за рівнем профільної середньої освіти з ліцензованим обсягом 180 осіб за місцем провадження освітньої діяльності: 08500, Київська область, місто Фастів, вулиця Великоснітинська, будинок 6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озрахункові реквізити для внесення плати за видачу ліцензій, зазначених у пунктах 28-29 цього розпорядження: номер рахунку – UA838999980334169896040010015, код отримувача (ЄДРПОУ) – 37583261, код класифікації доходів бюджету – 22011800, отримувач Фаст. УК/Фастi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МУНАЛЬНОМУ  ЗАКЛАДУ КИЇВСЬКОЇ ОБЛАСНОЇ РАДИ «БРОВАРСЬКИЙ СПОРТИВНИЙ ФАХОВИЙ КОЛЕДЖ» (ідентифікаційний код юридичної особи: 22208066, місцезнаходження юридичної особи: 07400, Київська область, місто Бровари, вулиця Шевченка, будинок 21) ліцензію на провадження освітньої діяльності у сфері повної загальної середньої освіти за рівнем  базової середньої освіти з ліцензованим обсягом 180 осіб за місцем провадження освітньої діяльності: 07400, Київська область, місто Бровари, вулиця Шевченка, будинок 2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2. КОМУНАЛЬНОМУ ЗАКЛАДУ КИЇВСЬКОЇ ОБЛАСНОЇ РАДИ «БРОВАРСЬКИЙ СПОРТИВНИЙ ФАХОВИЙ КОЛЕДЖ» (ідентифікаційний код юридичної особи: 22208066, місцезнаходження юридичної особи: 07400, Київська область, місто Бровари, вулиця Шевченка, будинок 21) ліцензію на провадження освітньої діяльності у сфері повної загальної середньої освіти за рівнем  профільної середньої освіти   з ліцензованим обсягом 180 осіб за місцем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7400, Київська область, місто Бровари, вулиця Шевченка, будинок 21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озрахункові реквізити для внесення плати за видачу ліцензій, зазначених у пунктах 31-32 цього розпорядження: номер рахунку – UA458999980334179896040010005, код отримувача (ЄДРПОУ) – 37893158, код класифікації доходів бюджету – 22011800, отримувач – Бровар. УК/Бровари/22011800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КОМУНАЛЬНОМУ ЗАКЛАДУ КИЇВСЬКОЇ ОБЛАСНОЇ РАДИ «КИЇВСЬКИЙ ОБЛАСНИЙ ЛІЦЕЙ-ІНТЕРНАТ ФІЗИЧНОЇ КУЛЬТУРИ І СПОРТУ» (ідентифікаційний код юридичної особи: 23568329, місцезнаходження юридичної особи: 09100, Київська область, місто Біла Церква, вулиця Леваневського, будинок 52/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 09100, Київська область, місто Біла Церква, вулиця Леваневського, будинок 52/4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КОМУНАЛЬНОМУ ЗАКЛАДУ КИЇВСЬКОЇ ОБЛАСНОЇ РАДИ «КИЇВСЬКИЙ ОБЛАСНИЙ ЛІЦЕЙ-ІНТЕРНАТ ФІЗИЧНОЇ КУЛЬТУРИ І СПОРТУ» (ідентифікаційний код юридичної особи: 23568329, місцезнаходження юридичної особи: 09100, Київська область, місто Біла Церква, вулиця Леваневського, будинок 52/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 09100, Київська область, місто Біла Церква, вулиця Леваневського, будинок 52/4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Розрахункові реквізити для внесення плати за видачу ліцензій, зазначених у пунктах 34-35 цього розпорядження: номер рахунку – UA468999980334169896040010002, код отримувача (ЄДРПОУ) – 38009832, код класифікації доходів бюджету – 22011800, отримувач – БЦ УК/Біла Церква/22011800.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43:00Z</dcterms:created>
  <dc:creator>ZAG3</dc:creator>
  <dc:description/>
  <cp:keywords/>
  <dc:language>en-US</dc:language>
  <cp:lastModifiedBy>ZAG10</cp:lastModifiedBy>
  <cp:lastPrinted>2020-09-08T16:41:00Z</cp:lastPrinted>
  <dcterms:modified xsi:type="dcterms:W3CDTF">2020-09-08T13:48:00Z</dcterms:modified>
  <cp:revision>4</cp:revision>
  <dc:subject/>
  <dc:title/>
</cp:coreProperties>
</file>