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34"/>
          <w:szCs w:val="22"/>
          <w:lang w:eastAsia="en-US"/>
        </w:rPr>
        <w:t>РОЗПОРЯДЖЕННЯ</w:t>
      </w:r>
    </w:p>
    <w:p>
      <w:pPr>
        <w:pStyle w:val="Normal"/>
        <w:rPr>
          <w:rFonts w:eastAsia="Calibri"/>
          <w:b/>
          <w:b/>
          <w:color w:val="000000"/>
          <w:sz w:val="26"/>
          <w:szCs w:val="22"/>
          <w:lang w:eastAsia="en-US"/>
        </w:rPr>
      </w:pPr>
      <w:r>
        <w:rPr>
          <w:rFonts w:eastAsia="Calibri"/>
          <w:b/>
          <w:color w:val="000000"/>
          <w:sz w:val="26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6"/>
          <w:szCs w:val="22"/>
          <w:lang w:eastAsia="en-US"/>
        </w:rPr>
      </w:pPr>
      <w:r>
        <w:rPr>
          <w:rFonts w:eastAsia="Calibri"/>
          <w:b/>
          <w:color w:val="000000"/>
          <w:sz w:val="26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3 липня 2021 р.                            </w:t>
      </w: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      Київ                                                   № 468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а бюджетної програми «Здійснення виконавчої влади у Київській області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2021 рік </w:t>
      </w:r>
    </w:p>
    <w:p>
      <w:pPr>
        <w:pStyle w:val="Normal"/>
        <w:ind w:right="63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3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Бюджетного кодексу України, Законів України «Про місцеві державні адміністрації», «Про Державний бюджет України на 2021 рік» (зі змінами), розпорядження Кабінету Міністрів України від 07 липня 2021 року </w:t>
        <w:br/>
        <w:t xml:space="preserve">№ 751-р «Про розподіл частини бюджетних призначень, передбачених у </w:t>
        <w:br/>
        <w:t>2021 році за програмою «Забезпечення окремих видатків районних державних адміністрацій, пов’язаних з ліквідацією районів», довідки про зміни до річного розпису бюджету на 2021 рік, затвердженої виконуючим обов’язки Міністра фінансів України від 09 липня 2021 року з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398/8, довідки про зміни до помісячного розпису асигнувань (за винятком надання кредитів з бюджету) загального фонду бюджету на 2021 рік, затвердженої виконуючим обов’язки Міністра фінансів України від 09 липня 2021 року з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428/8, та Правил складання паспортів бюджетних програм та звітів про їх виконання, затверджених наказом Міністерства фінансів України від 29 грудня  2002 року № 1098 (у редакції наказу Міністерства фінансів України від 14 січня 2008 року № 19), зареєстрованих в Міністерстві юстиції України 21 січня 2003 року за </w:t>
        <w:br/>
        <w:t xml:space="preserve">№ 47/7368, враховуючи лист Міністерства фінансів України від 19 липня </w:t>
        <w:br/>
        <w:t>2021 року № 08020-15/1-6/22569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а бюджетної програми «Здійснення виконавчої влади у Київській області» на 2021 рік, затвердженого розпорядженням голови Київської обласної державної адміністрації від 16 лютого 2021 року № 79 «Про затвердження паспорта бюджетної програми «Здійснення виконавчої влади у Київській області» на 2021 рік», виклавши його у новій редакції, що додає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>Голова адміністрації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Василь ВОЛОД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49:00Z</dcterms:created>
  <dc:creator>Раиса Петровна</dc:creator>
  <dc:description/>
  <cp:keywords/>
  <dc:language>en-US</dc:language>
  <cp:lastModifiedBy>Пользователь Windows</cp:lastModifiedBy>
  <cp:lastPrinted>2021-07-23T14:27:00Z</cp:lastPrinted>
  <dcterms:modified xsi:type="dcterms:W3CDTF">2021-07-23T11:28:00Z</dcterms:modified>
  <cp:revision>3</cp:revision>
  <dc:subject/>
  <dc:title/>
</cp:coreProperties>
</file>