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4962926"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ерпня 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6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 w:val="left" w:pos="9498"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місії Київської обласної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визначення статусу осіб,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які  постраждали внаслідок Чорнобильської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катастрофи, та іншим категоріям громадян</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значення статусу осіб, які постраждали внаслідок Чорнобильської катастрофи, та іншим категоріям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творити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14:00Z</dcterms:created>
  <dc:creator>ZAG10</dc:creator>
  <dc:description/>
  <cp:keywords/>
  <dc:language>en-US</dc:language>
  <cp:lastModifiedBy>ZAG3</cp:lastModifiedBy>
  <cp:lastPrinted>2017-07-05T15:44:00Z</cp:lastPrinted>
  <dcterms:modified xsi:type="dcterms:W3CDTF">2018-10-19T08:06:00Z</dcterms:modified>
  <cp:revision>3</cp:revision>
  <dc:subject/>
  <dc:title> </dc:title>
</cp:coreProperties>
</file>