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2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67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10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10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10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10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від 10 грудня 2019 року № 716 «Про організацію ліцензування освітньої діяльності закладів освіти Київської області», розглянувши заяви керівника закладу Владікова Михайла Олександровича від 16 липня 2021 року про анулювання ліцензії на провадження освітньої діяльності у сфері загальної середньої та дошкільн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Анулювати на підставі заяв ліцензіата ліцензію серії АВ № 581944, видану НАВЧАЛЬНО-ВИХОВНОМУ КОМПЛЕКСУ «ЗАГАЛЬНООСВІТНІЙ НАВЧАЛЬНИЙ ЗАКЛАД «ЄВРОПЕЙСЬКА ШКОЛА «МИХАЇЛ» І-ІІІ СТУПЕНІВ - ЯСЛА-САДОК» (ідентифікаційний код 26409821), згідно з протоколом РЕР № 131 від 23.08.2012 (наказ Головного управління освіти і науки Київської обласної державної адміністрації від 23.08.2012 № 245) на діяльність з надання освітніх послуг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) у сфері загальної середньої освіти (забезпечення здобуття початкової загальної освіти, базової загальної середньої освіти, повної загальної середньої освіти); 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б) у сфері дошкільної освіти (догляд за дітьми дошкільного віку, виховання і навчання  дітей дошкільного віку). 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(підпис)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56:00Z</dcterms:created>
  <dc:creator>ZAG3</dc:creator>
  <dc:description/>
  <cp:keywords/>
  <dc:language>en-US</dc:language>
  <cp:lastModifiedBy>Пользователь Windows</cp:lastModifiedBy>
  <cp:lastPrinted>2021-07-23T16:01:00Z</cp:lastPrinted>
  <dcterms:modified xsi:type="dcterms:W3CDTF">2021-07-23T13:58:00Z</dcterms:modified>
  <cp:revision>3</cp:revision>
  <dc:subject/>
  <dc:title/>
</cp:coreProperties>
</file>