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041814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видачу ліцензії на провадження</w:t>
      </w:r>
    </w:p>
    <w:p>
      <w:pPr>
        <w:pStyle w:val="Header"/>
        <w:spacing w:lineRule="exact" w:line="24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освітньої діяльності закладу освіти </w:t>
      </w:r>
    </w:p>
    <w:p>
      <w:pPr>
        <w:pStyle w:val="Normal"/>
        <w:spacing w:lineRule="exact" w:line="24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1. Видати ТОВАРИСТВУ З ОБМЕЖЕНОЮ ВІДПОВІДАЛЬНІСТЮ „ЛІЦЕЙ СМАРТ ТЕХНОЛОГІЙˮ (ідентифікаційний код юридичної особи 43078080, місцезнаходження: 08141, Київська область, Києво-Святошинський район,  с. Білогородка, вулиця Георгіївська,  будинок 28) ліцензію на провадження освітньої діяльності у сфері загальної середньої освіти за рівнем початкової освіти, базової середньої та профільної середньої освіти з ліцензованим обсягом  342 місця за місцем провадження освітньої діяльності: 08141, Київська область, Києво-Святошинський район, с. Білогородка, вулиця Георгіївська,  будинок 28.</w:t>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м.Вишневе/22011800.</w:t>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w:t>
      </w:r>
    </w:p>
    <w:p>
      <w:pPr>
        <w:pStyle w:val="Normal"/>
        <w:tabs>
          <w:tab w:val="clear" w:pos="708"/>
          <w:tab w:val="left" w:pos="99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Кучер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24:00Z</dcterms:created>
  <dc:creator>ZAG10</dc:creator>
  <dc:description/>
  <cp:keywords/>
  <dc:language>en-US</dc:language>
  <cp:lastModifiedBy>ZAG10</cp:lastModifiedBy>
  <cp:lastPrinted>2019-08-14T12:49:00Z</cp:lastPrinted>
  <dcterms:modified xsi:type="dcterms:W3CDTF">2019-08-15T11:37:00Z</dcterms:modified>
  <cp:revision>6</cp:revision>
  <dc:subject/>
  <dc:title> </dc:title>
</cp:coreProperties>
</file>