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97952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й на провадження освітньої діяльності закладу освіти </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 ПОЧАТКОВА ШКОЛА „КОЛЕГІЯ МРІЙˮ (ідентифікаційний код юридичної особи 43100435, місцезнаходження: 08633, Київська область, Васильківський район, </w:t>
        <w:br/>
        <w:t>с. Мархалівка, вулиця Лісова,  будинок 2В, 2Г):</w:t>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1.  ліцензію на провадження освітньої діяльності у сфері дошкільної освіти за рівнем дошкільної освіти з ліцензованим обсягом 60 місць за місцем провадження освітньої діяльності: 08633, Київська область, Васильківський район, с. Мархалівка, вулиця Лісова,  будинок 2В, 2Г;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ліцензію на провадження освітньої діяльності у сфері загальної середньої освіти за рівнем початкової освіти з ліцензованим обсягом 60 місць за місцем провадження освітньої діяльності: 08633, Київська область, Васильківський район, с. Мархалівка, вулиця Лісова,  будинок 2В, 2Г.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6896140108, код ЄДРПОУ – 37886067, МФО – 899998, отримувач – Васильк. УК/м.Васильків/22011800.</w:t>
      </w:r>
    </w:p>
    <w:p>
      <w:pPr>
        <w:pStyle w:val="Normal"/>
        <w:tabs>
          <w:tab w:val="clear" w:pos="708"/>
          <w:tab w:val="left" w:pos="99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2:00Z</dcterms:created>
  <dc:creator>ZAG10</dc:creator>
  <dc:description/>
  <cp:keywords/>
  <dc:language>en-US</dc:language>
  <cp:lastModifiedBy>ZAG10</cp:lastModifiedBy>
  <cp:lastPrinted>2019-08-14T12:46:00Z</cp:lastPrinted>
  <dcterms:modified xsi:type="dcterms:W3CDTF">2019-08-15T11:37:00Z</dcterms:modified>
  <cp:revision>6</cp:revision>
  <dc:subject/>
  <dc:title> </dc:title>
</cp:coreProperties>
</file>