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SimSun;宋体" w:cs="Antiqua;Times New Roman"/>
          <w:sz w:val="28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22 липня 2021 р.                           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Київ                                                   № 464</w:t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eastAsia="SimSun;宋体" w:cs="Liberation Serif;Times New Roman"/>
          <w:b/>
          <w:b/>
          <w:sz w:val="28"/>
          <w:szCs w:val="28"/>
          <w:lang w:val="uk-UA" w:eastAsia="ru-RU"/>
        </w:rPr>
      </w:pPr>
      <w:r>
        <w:rPr>
          <w:rFonts w:eastAsia="SimSun;宋体" w:cs="Liberation Serif;Times New Roman" w:ascii="Liberation Serif;Times New Roman" w:hAnsi="Liberation Serif;Times New Roman"/>
          <w:b/>
          <w:sz w:val="28"/>
          <w:szCs w:val="28"/>
          <w:lang w:val="uk-UA" w:eastAsia="ru-RU"/>
        </w:rPr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глянувши заяву про видачу ліцензії на провадження освітньої діяльності у сфері дошкільної освіти ФІЗИЧНІЙ ОСОБІ-ПІДПРИЄМЦЮ КУЗНЄЦОВІЙ ОЛЬЗІ МИКОЛАЇВНІ від 14 липня 2021 року та додані відповідні докумен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КУЗНЄЦОВІЙ ОЛЬЗІ МИКОЛАЇВНІ (реєстраційний номер облікової картки платника податків 2795405547, місцезнаходження фізичної особи-підприємця: 84530, Донецька область, Бахмутський район, село Васюківка, вулиця Миру, будинок 29) ліцензію на провадження освітньої діяльності у сфері дошкільної освіти за рівнем дошкільної освіти за місцем провадження освітньої діяльност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8130, Київська область, Бучанський район, село Чайки, вулиця Лобановського, будинок 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188999980334109896040010790, код отримувача (ЄДРПОУ) – 37955989, код класифікації доходів бюджету – 22011800, отримувач – ГУК уКиїв.обл/Вишнева міс.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(підпис)  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51:00Z</dcterms:created>
  <dc:creator>ZAG3</dc:creator>
  <dc:description/>
  <cp:keywords/>
  <dc:language>en-US</dc:language>
  <cp:lastModifiedBy>Пользователь Windows</cp:lastModifiedBy>
  <cp:lastPrinted>2021-07-26T18:54:00Z</cp:lastPrinted>
  <dcterms:modified xsi:type="dcterms:W3CDTF">2021-07-26T15:56:00Z</dcterms:modified>
  <cp:revision>3</cp:revision>
  <dc:subject/>
  <dc:title/>
</cp:coreProperties>
</file>