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509020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договорів про організацію перевезень пасажирів на автобусних маршрутах загального користування </w:t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ь голови Київської обласної державної адміністрації від 07 червня 2017 року № 310 «Про затвердження Порядку укладання договорів від імені Київської обласної державної адміністрації», від 02 жовтня 2018 року № 554 «Про деякі питання організації пасажирських перевезень», від </w:t>
      </w:r>
      <w:r>
        <w:rPr>
          <w:rFonts w:cs="Times New Roman" w:ascii="Times New Roman" w:hAnsi="Times New Roman"/>
          <w:sz w:val="28"/>
          <w:szCs w:val="28"/>
        </w:rPr>
        <w:t xml:space="preserve">03 жовтня  2018 року № 555 «Про деякі питання організації та проведення конкурсів 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лист Приватного підприємства «Універсал-Транс» від 20 липня 2020 року № 45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вноважити н</w:t>
      </w:r>
      <w:r>
        <w:rPr>
          <w:rFonts w:cs="Times New Roman" w:ascii="Times New Roman" w:hAnsi="Times New Roman"/>
          <w:bCs/>
          <w:sz w:val="28"/>
          <w:szCs w:val="28"/>
        </w:rPr>
        <w:t xml:space="preserve">ачальника управління пасажирських перевезень </w:t>
      </w:r>
      <w:r>
        <w:rPr>
          <w:rFonts w:cs="Times New Roman" w:ascii="Times New Roman" w:hAnsi="Times New Roman"/>
          <w:sz w:val="28"/>
          <w:szCs w:val="28"/>
        </w:rPr>
        <w:t xml:space="preserve">Київської облдержадміністрації Садовського Руслана Миколайовича у встановленому порядку забезпечити підготовку та підписати від імені Київської обласної державної адміністрації додаткові угоди до договорів від 06 квітня 2018 року № 54, від 06 квітня 2018 року № 55 та від 06 квітня 2018 року № 56 про організацію перевезень пасажирів на автобусному маршруті загального користування, укладених між Київською обласною державною адміністрацією та перевіз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атне підприємство «Універсал-Транс»</w:t>
      </w:r>
      <w:r>
        <w:rPr>
          <w:rFonts w:cs="Times New Roman" w:ascii="Times New Roman" w:hAnsi="Times New Roman"/>
          <w:sz w:val="28"/>
          <w:szCs w:val="28"/>
        </w:rPr>
        <w:t xml:space="preserve">, про внесення змін до зазначених договорів, зокрема передбачивши пра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«Універсал-Транс» </w:t>
      </w:r>
      <w:r>
        <w:rPr>
          <w:rFonts w:cs="Times New Roman" w:ascii="Times New Roman" w:hAnsi="Times New Roman"/>
          <w:sz w:val="28"/>
          <w:szCs w:val="28"/>
        </w:rPr>
        <w:t xml:space="preserve">замінити автобуси, що обслуговують маршрути, на аналогічні за типом, класом, пасажиромісткістю, технічним та санітарним станом та на більш нові та/або комфортабельніші автобуси стосов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, які подавалися на участь у конкурсі, а також переглянувши розділ 4 «Контроль за дотриманням умов договору» з метою приведення його у відповідність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08:52:00Z</dcterms:modified>
  <cp:revision>6</cp:revision>
  <dc:subject/>
  <dc:title/>
</cp:coreProperties>
</file>