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9481164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61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WenQuanYi Micro Hei" w:cs="Times New Roman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відділу освіти Васильківської міської ради від 30 липня 2020 року                      № 565/20.20/01-14 про видачу ліцензій закладам  загальної середнь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ІЙ ЗАГАЛЬНООСВІТНІЙ ШКОЛІ І - ІІІ СТУПЕНІВ № 1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8615, місцезнаходження юридичної особи: 08600,  Київська область, місто Васильків, вулиця Гоголя, будинок 16)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ем провадження освітньої діяльності: 08600, Київська область, місто Васильків, вулиця Гоголя, будинок 1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ІЙ ЗАГАЛЬНООСВІТНІЙ ШКОЛІ І - ІІІ СТУПЕНІВ № 1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8615, місцезнаходження юридичної особи: 08600, Київська область, місто Васильків, вулиця Гоголя, будинок 16) ліцензію на провадження освітньої діяльності у сфері повної загальної середньої освіти за рівнем базової середньої освіти з ліцензованим обсягом  210 осіб за місцем провадження освітньої діяльності: 08600, Київська область, місто Васильків, вулиця Гоголя, будинок 1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ІЙ ЗАГАЛЬНООСВІТНІЙ ШКОЛІ І - ІІІ СТУПЕНІВ № 1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8615, місцезнаходження юридичної особи: 08600,  Київська область, місто Васильків, вулиця Гоголя, будинок 1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600, Київська область, місто Васильків, вулиця Гоголя, будинок 1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4. Видати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ІЙ  ЗАГАЛЬНООСВІТНІЙ  ШКОЛІ  І - ІІІ СТУПЕНІВ № 2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3782, місцезнаходження юридичної особи: 08601, Київська область, місто Васильків, вулиця Покровськ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ем провадження освітньої діяльності: 08600, Київська область, місто Васильків, вулиця Покро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ида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АСИЛЬКІВСЬКІЙ  ЗАГАЛЬНООСВІТНІЙ  ШКОЛІ  І - ІІІ СТУПЕНІВ № 2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3782, місцезнаходження юридичної особи: 08601, Київська область, місто Васильків, вулиця Покровсь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601, Київська область, місто Васильків, вулиця Покро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ІЙ  ЗАГАЛЬНООСВІТНІЙ  ШКОЛІ  І - ІІІ СТУПЕНІВ № 2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3782, місцезнаходження юридич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оби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08601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ївськ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ласть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іс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сильків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улиц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ська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75 осіб за місцем провадження освітньої діяльності: 08600, Київська область, місто Васильків, вулиця Покро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74747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7. Видати</w:t>
      </w:r>
      <w:r>
        <w:rPr>
          <w:rFonts w:cs="Times New Roman" w:ascii="Times New Roman" w:hAnsi="Times New Roman"/>
          <w:color w:val="747474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ОМУ АКАДЕМІЧНОМУ ЛІЦЕЮ «УСПІХ»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294636, місцезнаходження юридичної особи: 08600, Київська область, місто Васильків, вулиця Шевченка, будинок 46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: 08600, Київська область, місто Васильків, вулиця Шевченка, будинок 4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74747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747474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ОМУ АКАДЕМІЧНОМУ ЛІЦЕЮ «УСПІХ»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294636, місцезнаходження юридичної особи: 08600, Київська область, місто Васильків, вулиця Шевченка, будинок 46) ліцензію на провадження освітньої діяльності у сфері повної загальної середньої освіти за рівнем базової середньої освіти з ліцензованим обсягом 660 осіб за місцем провадження освітньої діяльності: 08600, Київська область, місто Васильків, вулиця Шевченка, будинок 4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ОМУ АКАДЕМІЧНОМУ ЛІЦЕЮ «УСПІХ»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294636, місцезнаходження юридичної особи: 08600,  Київська область, місто Васильків, вулиця Шевченка, будинок 4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8600, Київська область, місто Васильків, вулиця Шевченка, будинок 4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0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ОМУ  НАВЧАЛЬНО-ВИХОВНОМУ КОМПЛЕКСУ «ЗАГАЛЬНООСВІТНЯ ШКОЛА І-ІІІ СТУПЕНІВ-ДОШКІЛЬНИЙ НАВЧАЛЬНИЙ ЗАКЛАД» № 4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4221556,  місцезнаходження юридичної особи: 08600, Київська область,  місто Васильків,  вулиця Тракторна, будинок 53) ліцензію на провадження освітньої діяльності у сфері повної загальної середньої освіти за рівнем початкової освіти з ліцензованим обсягом 140 осіб за місцем провадження освітньої діяльності: 08600, Київська область, місто Васильків, вулиця Тракторна, будинок 5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ОМУ НАВЧАЛЬНО-ВИХОВНОМУ КОМПЛЕКСУ «ЗАГАЛЬНООСВІТНЯ ШКОЛА І-ІІІ СТУПЕНІВ-ДОШКІЛЬНИЙ НАВЧАЛЬНИЙ ЗАКЛАД» № 4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4221556,  місцезнаходження юридичної особи:  08600,  Київська область,  місто Васильків,  вулиця Тракторна, будинок 53) ліцензію на провадження освітньої діяльності у сфері повної загальної середньої освіти  за рівнем базової середньої освіти з ліцензованим обсягом 200 осіб за місцем провадження освітньої діяльності: 08600, Київська область, місто Васильків, вулиця Тракторна, будинок 5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идати ВАСИЛЬКІВСЬКОМУ НАВЧАЛЬНО-ВИХОВНОМУ КОМПЛЕКСУ «ЗАГАЛЬНООСВІТНЯ ШКОЛА І-ІІІ СТУПЕНІВ-ДОШКІЛЬНИЙ НАВЧАЛЬНИЙ ЗАКЛАД» № 4 ВАСИЛЬКІВСЬКОЇ МІСЬКОЇ РАДИ КИЇВСЬКОЇ ОБЛАСТІ (ідентифікаційний код юридичної особи: 24221556, місцезнаходження юридичної особи: 08600, Київська область, місто Васильків, вулиця Тракторна, будинок 53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8600, Київська область, місто Васильків, вулиця Тракторна, будинок 53 (без проходження процедури ліцензуванн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ОМУ НАВЧАЛЬНО-ВИХОВНОМУ КОМПЛЕКСУ «ЗАГАЛЬНООСВІТНЯ ШКОЛА І-ІІІ СТУПЕНІВ-ДОШКІЛЬНИЙ НАВЧАЛЬНИЙ ЗАКЛАД» № 4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4221556,  місцезнаходження юридичної особи:  08600,  Київська область,  місто Васильків,  вулиця Тракторна, будинок 5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50 осіб за місцем провадження освітньої діяльності: 08600, Київська область, місто Васильків, вулиця Тракторна, будинок 5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идати ВАСИЛЬКІВСЬКІЙ ЗАГАЛЬНООСВІТНІЙ ШКОЛІ І-ІІІ СТУПЕНІВ № 6 ВАСИЛЬКІВСЬКОЇ МІСЬКОЇ РАДИ КИЇВСЬКОЇ ОБЛАСТІ</w:t>
        <w:br/>
        <w:t>(ідентифікаційний код юридичної особи: 24893244, місцезнаходження юридичної особи: 08602, Київська область, місто Васильків, вулиця Гетьмана Сагайдачного, будинок 34)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ем провадження освітньої діяльності: 08602, Київська область, місто Васильків, вулиця Гетьмана Сагайдачного, будинок 3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идати ВАСИЛЬКІВСЬКІЙ ЗАГАЛЬНООСВІТНІЙ ШКОЛІ І-ІІІ СТУПЕНІВ № 6 ВАСИЛЬКІВСЬКОЇ МІСЬКОЇ РАДИ КИЇВСЬКОЇ ОБЛАСТІ (ідентифікаційний код юридичної особи: 24893244, місцезнаходження юридичної особи: 08602, Київська область, місто Васильків, вулиця Гетьмана Сагайдачного, будинок 34) ліцензію на провадження освітньої діяльності у сфері повної загальної середньої освіти за рівнем базової середньої освіти з ліцензованим обсягом 270 осіб за місцем провадження освітньої діяльності: 08602, Київська область, місто Васильків, вулиця Гетьмана Сагайдачного, будинок 3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ВАСИЛЬКІВСЬКІЙ ЗАГАЛЬНООСВІТНІЙ ШКОЛІ І-ІІІ СТУПЕНІВ № 6 ВАСИЛЬКІВСЬКОЇ МІСЬКОЇ РАДИ КИЇВСЬКОЇ ОБЛАСТІ (ідентифікаційний код юридичної особи: 24893244, місцезнаходження юридичної особи: 08602,  Київська область, місто Васильків, вулиця Гетьмана Сагайдачного, будинок 3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602, Київська область, місто Васильків, вулиця Гетьмана Сагайдачного, будинок 3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ІЙ ЗАГАЛЬНООСВІТНІЙ ШКОЛІ І-ІІІ СТУПЕНІВ № 7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3776, місцезнаходження юридичної особи: 08600, Київська область, місто Васильків, вулиця 1-го Травня, будинок 25) ліцензію на провадження освітньої діяльності у сфері повної загальної середньої освіти за рівнем початкової 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ліцензованим обсягом  230 осіб за місцем провадження освітньої діяльності: 08600, Київська область, місто Васильків, вулиця 1-го Травня, будинок 2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ІЙ ЗАГАЛЬНООСВІТНІЙ ШКОЛІ І-ІІІ СТУПЕНІВ № 7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3776, місцезнаходження юридичної особи: 08600, Київська область, місто Васильків, вулиця 1-го Травня, будинок 25) ліцензію на провадження освітньої діяльності у сфері повної загальної середньої освіти за рівнем базової середньої освіти з ліцензованим обсягом 390 осіб за місцем провадження освітньої діяльності: 08600, Київська область, місто Васильків, вулиця 1-го Травня, будинок 2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9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ІЙ ЗАГАЛЬНООСВІТНІЙ ШКОЛІ І-ІІІ СТУПЕНІВ № 7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3776, місцезнаходження 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08600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иївсь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бласть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асильків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улиц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-г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ня, будинок 2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00, Київська область, місто Васильків, вулиця 1-го Травня, будинок 2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74747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0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ОМУ НАВЧАЛЬНО-ВИХОВНОМУ КОМПЛЕКСУ «ГІМНАЗІЯ-ЗАГАЛЬНООСВІТНЯ ШКОЛА І-ІІІ СТУПЕНІВ </w:t>
        <w:br/>
        <w:t>№ 8» ВАСИЛЬКІВСЬКОЇ МІСЬКОЇ РАДИ КИЇВСЬКОЇ ОБЛАСТІ</w:t>
      </w:r>
      <w:r>
        <w:rPr>
          <w:rFonts w:cs="Times New Roman" w:ascii="Times New Roman" w:hAnsi="Times New Roman"/>
          <w:color w:val="747474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4890180, місцезнаходження юридичної особи: 08606, Київська область, місто Васильків, Військове містечко 11)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ем провадження освітньої діяльності: 08606, Київська область, місто Васильків, Військове містечко 1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74747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747474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ида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АСИЛЬКІВСЬКОМУ НАВЧАЛЬНО-ВИХОВНОМУ КОМПЛЕКСУ  «ГІМНАЗІЯ-ЗАГАЛЬНООСВІТНЯ ШКОЛА І-ІІІ СТУПЕНІВ № 8»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4890180, місцезнаходження юридичної особи: 08606, Київська область, місто Васильків, Військове містечко 11)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: 08606, Київська область, місто Васильків, Військове містечко 1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ОМУ НАВЧАЛЬНО-ВИХОВНОМУ КОМПЛЕКСУ  «ГІМНАЗІЯ-ЗАГАЛЬНООСВІТНЯ ШКОЛА І-ІІІ СТУПЕНІВ № 8» ВАСИЛЬКІВСЬКОЇ МІСЬКОЇ РАДИ КИЇВСЬКОЇ ОБЛАСТІ</w:t>
      </w:r>
      <w:r>
        <w:rPr>
          <w:rFonts w:cs="Times New Roman" w:ascii="Times New Roman" w:hAnsi="Times New Roman"/>
          <w:color w:val="747474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4890180, місцезнаходження юридичної особи: 08606, Київська область, місто Васильків, Військове містечко 1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60 осіб за місцем провадження освітньої діяльності: 08606, Київська область, місто Васильків, Військове містечко 1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3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ОМУ АКАДЕМІЧНОМУ ЛІЦЕЮ «ПРЕСТИЖ» ВАСИЛЬКІВСЬКОЇ МІСЬКОЇ РАДИ КИЇВСЬКОЇ ОБЛАСТІ (</w:t>
      </w:r>
      <w:r>
        <w:rPr>
          <w:rFonts w:cs="Times New Roman" w:ascii="Times New Roman" w:hAnsi="Times New Roman"/>
          <w:sz w:val="28"/>
          <w:szCs w:val="28"/>
        </w:rPr>
        <w:t xml:space="preserve">ідентифікаційний код юридичної особи: 24893445, місцезнаходження юридичної особи: 08606, Київська область, місто Васильків, вулиця Декабристів, будинок 135) ліцензію на провадження освітньої діяльності у сфері повної загальної середньої освіти за рівнем початкової освіти з ліцензованим обсягом  480 осіб за місцем провадження освітньої діяльно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08606, Київська область, місто Васильків, вулиця Декабристів, будинок 13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ида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АСИЛЬКІВСЬКОМУ АКАДЕМІЧНОМУ ЛІЦЕЮ «ПРЕСТИЖ»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 (ідентифікаційний код юридичної особи: 24893445, місцезнаходження юридичної особи: 08606, Київська область, місто Васильків, вулиця Декабристів, будинок 135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08606, Київська область, місто Васильків, вулиця Декабристів, будинок 13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ОМУ АКАДЕМІЧНОМУ ЛІЦЕЮ «ПРЕСТИЖ»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4893445, місцезнаходження юридичної особи: 08606,  Київська область, місто Васильків, вулиця Декабристів, будинок 13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180 осіб за місцем провадження освітньої діяльності: 08606, Київська область, місто Васильків, вулиця Декабристів 13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Розрахункові реквізити для внесення плати за видачу ліцензій: номер рахунк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UA698999980334149896040010006</w:t>
      </w:r>
      <w:r>
        <w:rPr>
          <w:rFonts w:cs="Times New Roman" w:ascii="Times New Roman" w:hAnsi="Times New Roman"/>
          <w:sz w:val="28"/>
          <w:szCs w:val="28"/>
        </w:rPr>
        <w:t>, код отримувача (ЄДРПОУ) –</w:t>
      </w:r>
      <w:r>
        <w:rPr>
          <w:rFonts w:cs="Times New Roman" w:ascii="Times New Roman" w:hAnsi="Times New Roman"/>
          <w:color w:val="000000"/>
          <w:sz w:val="28"/>
          <w:szCs w:val="28"/>
        </w:rPr>
        <w:t>37886067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</w:t>
      </w:r>
      <w:r>
        <w:rPr>
          <w:rFonts w:cs="Times New Roman" w:ascii="Times New Roman" w:hAnsi="Times New Roman"/>
          <w:color w:val="000000"/>
          <w:sz w:val="28"/>
          <w:szCs w:val="28"/>
        </w:rPr>
        <w:t>22011800</w:t>
      </w:r>
      <w:r>
        <w:rPr>
          <w:rFonts w:cs="Times New Roman" w:ascii="Times New Roman" w:hAnsi="Times New Roman"/>
          <w:sz w:val="28"/>
          <w:szCs w:val="28"/>
        </w:rPr>
        <w:t xml:space="preserve">, отримувач – </w:t>
      </w:r>
      <w:r>
        <w:rPr>
          <w:rFonts w:cs="Times New Roman" w:ascii="Times New Roman" w:hAnsi="Times New Roman"/>
          <w:color w:val="000000"/>
          <w:sz w:val="28"/>
          <w:szCs w:val="28"/>
        </w:rPr>
        <w:t>Васильківське УК/Васильків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3:2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4T13:26:00Z</dcterms:modified>
  <cp:revision>4</cp:revision>
  <dc:subject/>
  <dc:title/>
</cp:coreProperties>
</file>