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01322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Васильківської міської ради від 30 липня 2020 року                      № 566/20.20/01-14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 ВАСИЛЬКІВСЬКОМУ ДОШКІЛЬНОМУ НАВЧАЛЬНОМУ ЗАКЛАДУ № 1 «ЖУРАВЛИК» (ідентифікаційний код юридичної особи: 25295410,  місцезнаходження юридичної особи: 08600,  Київська область,   місто Васильків, вулиця Черняховського, будинок 15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 Київська область,  місто Васильків,  вулиця Черняховського, будинок 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 ВАСИЛЬКІВСЬКОМУ  ДОШКІЛЬНОМУ НАВЧАЛЬНОМУ ЗАКЛАДУ № 2 «БАРВІНОК» (ідентифікаційний код юридичної особи: 25295446, місцезнаходження юридичної особи: 08600,  Київська область,    місто Васильків, вулиця Кітченка, будинок 3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Київська область, місто Васильків, вулиця Кітченка, будинок 3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ати  ВАСИЛЬКІВСЬКОМУ ДОШКІЛЬНОМУ НАВЧАЛЬНОМУ ЗАКЛАДУ № 3 «ДЖЕРЕЛЬЦЕ» (ідентифікаційний код юридичної особи: 25295433, місцезнаходження юридичної особи: 08600,  Київська область,    місто Васильків, провулок Першотравневий, будинок 10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80 осіб за місцем провадження освітньої діяльності: 08600, Київська область,  місто Васильків,  провулок Першотравневий, будинок 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дати  ВАСИЛЬКІВСЬКОМУ ДОШКІЛЬНОМУ НАВЧАЛЬНОМУ ЗАКЛАДУ № 4 «СОНЕЧКО» (ідентифікаційний код юридичної особи: 25295427 місцезнаходження юридичної особи: 08600, Київська область,       місто Васильків, вулиця Тімірязєва,  будинок 24-А) ліцензію на провадження освітньої діяльності у сфері  дошкільної освіти за рівнем дошкільної освіти з ліцензованим обсягом 180 осіб за місцем провадження освітньої діяльності: 08600, Київська область, місто Васильків, вулиця Тімірязєва, будинок 24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ати  ВАСИЛЬКІВСЬКОМУ ДОШКІЛЬНОМУ НАВЧАЛЬНОМУ ЗАКЛАДУ № 5 «ДЗВІНОЧОК» (ідентифікаційний код юридичної особи: 26541443, місцезнаходження юридичної особи: 08600,  Київська область,    місто Васильків,  провулок Князя Святослава, будинок 9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120 осіб за місцем провадження освітньої діяльності: 08600, Київська область,  місто Васильків,  провулок Князя Святослава, будинок 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ати ВАСИЛЬКІВСЬКОМУ ДОШКІЛЬНОМУ НАВЧАЛЬНОМУ ЗАКЛАДУ № 6 «МАЛЯТКО» (ідентифікаційний код юридичної особи: 25931403, місцезнаходження юридичної особи: 08600, Київська область,     місто Васильків, вулиця Гончарна, будинок 61) ліцензію на провадження освітньої діяльності у сфері  дошкільної освіти за рівнем дошкільної освіти з ліцензованим обсягом 80 осіб за місцем провадження освітньої діяльності: 08600, Київська область, місто Васильків, вулиця Гончарна, будинок 6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ати  ВАСИЛЬКІВСЬКОМУ ДОШКІЛЬНОМУ НАВЧАЛЬНОМУ ЗАКЛАДУ № 7 «ІСКОРКА» (ідентифікаційний код юридичної особи: 25295479, місцезнаходження юридичної особи: 08600,  Київська область,    місто Васильків, вулиця Квітки-Основ'яненка, будинок 19) ліцензію на провадження освітньої діяльності у сфері  дошкільної освіти за рівнем дошкільн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ліцензованим обсягом 140 осіб за місцем провадження освітньої діяльності: 08600, Київська область, місто Васильків, вулиця Квітки - Основ'яненка, будинок 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 ВАСИЛЬКІВСЬКОМУ ДОШКІЛЬНОМУ НАВЧАЛЬНОМУ ЗАКЛАДУ № 8 «ПРОЛІСОК» (ідентифікаційний код юридичної особи: 25295462, місцезнаходження юридичної особи: 08600,  Київська область,   місто Васильків, вулиця Володимирська, будинок 81) ліцензію на провадження освітньої діяльності у сфері  дошкільної освіти за рівнем дошкільної освіти з ліцензованим обсягом 80 осіб за місцем провадження освітньої діяльності: 08600,  Київська область,  місто Васильків, вулиця Володимирська, будинок 81 (без проходження процедури ліцензув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 ВАСИЛЬКІВСЬКОМУ ДОШКІЛЬНОМУ НАВЧАЛЬНОМУ ЗАКЛАДУ № 9 «ТОПОЛЬКА» (ідентифікаційний код юридичної особи: 25295485,  місцезнаходження юридичної особи: 08600, Київська область,    місто Васильків, вулиця Гетьмана Сагайдачного, будинок 52) ліцензію на провадження освітньої діяльності у сфері  дошкільної освіти за рівнем дошкільної освіти з ліцензованим обсягом 120 осіб за місцем провадження освітньої діяльності: 08600, Київська область, місто Васильків, вулиця Гетьмана Сагайдачного, будинок 52 (без проходження процедури ліцензуванн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идати  ВАСИЛЬКІВСЬКОМУ ДОШКІЛЬНОМУ НАВЧАЛЬНОМУ ЗАКЛАДУ № 10 «ЛАСТІВКА» (ідентифікаційний код юридичної особи: 23575803, місцезнаходження юридичної особи: 08600, Київська область,     місто Васильків, вулиця Комарова, будинок 3) ліцензію на провадження освітньої діяльності у сфері  дошкільної освіти за рівнем дошкільної освіти з ліцензованим обсягом 140 осіб за місцем провадження освітньої діяльності: 08600, Київська область, місто Васильків, вулиця Комарова, будинок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 ВАСИЛЬКІВСЬКОМУ ДОШКІЛЬНОМУ НАВЧАЛЬНОМУ  ЗАКЛАДУ № 12 «ДЮЙМОВОЧКА» (ідентифікаційний код юридичної особи: 25295491, місцезнаходження юридичної особи: 08600, Київська область,     місто Васильків, вулиця Коцюбинського, будинок 15-А) ліцензію на провадження освітньої діяльності у сфері  дошкільної освіти за рівнем 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за місцем провадження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ьої діяльності: 08600, Київська область, місто Васильків, вулиця Коцюбинського,  будинок 15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озрахункові реквізити для внесення плати за видачу ліцензій: 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698999980334149896040010006</w:t>
      </w:r>
      <w:r>
        <w:rPr>
          <w:rFonts w:cs="Times New Roman" w:ascii="Times New Roman" w:hAnsi="Times New Roman"/>
          <w:sz w:val="28"/>
          <w:szCs w:val="28"/>
        </w:rPr>
        <w:t xml:space="preserve">, 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</w:rPr>
        <w:t>37886067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</w:t>
      </w:r>
      <w:r>
        <w:rPr>
          <w:rFonts w:cs="Times New Roman" w:ascii="Times New Roman" w:hAnsi="Times New Roman"/>
          <w:color w:val="000000"/>
          <w:sz w:val="28"/>
          <w:szCs w:val="28"/>
        </w:rPr>
        <w:t>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ьківське УК/Васильків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6:00Z</dcterms:modified>
  <cp:revision>4</cp:revision>
  <dc:subject/>
  <dc:title/>
</cp:coreProperties>
</file>