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168316113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02 </w:t>
      </w:r>
      <w:r>
        <w:rPr>
          <w:rFonts w:cs="Times New Roman" w:ascii="Times New Roman" w:hAnsi="Times New Roman"/>
          <w:b/>
          <w:sz w:val="28"/>
          <w:szCs w:val="28"/>
        </w:rPr>
        <w:t xml:space="preserve">вересня 2020 р.                          Київ                                                    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460</w:t>
      </w:r>
    </w:p>
    <w:p>
      <w:pPr>
        <w:pStyle w:val="Header"/>
        <w:ind w:right="5527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Header"/>
        <w:ind w:right="5527" w:hanging="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Header"/>
        <w:ind w:right="5527" w:hanging="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Header"/>
        <w:ind w:right="5527" w:hanging="0"/>
        <w:jc w:val="both"/>
        <w:rPr>
          <w:rFonts w:ascii="Times New Roman" w:hAnsi="Times New Roman" w:cs="Times New Roman"/>
          <w:spacing w:val="-20"/>
          <w:szCs w:val="28"/>
          <w:lang w:val="uk-UA"/>
        </w:rPr>
      </w:pPr>
      <w:r>
        <w:rPr>
          <w:rFonts w:cs="Times New Roman" w:ascii="Times New Roman" w:hAnsi="Times New Roman"/>
          <w:b/>
          <w:spacing w:val="-20"/>
          <w:szCs w:val="28"/>
          <w:lang w:val="uk-UA"/>
        </w:rPr>
        <w:t>Про видачу ліцензій на провадження освітньої діяльності у сфері дошкільної освіти закладам освіти (без проходження процедури ліцензування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pacing w:val="-20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2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ідповідно до Законів України «Про місцеві державні адміністрації», «Про ліцензування видів господарської діяльності», підпункту 6 пункту 3 розділу ХІІ  «Прикінцеві та перехідні положення» Закону України «Про освіту», статті 45 Закону України «Про повну загальну середню освіту», постанов Кабінету Міністрів України  від 05 серпня 2015 року № 609 «Про затвердження переліку органів ліцензування та визнання такими, що втратили чинність, деяких постанов Кабінету Міністрів України», від 30 грудня 2015 року № 1187 «Про затвердження Ліцензійних умов провадження освітньої діяльності» (зі змінами), листа Міністерства освіти і науки  України від 13 жовтня 2017 року № 1/9-554 щодо нагальних питань впровадження Закону України «Про освіту», розпоряджень голови Київської облдержадміністрації  </w:t>
      </w:r>
      <w:r>
        <w:rPr>
          <w:rFonts w:cs="Times New Roman" w:ascii="Times New Roman" w:hAnsi="Times New Roman"/>
          <w:bCs/>
          <w:sz w:val="28"/>
          <w:szCs w:val="28"/>
        </w:rPr>
        <w:t xml:space="preserve">від 10 грудня 2019 року </w:t>
      </w:r>
      <w:r>
        <w:rPr>
          <w:rFonts w:cs="Times New Roman" w:ascii="Times New Roman" w:hAnsi="Times New Roman"/>
          <w:sz w:val="28"/>
          <w:szCs w:val="28"/>
        </w:rPr>
        <w:t>№ 716 «Про організацію ліцензування освітньої діяльності закладів освіти Київської області», тимчасово виконуючого обов'язки голови Київської облдержадміністрації від 17 квітня 2020 року № 198 «Про затвердження інформаційних та технологічних карток адміністративних послуг», листа відділу освіти Васильківської міської ради від 30 липня 2020 року                      № 566/20.20/01-14 про видачу ліцензій закладам дошкільної освіти (без проходження процедури ліцензування)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идати  ВАСИЛЬКІВСЬКОМУ ДОШКІЛЬНОМУ НАВЧАЛЬНОМУ ЗАКЛАДУ № 1 «ЖУРАВЛИК» (ідентифікаційний код юридичної особи: 25295410,  місцезнаходження юридичної особи: 08600,  Київська область,   місто Васильків, вулиця Черняховського, будинок 15) ліцензію на провадження освітньої діяльності у сфері  дошкільної освіти за рівнем дошкільної освіти з ліцензованим обсягом 120 осіб за місцем провадження освітньої діяльності: 08600,  Київська область,  місто Васильків,  вулиця Черняховського, будинок 15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(без проходження процедури ліцензування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9"/>
        <w:ind w:firstLine="56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2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Видати  ВАСИЛЬКІВСЬКОМУ  ДОШКІЛЬНОМУ НАВЧАЛЬНОМУ ЗАКЛАДУ № 2 «БАРВІНОК» (ідентифікаційний код юридичної особи: 25295446, місцезнаходження юридичної особи: 08600,  Київська область,    місто Васильків, вулиця Кітченка, будинок 3) ліцензію на провадження освітньої діяльності у сфері  дошкільної освіти за рівнем дошкільної освіти з ліцензованим обсягом 120 осіб за місцем провадження освітньої діяльності: 08600, Київська область, місто Васильків, вулиця Кітченка, будинок 3 </w:t>
      </w:r>
      <w:r>
        <w:rPr>
          <w:rFonts w:cs="Times New Roman" w:ascii="Times New Roman" w:hAnsi="Times New Roman"/>
          <w:sz w:val="28"/>
          <w:szCs w:val="28"/>
          <w:lang w:eastAsia="ru-RU"/>
        </w:rPr>
        <w:t>(без проходження процедури ліцензування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Видати  ВАСИЛЬКІВСЬКОМУ ДОШКІЛЬНОМУ НАВЧАЛЬНОМУ ЗАКЛАДУ № 3 «ДЖЕРЕЛЬЦЕ» (ідентифікаційний код юридичної особи: 25295433, місцезнаходження юридичної особи: 08600,  Київська область,    місто Васильків, провулок Першотравневий, будинок 10) ліцензію на провадження освітньої діяльності у сфері  дошкільної освіти за рівнем дошкільної освіт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 ліцензованим обсягом 80 осіб за місцем провадження освітньої діяльності: 08600, Київська область,  місто Васильків,  провулок Першотравневий, будинок 10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(без проходження процедури ліцензування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Видати  ВАСИЛЬКІВСЬКОМУ ДОШКІЛЬНОМУ НАВЧАЛЬНОМУ ЗАКЛАДУ № 4 «СОНЕЧКО» (ідентифікаційний код юридичної особи: 25295427 місцезнаходження юридичної особи: 08600, Київська область,       місто Васильків, вулиця Тімірязєва,  будинок 24-А) ліцензію на провадження освітньої діяльності у сфері  дошкільної освіти за рівнем дошкільної освіти з ліцензованим обсягом 180 осіб за місцем провадження освітньої діяльності: 08600, Київська область, місто Васильків, вулиця Тімірязєва, будинок 24-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(без проходження процедури ліцензування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Видати  ВАСИЛЬКІВСЬКОМУ ДОШКІЛЬНОМУ НАВЧАЛЬНОМУ ЗАКЛАДУ № 5 «ДЗВІНОЧОК» (ідентифікаційний код юридичної особи: 26541443, місцезнаходження юридичної особи: 08600,  Київська область,    місто Васильків,  провулок Князя Святослава, будинок 9) ліцензію на провадження освітньої діяльності у сфері  дошкільної освіти за рівнем дошкільної освіт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 ліцензованим обсягом 120 осіб за місцем провадження освітньої діяльності: 08600, Київська область,  місто Васильків,  провулок Князя Святослава, будинок 9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(без проходження процедури ліцензування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Видати ВАСИЛЬКІВСЬКОМУ ДОШКІЛЬНОМУ НАВЧАЛЬНОМУ ЗАКЛАДУ № 6 «МАЛЯТКО» (ідентифікаційний код юридичної особи: 25931403, місцезнаходження юридичної особи: 08600, Київська область,     місто Васильків, вулиця Гончарна, будинок 61) ліцензію на провадження освітньої діяльності у сфері  дошкільної освіти за рівнем дошкільної освіти з ліцензованим обсягом 80 осіб за місцем провадження освітньої діяльності: 08600, Київська область, місто Васильків, вулиця Гончарна, будинок 61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(без проходження процедури ліцензування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9"/>
        <w:ind w:firstLine="56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3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Видати  ВАСИЛЬКІВСЬКОМУ ДОШКІЛЬНОМУ НАВЧАЛЬНОМУ ЗАКЛАДУ № 7 «ІСКОРКА» (ідентифікаційний код юридичної особи: 25295479, місцезнаходження юридичної особи: 08600,  Київська область,    місто Васильків, вулиця Квітки-Основ'яненка, будинок 19) ліцензію на провадження освітньої діяльності у сфері  дошкільної освіти за рівнем дошкільної освіт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 ліцензованим обсягом 140 осіб за місцем провадження освітньої діяльності: 08600, Київська область, місто Васильків, вулиця Квітки - Основ'яненка, будинок 19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(без проходження процедури ліцензування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Видати  ВАСИЛЬКІВСЬКОМУ ДОШКІЛЬНОМУ НАВЧАЛЬНОМУ ЗАКЛАДУ № 8 «ПРОЛІСОК» (ідентифікаційний код юридичної особи: 25295462, місцезнаходження юридичної особи: 08600,  Київська область,   місто Васильків, вулиця Володимирська, будинок 81) ліцензію на провадження освітньої діяльності у сфері  дошкільної освіти за рівнем дошкільної освіти з ліцензованим обсягом 80 осіб за місцем провадження освітньої діяльності: 08600,  Київська область,  місто Васильків, вулиця Володимирська, будинок 81 (без проходження процедури ліцензування)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Видати  ВАСИЛЬКІВСЬКОМУ ДОШКІЛЬНОМУ НАВЧАЛЬНОМУ ЗАКЛАДУ № 9 «ТОПОЛЬКА» (ідентифікаційний код юридичної особи: 25295485,  місцезнаходження юридичної особи: 08600, Київська область,    місто Васильків, вулиця Гетьмана Сагайдачного, будинок 52) ліцензію на провадження освітньої діяльності у сфері  дошкільної освіти за рівнем дошкільної освіти з ліцензованим обсягом 120 осіб за місцем провадження освітньої діяльності: 08600, Київська область, місто Васильків, вулиця Гетьмана Сагайдачного, будинок 52 (без проходження процедури ліцензування)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Видати  ВАСИЛЬКІВСЬКОМУ ДОШКІЛЬНОМУ НАВЧАЛЬНОМУ ЗАКЛАДУ № 10 «ЛАСТІВКА» (ідентифікаційний код юридичної особи: 23575803, місцезнаходження юридичної особи: 08600, Київська область,     місто Васильків, вулиця Комарова, будинок 3) ліцензію на провадження освітньої діяльності у сфері  дошкільної освіти за рівнем дошкільної освіти з ліцензованим обсягом 140 осіб за місцем провадження освітньої діяльності: 08600, Київська область, місто Васильків, вулиця Комарова, будинок 3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(без проходження процедури ліцензування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11. Видати  ВАСИЛЬКІВСЬКОМУ ДОШКІЛЬНОМУ НАВЧАЛЬНОМУ  ЗАКЛАДУ № 12 «ДЮЙМОВОЧКА» (ідентифікаційний код юридичної особи: 25295491, місцезнаходження юридичної особи: 08600, Київська область,     місто Васильків, вулиця Коцюбинського, будинок 15-А) ліцензію на провадження освітньої діяльності у сфері  дошкільної освіти за рівнем дошкільної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світи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ліцензованим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сягом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40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сіб за місцем провадження 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9"/>
        <w:ind w:firstLine="56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4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вітньої діяльності: 08600, Київська область, місто Васильків, вулиця Коцюбинського,  будинок 15-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(без проходження процедури ліцензування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. Розрахункові реквізити для внесення плати за видачу ліцензій:  номер рахунку – </w:t>
      </w:r>
      <w:r>
        <w:rPr>
          <w:rFonts w:cs="Times New Roman" w:ascii="Times New Roman" w:hAnsi="Times New Roman"/>
          <w:color w:val="000000"/>
          <w:sz w:val="28"/>
          <w:szCs w:val="28"/>
        </w:rPr>
        <w:t>UA698999980334149896040010006</w:t>
      </w:r>
      <w:r>
        <w:rPr>
          <w:rFonts w:cs="Times New Roman" w:ascii="Times New Roman" w:hAnsi="Times New Roman"/>
          <w:sz w:val="28"/>
          <w:szCs w:val="28"/>
        </w:rPr>
        <w:t xml:space="preserve">,  код отримувача (ЄДРПОУ) – </w:t>
      </w:r>
      <w:r>
        <w:rPr>
          <w:rFonts w:cs="Times New Roman" w:ascii="Times New Roman" w:hAnsi="Times New Roman"/>
          <w:color w:val="000000"/>
          <w:sz w:val="28"/>
          <w:szCs w:val="28"/>
        </w:rPr>
        <w:t>37886067</w:t>
      </w:r>
      <w:r>
        <w:rPr>
          <w:rFonts w:cs="Times New Roman" w:ascii="Times New Roman" w:hAnsi="Times New Roman"/>
          <w:sz w:val="28"/>
          <w:szCs w:val="28"/>
        </w:rPr>
        <w:t xml:space="preserve">, код класифікації доходів бюджету – </w:t>
      </w:r>
      <w:r>
        <w:rPr>
          <w:rFonts w:cs="Times New Roman" w:ascii="Times New Roman" w:hAnsi="Times New Roman"/>
          <w:color w:val="000000"/>
          <w:sz w:val="28"/>
          <w:szCs w:val="28"/>
        </w:rPr>
        <w:t>22011800</w:t>
      </w:r>
      <w:r>
        <w:rPr>
          <w:rFonts w:cs="Times New Roman" w:ascii="Times New Roman" w:hAnsi="Times New Roman"/>
          <w:sz w:val="28"/>
          <w:szCs w:val="28"/>
        </w:rPr>
        <w:t xml:space="preserve">, отримувач – </w:t>
      </w:r>
      <w:r>
        <w:rPr>
          <w:rFonts w:cs="Times New Roman" w:ascii="Times New Roman" w:hAnsi="Times New Roman"/>
          <w:color w:val="000000"/>
          <w:sz w:val="28"/>
          <w:szCs w:val="28"/>
        </w:rPr>
        <w:t>Васильківське УК/Васильків/2201180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13. Департаменту комунікацій та взаємодії з громадськістю Київської обласної державної адміністрації забезпечити оприлюднення цього розпорядження на офіційному вебсайті Київської обласної державної адміністрації.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FF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FF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4. Контроль за виконанням цього розпорядження покласти на заступника голови Київської обласної державної адміністрації згідно з розподілом обов’язків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Голова адміністрації </w:t>
        <w:tab/>
        <w:t xml:space="preserve">      </w:t>
        <w:tab/>
        <w:tab/>
        <w:tab/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b/>
          <w:bCs/>
          <w:sz w:val="28"/>
          <w:szCs w:val="28"/>
        </w:rPr>
        <w:t>підпис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)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Василь ВОЛОДІ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>
      <w:rFonts w:ascii="Times New Roman" w:hAnsi="Times New Roman" w:eastAsia="Calibri" w:cs="Times New Roman"/>
      <w:sz w:val="22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color w:val="333333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3">
    <w:name w:val="Нижний колонтитул Знак"/>
    <w:basedOn w:val="Style11"/>
    <w:qFormat/>
    <w:rPr/>
  </w:style>
  <w:style w:type="character" w:styleId="Style14">
    <w:name w:val="Название Знак"/>
    <w:basedOn w:val="Style11"/>
    <w:qFormat/>
    <w:rPr>
      <w:b/>
      <w:sz w:val="28"/>
    </w:rPr>
  </w:style>
  <w:style w:type="character" w:styleId="1">
    <w:name w:val="Название Знак1"/>
    <w:basedOn w:val="Style1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1"/>
    <w:qFormat/>
    <w:rPr>
      <w:rFonts w:ascii="Liberation Serif;Times New Roman" w:hAnsi="Liberation Serif;Times New Roman" w:eastAsia="WenQuanYi Micro Hei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1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</w:rPr>
  </w:style>
  <w:style w:type="character" w:styleId="Style15">
    <w:name w:val="Верхний колонтитул Знак"/>
    <w:basedOn w:val="Style11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character" w:styleId="12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13">
    <w:name w:val="Абзац списка1"/>
    <w:basedOn w:val="Normal"/>
    <w:qFormat/>
    <w:pPr>
      <w:suppressAutoHyphens w:val="true"/>
      <w:ind w:left="720" w:hanging="0"/>
    </w:pPr>
    <w:rPr>
      <w:rFonts w:ascii="Calibri" w:hAnsi="Calibri" w:eastAsia="Times New Roman" w:cs="Calibri"/>
      <w:lang w:val="ru-RU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Без інтервалів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uk-UA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4T13:17:00Z</dcterms:created>
  <dc:creator>ZAG3</dc:creator>
  <dc:description/>
  <cp:keywords/>
  <dc:language>en-US</dc:language>
  <cp:lastModifiedBy>ZAG10</cp:lastModifiedBy>
  <cp:lastPrinted>2019-11-07T14:35:00Z</cp:lastPrinted>
  <dcterms:modified xsi:type="dcterms:W3CDTF">2020-09-04T13:26:00Z</dcterms:modified>
  <cp:revision>4</cp:revision>
  <dc:subject/>
  <dc:title/>
</cp:coreProperties>
</file>