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textAlignment w:val="baseline"/>
        <w:outlineLvl w:val="1"/>
        <w:rPr>
          <w:rFonts w:ascii="Times New Roman" w:hAnsi="Times New Roman" w:cs="Arial"/>
          <w:b/>
          <w:b/>
          <w:color w:val="000000"/>
          <w:lang w:eastAsia="zh-CN"/>
        </w:rPr>
      </w:pPr>
      <w:r>
        <w:rPr>
          <w:rFonts w:cs="Arial" w:ascii="Times New Roman" w:hAnsi="Times New Roman"/>
          <w:b/>
          <w:color w:val="000000"/>
          <w:lang w:eastAsia="zh-CN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textAlignment w:val="baseline"/>
        <w:outlineLvl w:val="1"/>
        <w:rPr>
          <w:rFonts w:ascii="Times New Roman" w:hAnsi="Times New Roman"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  <w:sz w:val="34"/>
          <w:lang w:eastAsia="zh-CN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січня 2021 р.                               Київ                                                      № 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23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безпечення державної реєстрації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Бучанської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Київської області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Цивільного кодексу України, Законів України «Про місцеві державні адміністрації», «Про державну реєстрацію юридичних осіб, фізичних осіб - підприємців та громадських формувань», розпорядження Кабінету Міністрів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ід 16 грудня 2020 року № 1635-р «Про реорганізацію та утворення районних державних адміністрацій»,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</w:t>
      </w:r>
      <w:bookmarkStart w:id="0" w:name="n3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остановою Кабінету Міністрів України від 16 грудня 2020 року № 1321:</w:t>
      </w:r>
    </w:p>
    <w:p>
      <w:pPr>
        <w:pStyle w:val="Normal"/>
        <w:shd w:fill="FFFFFF" w:val="clear"/>
        <w:ind w:right="-7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Голові комісії з реорганізації Києво-Святошинської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айонної державної адміністрації Київської області, утвореної розпорядженням голови Київської обласної державної адміністрації від 11 січня 2021 року № 14, </w:t>
      </w:r>
      <w:bookmarkStart w:id="1" w:name="n8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яшенку Миколі Миколайовичу забезпеч</w:t>
      </w:r>
      <w:bookmarkStart w:id="2" w:name="n28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ти у встановленому законодавством порядку здійснення державної реєстрації утвор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Бучанської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юридичної особи публічного права, про що поінформувати Київську обласну державну адміністраці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цього розпорядження покласти на заступника голови Київської обласної державної адміністрації відповідно до розподілу обов’язків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3" w:name="_GoBack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Голова адміністрації</w:t>
        <w:tab/>
        <w:tab/>
        <w:tab/>
        <w:tab/>
        <w:t>(підпис)</w:t>
        <w:tab/>
        <w:tab/>
        <w:t xml:space="preserve">   Василь ВОЛОДІН</w:t>
      </w:r>
      <w:bookmarkEnd w:id="3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3:00Z</dcterms:created>
  <dc:creator>Пользователь Microsoft Office</dc:creator>
  <dc:description/>
  <cp:keywords/>
  <dc:language>en-US</dc:language>
  <cp:lastModifiedBy>ZAG9</cp:lastModifiedBy>
  <cp:lastPrinted>2021-01-26T10:55:00Z</cp:lastPrinted>
  <dcterms:modified xsi:type="dcterms:W3CDTF">2021-01-26T08:59:00Z</dcterms:modified>
  <cp:revision>3</cp:revision>
  <dc:subject/>
  <dc:title/>
</cp:coreProperties>
</file>