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8879006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WenQuanYi Micro Hei" w:cs="Times New Roman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  <w:t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Управління освіти і науки Білоцерківської міської ради від 28 липня 2020 року № 583 про видачу ліцензій закладам загальної середньої та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БІЛОЦЕРКІВСЬКІЙ СПЕЦІАЛІЗОВАНІЙ ШКОЛІ І-ІІІ СТУПЕНІВ № 1 З ПОГЛИБЛЕНИМ ВИВЧЕННЯМ СЛОВ’ЯНСЬКИХ МОВ БІЛОЦЕРКІВСЬКОЇ МІСЬКОЇ РАДИ КИЇВСЬКОЇ ОБЛАСТІ (ідентифікаційний код юридичної особи: 2529622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9117, Київська область, місто Біла Церква, </w:t>
      </w:r>
      <w:r>
        <w:rPr>
          <w:rFonts w:cs="Times New Roman" w:ascii="Times New Roman" w:hAnsi="Times New Roman"/>
          <w:sz w:val="28"/>
          <w:szCs w:val="28"/>
        </w:rPr>
        <w:t>вулиця Логінова, будинок 28) ліцензію на провадження освітньої діяльності у сфері повної загальної середньої освіти за рівнем початкової освіти з ліцензованим обсягом 51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9117, Київська область, місто Біла Церква, </w:t>
      </w:r>
      <w:r>
        <w:rPr>
          <w:rFonts w:cs="Times New Roman" w:ascii="Times New Roman" w:hAnsi="Times New Roman"/>
          <w:sz w:val="28"/>
          <w:szCs w:val="28"/>
        </w:rPr>
        <w:t>вулиця Логінова, будинок 28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дати БІЛОЦЕРКІВСЬКІЙ СПЕЦІАЛІЗОВАНІЙ ШКОЛІ І-ІІІ СТУПЕНІВ № 1 З ПОГЛИБЛЕНИМ ВИВЧЕННЯМ СЛОВ’ЯНСЬКИХ МОВ БІЛОЦЕРКІВСЬКОЇ МІСЬКОЇ РАДИ КИЇВСЬКОЇ ОБЛАСТІ (ідентифікаційний код юридичної особи: 2529622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9117, Київська область, місто Біла Церква, </w:t>
      </w:r>
      <w:r>
        <w:rPr>
          <w:rFonts w:cs="Times New Roman" w:ascii="Times New Roman" w:hAnsi="Times New Roman"/>
          <w:sz w:val="28"/>
          <w:szCs w:val="28"/>
        </w:rPr>
        <w:t>вулиця Логінова, будинок 28) ліцензію на провадження освітньої діяльності у сфері повної загальної середньої освіти за рівнем базової середньої освіти з ліцензованим обсягом 49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9117, Київська область, місто Біла Церква, </w:t>
      </w:r>
      <w:r>
        <w:rPr>
          <w:rFonts w:cs="Times New Roman" w:ascii="Times New Roman" w:hAnsi="Times New Roman"/>
          <w:sz w:val="28"/>
          <w:szCs w:val="28"/>
        </w:rPr>
        <w:t>вулиця Логінова, будинок 28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идати БІЛОЦЕРКІВСЬКІЙ СПЕЦІАЛІЗОВАНІЙ ШКОЛІ І-ІІІ СТУПЕНІВ № 1 З ПОГЛИБЛЕНИМ ВИВЧЕННЯМ СЛОВ’ЯНСЬКИХ МОВ БІЛОЦЕРКІВСЬКОЇ МІСЬКОЇ РАДИ КИЇВСЬКОЇ ОБЛАСТІ (ідентифікаційний код юридичної особи: 2529622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9117, Київська область, місто Біла Церква, </w:t>
      </w:r>
      <w:r>
        <w:rPr>
          <w:rFonts w:cs="Times New Roman" w:ascii="Times New Roman" w:hAnsi="Times New Roman"/>
          <w:sz w:val="28"/>
          <w:szCs w:val="28"/>
        </w:rPr>
        <w:t>вулиця Логінова, будинок 2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9117, Київська область, місто Біла Церква, </w:t>
      </w:r>
      <w:r>
        <w:rPr>
          <w:rFonts w:cs="Times New Roman" w:ascii="Times New Roman" w:hAnsi="Times New Roman"/>
          <w:sz w:val="28"/>
          <w:szCs w:val="28"/>
        </w:rPr>
        <w:t>вулиця Логінова, будинок 28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идати БІЛОЦЕРКІВСЬКІЙ ЗАГАЛЬНООСВІТНІЙ ШКОЛІ І-ІІІ СТУПЕНІВ № 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. Г. ШЕВЧЕНКА БІЛОЦЕРКІВСЬКОЇ МІСЬКОЇ РАДИ КИЇВСЬКОЇ ОБЛАСТІ (ідентифікаційний код юридичної особи: 22208356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Павліченко, будинок 22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7, Київська область, місто Біла Церква, вулиця Павліченко, будинок 2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идати БІЛОЦЕРКІВСЬКІЙ ЗАГАЛЬНООСВІТНІЙ ШКОЛІ І-ІІІ СТУПЕНІВ № 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. Г. ШЕВЧЕНКА БІЛОЦЕРКІВСЬКОЇ МІСЬКОЇ РАДИ КИЇВСЬКОЇ ОБЛАСТІ (ідентифікаційний код юридичної особи: 22208356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Павліченко, будинок 22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7, Київська область, місто Біла Церква, вулиця Павліченко, будинок 2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6. Видати БІЛОЦЕРКІВСЬКІЙ ЗАГАЛЬНООСВІТНІЙ ШКОЛІ І-ІІІ СТУПЕНІВ № 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. Г. ШЕВЧЕНКА БІЛОЦЕРКІВСЬКОЇ МІСЬКОЇ РАДИ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ЇВСЬКОЇ ОБЛАСТІ (ідентифікаційний код юридичної особи: 22208356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Павліченко, будинок 22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7, Київська область, місто Біла Церква, вулиця Павліченко, будинок 2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идати БІЛОЦЕРКІВСЬКІЙ ЗАГАЛЬНООСВІТНІЙ ШКОЛІ І-ІІІ СТУПЕНІВ № 4 БІЛОЦЕРКІВСЬКОЇ МІСЬКОЇ РАДИ КИЇВСЬКОЇ ОБЛАСТІ (ідентифікаційний код юридичної особи: 2220743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Молодіжна, будинок 12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8, Київська область, місто Біла Церква, вулиця Молодіжна, будинок 1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идати БІЛОЦЕРКІВСЬКІЙ ЗАГАЛЬНООСВІТНІЙ ШКОЛІ І-ІІІ СТУПЕНІВ № 4 БІЛОЦЕРКІВСЬКОЇ МІСЬКОЇ РАДИ КИЇВСЬКОЇ ОБЛАСТІ (ідентифікаційний код юридичної особи: 2220743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Молодіжна, будинок 12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51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8, Київська область, місто Біла Церква, вулиця Молодіжна, будинок 1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идати БІЛОЦЕРКІВСЬКІЙ ЗАГАЛЬНООСВІТНІЙ ШКОЛІ І-ІІІ СТУПЕНІВ № 4 БІЛОЦЕРКІВСЬКОЇ МІСЬКОЇ РАДИ КИЇВСЬКОЇ ОБЛАСТІ (ідентифікаційний код юридичної особи: 2220743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Молодіжна, будинок 12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8, Київська область, місто Біла Церква, вулиця Молодіжна, будинок 1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0. Видати БІЛОЦЕРКІВСЬКІЙ ЗАГАЛЬНООСВІТНІЙ ШКОЛІ І-ІІІ СТУПЕНІВ № 5 БІЛОЦЕРКІВСЬКОЇ МІСЬКОЇ РАДИ КИЇВСЬКОЇ ОБЛАСТІ (ідентифікаційний код юридичної особи: 25297403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3, Київська область, місто Біла Церква, вулиця Крижанівського, будинок 7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в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агаль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ред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івн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чатков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віти з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іцензованим обсягом 540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3, Київська область, місто Біла Церква, вулиця Крижанівського, будинок 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идати БІЛОЦЕРКІВСЬКІЙ ЗАГАЛЬНООСВІТНІЙ ШКОЛІ І-ІІІ СТУПЕНІВ № 5 БІЛОЦЕРКІВСЬКОЇ МІСЬКОЇ РАДИ КИЇВСЬКОЇ ОБЛАСТІ (ідентифікаційний код юридичної особи: 25297403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3, Київська область, місто Біла Церква, вулиця Крижанівського, будинок 7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45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3, Київська область, місто Біла Церква, вулиця Крижанівського, будинок 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идати БІЛОЦЕРКІВСЬКІЙ ЗАГАЛЬНООСВІТНІЙ ШКОЛІ І-ІІІ СТУПЕНІВ № 5 БІЛОЦЕРКІВСЬКОЇ МІСЬКОЇ РАДИ КИЇВСЬКОЇ ОБЛАСТІ (ідентифікаційний код юридичної особи: 25297403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3, Київська область, місто Біла Церква, вулиця Крижанівського, будинок 7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 1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3, Київська область, місто Біла Церква, вулиця Крижанівського, будинок 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идати БІЛОЦЕРКІВСЬКІЙ ЗАГАЛЬНООСВІТНІЙ ШКОЛІ І-ІІІ СТУПЕНІВ № 6 БІЛОЦЕРКІВСЬКОЇ МІСЬКОЇ РАДИ КИЇВСЬКОЇ ОБЛАСТІ (ідентифікаційний код юридичної особи: 25297165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Вячеслава Чорновола, будинок 6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51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Вячеслава Чорновола, будинок 6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идати БІЛОЦЕРКІВСЬКІЙ ЗАГАЛЬНООСВІТНІЙ ШКОЛІ І-ІІІ СТУПЕНІВ № 6 БІЛОЦЕРКІВСЬКОЇ МІСЬКОЇ РАДИ КИЇВСЬКОЇ ОБЛАСТІ (ідентифікаційний код юридичної особи: 25297165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Вячеслава Чорновола, будинок 6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Вячеслава Чорновола, будинок 6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Видати БІЛОЦЕРКІВСЬКІЙ ЗАГАЛЬНООСВІТНІЙ ШКОЛІ І-ІІІ СТУПЕНІВ № 6 БІЛОЦЕРКІВСЬКОЇ МІСЬКОЇ РАДИ КИЇВСЬКОЇ ОБЛАСТІ (ідентифікаційний код юридичної особи: 25297165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Вячеслава Чорновола, будинок 6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Вячеслава Чорновола, будинок 6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Видати БІЛОЦЕРКІВСЬКІЙ ЗАГАЛЬНООСВІТНІЙ ШКОЛІ І-ІІІ СТУПЕНІВ № 7 ІМ. ГЕНЕРАЛ-ПОЛКОВНИКА ГЕННАДІЯ ВОРОБЙОВА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2204186</w:t>
      </w:r>
      <w:r>
        <w:rPr>
          <w:rFonts w:cs="Times New Roman" w:ascii="Times New Roman" w:hAnsi="Times New Roman"/>
          <w:sz w:val="28"/>
          <w:szCs w:val="28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бульвар Олександрійський, будинок 4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5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7, Київська область, місто Біла Церква, бульвар Олександрійський, будинок 40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Видати БІЛОЦЕРКІВСЬКІЙ ЗАГАЛЬНООСВІТНІЙ ШКОЛІ І-ІІІ СТУПЕНІВ № 7 ІМ. ГЕНЕРАЛ-ПОЛКОВНИКА ГЕННАДІЯ ВОРОБЙОВА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2204186</w:t>
      </w:r>
      <w:r>
        <w:rPr>
          <w:rFonts w:cs="Times New Roman" w:ascii="Times New Roman" w:hAnsi="Times New Roman"/>
          <w:sz w:val="28"/>
          <w:szCs w:val="28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бульвар Олександрійський, будинок 4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7, Київська область, місто Біла Церква, бульвар Олександрійський, будинок 40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Видати БІЛОЦЕРКІВСЬКІЙ ЗАГАЛЬНООСВІТНІЙ ШКОЛІ І-ІІІ СТУПЕНІВ № 7 ІМ. ГЕНЕРАЛ-ПОЛКОВНИКА ГЕННАДІЯ ВОРОБЙОВА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2204186</w:t>
      </w:r>
      <w:r>
        <w:rPr>
          <w:rFonts w:cs="Times New Roman" w:ascii="Times New Roman" w:hAnsi="Times New Roman"/>
          <w:sz w:val="28"/>
          <w:szCs w:val="28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бульвар Олександрійський, будинок 4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7, Київська область, місто Біла Церква, бульвар Олександрійський, будинок 40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Видати БІЛОЦЕРКІВСЬКОМУ НАВЧАЛЬНО-ВИХОВНОМУ ОБ’ЄДНАННЮ «ЗВИТЯГ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5297024</w:t>
      </w:r>
      <w:r>
        <w:rPr>
          <w:rFonts w:cs="Times New Roman" w:ascii="Times New Roman" w:hAnsi="Times New Roman"/>
          <w:sz w:val="28"/>
          <w:szCs w:val="28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4, Київська область, місто Біла Церква, вулиця Гайок, будинок б/н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4, Київська область, місто Біла Церква, вулиця Гайок, будинок б/н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Видати БІЛОЦЕРКІВСЬКОМУ НАВЧАЛЬНО-ВИХОВНОМУ ОБ’ЄДНАННЮ «ЗВИТЯГ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5297024</w:t>
      </w:r>
      <w:r>
        <w:rPr>
          <w:rFonts w:cs="Times New Roman" w:ascii="Times New Roman" w:hAnsi="Times New Roman"/>
          <w:sz w:val="28"/>
          <w:szCs w:val="28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4, Київська область, місто Біла Церква, вулиця Гайок, будинок б/н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2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4, Київська область, місто Біла Церква, вулиця Гайок,     будинок б/н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Видати БІЛОЦЕРКІВСЬКОМУ НАВЧАЛЬНО-ВИХОВНОМУ ОБ’ЄДНАННЮ «ЗВИТЯГ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5297024</w:t>
      </w:r>
      <w:r>
        <w:rPr>
          <w:rFonts w:cs="Times New Roman" w:ascii="Times New Roman" w:hAnsi="Times New Roman"/>
          <w:sz w:val="28"/>
          <w:szCs w:val="28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4, Київська область, місто Біла Церква, вулиця Гайок, будинок б/н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4, Київська область, місто Біла Церква, вулиця Гайок, будинок б/н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идати БІЛОЦЕРКІВСЬКІЙ СПЕЦІАЛІЗОВАНІЙ ШКОЛІ І-ІІІ СТУПЕНІВ № 9 З ПОГЛИБЛЕНИМ ВИВЧЕННЯМ ІНОЗЕМНИХ МОВ БІЛОЦЕРКІВСЬКОЇ МІСЬКОЇ РАДИ КИЇВСЬКОЇ ОБЛАСТІ (ідентифікаційний код юридичної особи: 23573856, місцезнаходження юридичної особ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17, Київська область, місто Біла Церква, вулиця Водопійна, будинок 22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очаткової освіти з ліцензованим обсягом   60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7, Київська область, місто Біла Церква, вулиця Водопійна, будинок 22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3. Видати БІЛОЦЕРКІВСЬКІЙ СПЕЦІАЛІЗОВАНІЙ ШКОЛІ І-ІІІ СТУПЕНІВ № 9 З ПОГЛИБЛЕНИМ ВИВЧЕННЯМ ІНОЗЕМНИХ МОВ БІЛОЦЕРКІВСЬК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ІСЬК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Р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КИЇВСЬК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ЛАСТІ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3573856, місцезнаходження юридичної особ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17, Київська область, місто Біла Церква, вулиця Водопійна, будинок 22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7, Київська область, місто Біла Церква, вулиця Водопійна, будинок 22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идати БІЛОЦЕРКІВСЬКІЙ СПЕЦІАЛІЗОВАНІЙ ШКОЛІ І-ІІІ СТУПЕНІВ № 9 З ПОГЛИБЛЕНИМ ВИВЧЕННЯМ ІНОЗЕМНИХ МОВ БІЛОЦЕРКІВСЬКОЇ МІСЬКОЇ РАДИ КИЇВСЬКОЇ ОБЛАСТІ (ідентифікаційний код юридичної особи: 23573856, місцезнаходження юридичної особ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17, Київська область, місто Біла Церква, вулиця Водопійна, будинок 22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1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7, Київська область, місто Біла Церква, вулиця Водопійна, будинок 22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Видати БІЛОЦЕРКІВСЬКІЙ ЗАГАЛЬНООСВІТНІЙ ШКОЛІ І-ІІІ СТУПЕНІВ № 11 БІЛОЦЕРКІВСЬКОЇ МІСЬКОЇ РАДИ КИЇВСЬКОЇ ОБЛАСТІ (ідентифікаційний код юридичної особи: 22206073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Східна, будинок 2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Східна, будинок 20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Видати БІЛОЦЕРКІВСЬКІЙ ЗАГАЛЬНООСВІТНІЙ ШКОЛІ І-ІІІ СТУПЕНІВ № 11 БІЛОЦЕРКІВСЬКОЇ МІСЬКОЇ РАДИ КИЇВСЬКОЇ ОБЛАСТІ (ідентифікаційний код юридичної особи: 22206073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Східна, будинок 2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Східна, будинок 20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7. Видати БІЛОЦЕРКІВСЬКІЙ ЗАГАЛЬНООСВІТНІЙ  ШКОЛІ І-ІІІ СТУПЕНІВ № 11 БІЛОЦЕРКІВСЬКОЇ МІСЬКОЇ РАДИ КИЇВСЬКОЇ ОБЛАСТІ (ідентифікаційний код юридичної особи: 22206073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Східна, будинок 2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ягом 18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8, Київська область, місто Біла Церква, вулиця Східна, будинок 20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55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идати БІЛОЦЕРКІВСЬКІЙ СПЕЦІАЛІЗОВАНІЙ ШКОЛІ І-ІІІ СТУПЕНІВ № 12 З ПОГЛИБЛЕНИМ ВИВЧЕННЯМ ІНФОРМАЦІЙНИХ ТЕХНОЛОГІЙ БІЛОЦЕРКІВСЬКОЇ МІСЬКОЇ РАДИ КИЇВСЬКОЇ ОБЛАСТІ (ідентифікаційний код юридичної особи: 20602327, місцезнаходження юридичної особ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09, Київська область, місто Біла Церква, бульвар Княгині Ольги, будинок 11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очаткової освіти з ліцензованим обсягом 57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бульвар Княгині Ольги, будинок 11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55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идати БІЛОЦЕРКІВСЬКІЙ СПЕЦІАЛІЗОВАНІЙ ШКОЛІ І-ІІІ СТУПЕНІВ № 12 З ПОГЛИБЛЕНИМ ВИВЧЕННЯМ ІНФОРМАЦІЙНИХ ТЕХНОЛОГІЙ БІЛОЦЕРКІВСЬКОЇ МІСЬКОЇ РАДИ КИЇВСЬКОЇ ОБЛАСТІ (ідентифікаційний код юридичної особи: 20602327, місцезнаходження юридичної особ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09, Київська область, місто Біла Церква, бульвар Княгині Ольги, будинок 11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бульвар Княгині Ольги, будинок 11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идати БІЛОЦЕРКІВСЬКІЙ СПЕЦІАЛІЗОВАНІЙ ШКОЛІ І-ІІІ СТУПЕНІВ № 12 З ПОГЛИБЛЕНИМ ВИВЧЕННЯМ ІНФОРМАЦІЙНИХ ТЕХНОЛОГІЙ БІЛОЦЕРКІВСЬКОЇ МІСЬКОЇ РАДИ КИЇВСЬКОЇ ОБЛАСТІ (ідентифікаційний код юридичної особи: 20602327, місцезнаходження юридичної особ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09, Київська область, місто Біла Церква, бульвар Княгині Ольги, будинок 11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6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бульвар Княгині Ольги, будинок 11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1. Видати БІЛОЦЕРКІВСЬКОМУ НАВЧАЛЬНО-ВИХОВНОМУ КОМПЛЕКСУ «ЗАГАЛЬНООСВІТНЯ ШКОЛА І-ІІІ СТУПЕНІВ № 13 – ДОШКІЛЬНИЙ НАВЧАЛЬНИЙ ЗАКЛАД» БІЛОЦЕРКІВСЬКОЇ МІСЬКОЇ РАДИ КИЇВСЬКОЇ ОБЛАСТІ (ідентифікаційний код юридичної особи: 25297120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1, Київська область, місто Біла Церква, вулиця Таращанська, будинок 18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іяльност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фер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галь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ред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віти за рівнем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аткової освіти з ліцензованим обсягом 18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11, Київська область, місто Біла Церква, вулиця Таращанська, будинок 18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Видати БІЛОЦЕРКІВСЬКОМУ НАВЧАЛЬНО-ВИХОВНОМУ КОМПЛЕКСУ «ЗАГАЛЬНООСВІТНЯ ШКОЛА І-ІІІ СТУПЕНІВ № 13 – ДОШКІЛЬНИЙ НАВЧАЛЬНИЙ ЗАКЛАД» БІЛОЦЕРКІВСЬКОЇ МІСЬКОЇ РАДИ КИЇВСЬКОЇ ОБЛАСТІ (ідентифікаційний код юридичної особи: 25297120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1, Київська область, місто Біла Церква, вулиця Таращанська, будинок 18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21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11, Київська область, місто Біла Церква, вулиця Таращанська, будинок 18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Видати БІЛОЦЕРКІВСЬКОМУ НАВЧАЛЬНО-ВИХОВНОМУ КОМПЛЕКСУ «ЗАГАЛЬНООСВІТНЯ ШКОЛА І-ІІІ СТУПЕНІВ № 13 – ДОШКІЛЬНИЙ НАВЧАЛЬНИЙ ЗАКЛАД» БІЛОЦЕРКІВСЬКОЇ МІСЬКОЇ РАДИ КИЇВСЬКОЇ ОБЛАСТІ (ідентифікаційний код юридичної особи: 25297120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1, Київська область, місто Біла Церква, вулиця Таращанська, будинок 18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 середньої освіти, повної загальної середньої освіти з ліцензованим обсягом 9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11, Київська область, місто Біла Церква, вулиця Таращанська, будинок 18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Видати БІЛОЦЕРКІВСЬКОМУ НАВЧАЛЬНО-ВИХОВНОМУ КОМПЛЕКСУ «ЗАГАЛЬНООСВІТНЯ ШКОЛА І-ІІІ СТУПЕНІВ № 13 – ДОШКІЛЬНИЙ НАВЧАЛЬНИЙ ЗАКЛАД» БІЛОЦЕРКІВСЬКОЇ МІСЬКОЇ РАДИ КИЇВСЬКОЇ ОБЛАСТІ (ідентифікаційний код юридичної особи: 25297120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1, Київська область, місто Біла Церква, вулиця Таращанська, будинок 18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фері дошкільної освіти за рівнем дошкільної освіти з ліцензованим обсягом  70  осіб</w:t>
      </w:r>
      <w:r>
        <w:rPr>
          <w:rFonts w:cs="Times New Roman" w:ascii="Times New Roman" w:hAnsi="Times New Roman"/>
          <w:sz w:val="28"/>
          <w:szCs w:val="28"/>
        </w:rPr>
        <w:t xml:space="preserve">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11, Київська область, місто Біла Церква, вулиця Таращанська, будинок 18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5. Видати БІЛОЦЕРКІВСЬКОМУ НАВЧАЛЬНО-ВИХОВНОМУ ОБ’ЄДНАННЮ «ЗАГАЛЬНООСВІТНЯ ШКОЛА І-ІІІ СТУПЕНІВ № 15 – ДИТЯЧО-ЮНАЦЬКИЙ СПОРТИВНО-ОЗДОРОВЧИЙ КЛУБ» БІЛОЦЕРКІВСЬКОЇ МІСЬКОЇ РАДИ КИЇВСЬКОЇ ОБЛАСТІ (ідентифікаційний код юридичної особи: 2057911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9, Київська область, місто Біла Церква, вулиця Польова,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10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удинок 7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9, Київська область, місто Біла Церква, вулиця Польова, будинок 70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Видати БІЛОЦЕРКІВСЬКОМУ НАВЧАЛЬНО-ВИХОВНОМУ ОБ’ЄДНАННЮ «ЗАГАЛЬНООСВІТНЯ ШКОЛА І-ІІІ СТУПЕНІВ № 15 – ДИТЯЧО-ЮНАЦЬКИЙ СПОРТИВНО-ОЗДОРОВЧИЙ КЛУБ» БІЛОЦЕРКІВСЬКОЇ МІСЬКОЇ РАДИ КИЇВСЬКОЇ ОБЛАСТІ (ідентифікаційний код юридичної особи: 2057911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вулиця Польова, будинок 7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5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9, Київська область, місто Біла Церква, вулиця Польова, будинок 70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Видати БІЛОЦЕРКІВСЬКОМУ НАВЧАЛЬНО-ВИХОВНОМУ ОБ’ЄДНАННЮ «ЗАГАЛЬНООСВІТНЯ ШКОЛА І-ІІІ СТУПЕНІВ № 15 – ДИТЯЧО-ЮНАЦЬКИЙ СПОРТИВНО-ОЗДОРОВЧИЙ КЛУБ» БІЛОЦЕРКІВСЬКОЇ МІСЬКОЇ РАДИ КИЇВСЬКОЇ ОБЛАСТІ (ідентифікаційний код юридичної особи: 2057911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вулиця Польова, будинок 7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9, Київська область, місто Біла Церква, вулиця Польова, будинок 70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. Видати БІЛОЦЕРКІВСЬКІЙ СПЕЦІАЛІЗОВАНІЙ ПРИРОДНИЧО-МАТЕМАТИЧНІЙ ШКОЛІ І-ІІІ СТУПЕНІВ № 16 ІМ. М. О. КИРИЛЕНКА БІЛОЦЕРКІВСЬКОЇ МІСЬКОЇ РАДИ КИЇВСЬКОЇ ОБЛАСТІ (ідентифікаційний код юридичної особи: 2529372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Зелена, будинок 21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базової середньої освіти з ліцензованим обсягом 7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Зелена, будинок 21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9. Видати БІЛОЦЕРКІВСЬКІЙ СПЕЦІАЛІЗОВАНІЙ ПРИРОДНИЧО-МАТЕМАТИЧНІЙ ШКОЛІ І-ІІІ СТУПЕНІВ № 16 ІМ. М. О. КИРИЛЕНКА БІЛОЦЕРКІВСЬК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ІСЬК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ИЇВСЬК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ОБЛАСТІ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29372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Зелена, будинок 21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78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Зелена, будинок 21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. Видати БІЛОЦЕРКІВСЬКІЙ СПЕЦІАЛІЗОВАНІЙ ПРИРОДНИЧО-МАТЕМАТИЧНІЙ ШКОЛІ І-ІІІ СТУПЕНІВ № 16 ІМ. М. О. КИРИЛЕНКА БІЛОЦЕРКІВСЬКОЇ МІСЬКОЇ РАДИ КИЇВСЬКОЇ ОБЛАСТІ (ідентифікаційний код юридичної особи: 2529372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Зелена, будинок 21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Зелена, будинок 21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1. Видати БІЛОЦЕРКІВСЬКІЙ ЗАГАЛЬНООСВІТНІЙ ШКОЛІ І-ІІІ СТУПЕНІВ № 17 БІЛОЦЕРКІВСЬКОЇ МІСЬКОЇ РАДИ КИЇВСЬКОЇ ОБЛАСТІ (ідентифікаційний код юридичної особи: 25297136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1, Київська область, місто Біла Церква, вулиця Зарічанська, будинок 42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5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1, Київська область, місто Біла Церква, вулиця Зарічанська, будинок 4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Видати БІЛОЦЕРКІВСЬКІЙ ЗАГАЛЬНООСВІТНІЙ ШКОЛІ І-ІІІ СТУПЕНІВ № 17 БІЛОЦЕРКІВСЬКОЇ МІСЬКОЇ РАДИ КИЇВСЬКОЇ ОБЛАСТІ (ідентифікаційний код юридичної особи: 25297136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1, Київська область, місто Біла Церква, вулиця Зарічанська, будинок 42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5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1, Київська область, місто Біла Церква, вулиця Зарічанська, будинок 4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3. Видати БІЛОЦЕРКІВСЬКІЙ ЗАГАЛЬНООСВІТНІЙ ШКОЛІ І-ІІІ СТУПЕНІВ № 17 БІЛОЦЕРКІВСЬКОЇ МІСЬКОЇ РАДИ КИЇВСЬКОЇ ОБЛАСТІ (ідентифікаційний код юридичної особи: 25297136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1, Київська область, місто Біла Церква, вулиця Зарічанська, будинок 42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ної загальної середньої освіти за рівнем профільної середньої освіти з ліцензованим обсягом 1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1, Київська область, місто Біла Церква, вулиця Зарічанська, будинок 4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4. Видати БІЛОЦЕРКІВСЬКІЙ ЗАГАЛЬНООСВІТНІЙ ШКОЛІ І-ІІІ СТУПЕНІВ № 18 БІЛОЦЕРКІВСЬКОЇ МІСЬКОЇ РАДИ КИЇВСЬКОЇ ОБЛАСТІ (ідентифікаційний код юридичної особи: 22208072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Шевченка, будинок 33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Шевченка, будинок 33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Видати БІЛОЦЕРКІВСЬКІЙ ЗАГАЛЬНООСВІТНІЙ ШКОЛІ І-ІІІ СТУПЕНІВ № 18 БІЛОЦЕРКІВСЬКОЇ МІСЬКОЇ РАДИ КИЇВСЬКОЇ ОБЛАСТІ (ідентифікаційний код юридичної особи: 22208072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Шевченка, будинок 33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Шевченка, будинок 33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6. Видати БІЛОЦЕРКІВСЬКІЙ ЗАГАЛЬНООСВІТНІЙ ШКОЛІ І-ІІІ СТУПЕНІВ № 18 БІЛОЦЕРКІВСЬКОЇ МІСЬКОЇ РАДИ КИЇВСЬКОЇ ОБЛАСТІ (ідентифікаційний код юридичної особи: 22208072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Шевченка, будинок 33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6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Шевченка, будинок 33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7. Видати БІЛОЦЕРКІВСЬКІЙ СПЕЦІАЛЬНІЙ ЗАГАЛЬНООСВІТНІЙ ШКОЛІ № 19 БІЛОЦЕРКІВСЬКОЇ МІСЬКОЇ РАДИ КИЇВСЬКОЇ ОБЛАСТІ (ідентифікаційний код юридичної особи: 25297082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Левка Симиренка, будинок 49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Левка Симиренка, будинок 49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3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8. Видати БІЛОЦЕРКІВСЬКІЙ СПЕЦІАЛЬНІЙ ЗАГАЛЬНООСВІТНІЙ ШКОЛІ № 19 БІЛОЦЕРКІВСЬКОЇ МІСЬКОЇ РАДИ КИЇВСЬКОЇ ОБЛАСТІ (ідентифікаційний код юридичної особи: 25297082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Левка Симиренка, будинок 49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Левка Симиренка,    будинок 49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9. Видати БІЛОЦЕРКІВСЬКІЙ ЗАГАЛЬНООСВІТНІЙ ШКОЛІ І-ІІІ СТУПЕНІВ № 20 БІЛОЦЕРКІВСЬКОЇ МІСЬКОЇ РАДИ КИЇВСЬКОЇ ОБЛАСТІ (ідентифікаційний код юридичної особи: 25297018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Некрасова, будинок 121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Некрасова, будинок 121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. Видати БІЛОЦЕРКІВСЬКІЙ ЗАГАЛЬНООСВІТНІЙ ШКОЛІ І-ІІІ СТУПЕНІВ № 20 БІЛОЦЕРКІВСЬКОЇ МІСЬКОЇ РАДИ КИЇВСЬКОЇ ОБЛАСТІ (ідентифікаційний код юридичної особи: 25297018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Некрасова, будинок 121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Некрасова, будинок 121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Видати БІЛОЦЕРКІВСЬКІЙ ЗАГАЛЬНООСВІТНІЙ ШКОЛІ І-ІІІ СТУПЕНІВ № 20 БІЛОЦЕРКІВСЬКОЇ МІСЬКОЇ РАДИ КИЇВСЬКОЇ ОБЛАСТІ (ідентифікаційний код юридичної особи: 25297018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Некрасова, будинок 121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Некрасова, будинок 121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2. Видати БІЛОЦЕРКІВСЬКІЙ ЗАГАЛЬНООСВІТНІЙ ШКОЛІ І-ІІІ СТУПЕНІВ № 21 БІЛОЦЕРКІВСЬКОЇ МІСЬКОЇ РАДИ КИЇВСЬКОЇ ОБЛАСТІ (ідентифікаційн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юридич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оби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5297099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місцезнаходж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4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би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иївськ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ласть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істо Біла Церква, вулиця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красова, будинок 127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480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Некрасова, будинок 12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3. Видати БІЛОЦЕРКІВСЬКІЙ ЗАГАЛЬНООСВІТНІЙ ШКОЛІ І-ІІІ СТУПЕНІВ № 21 БІЛОЦЕРКІВСЬКОЇ МІСЬКОЇ РАДИ КИЇВСЬКОЇ ОБЛАСТІ (ідентифікаційний код юридичної особи: 25297099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Некрасова, будинок 127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5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Некрасова, будинок 12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4. Видати БІЛОЦЕРКІВСЬКІЙ ЗАГАЛЬНООСВІТНІЙ ШКОЛІ І-ІІІ СТУПЕНІВ № 21 БІЛОЦЕРКІВСЬКОЇ МІСЬКОЇ РАДИ КИЇВСЬКОЇ ОБЛАСТІ (ідентифікаційний код юридичної особи: 25297099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Некрасова, будинок 127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Некрасова, будинок 12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5. Видати БІЛОЦЕРКІВСЬКІЙ ЗАГАЛЬНООСВІТНІЙ ШКОЛІ І-ІІІ СТУПЕНІВ № 22 БІЛОЦЕРКІВСЬКОЇ МІСЬКОЇ РАДИ КИЇВСЬКОЇ ОБЛАСТІ (ідентифікаційний код юридичної особи: 25658255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6, Київська область, місто Біла Церква, вулиця Таращанська, будинок 167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очаткової освіти з ліцензованим обсягом 39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09106, Київська область, місто Біла Церква, вулиця Таращанська, будинок 16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6. Видати БІЛОЦЕРКІВСЬКІЙ ЗАГАЛЬНООСВІТНІЙ ШКОЛІ І-ІІІ СТУПЕНІВ № 22 БІЛОЦЕРКІВСЬКОЇ МІСЬКОЇ РАДИ КИЇВСЬКОЇ ОБЛАСТІ (ідентифікаційний код юридичної особи: 25658255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6, Київська область, місто Біла Церква, вулиця Таращанська, будинок 167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4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іб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15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Style18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6, Київська область, місто Біла Церква, вулиця Таращанська, будинок 16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55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7. Видати БІЛОЦЕРКІВСЬКІЙ ЗАГАЛЬНООСВІТНІЙ ШКОЛІ І-ІІІ СТУПЕНІВ № 22 БІЛОЦЕРКІВСЬКОЇ МІСЬКОЇ РАДИ КИЇВСЬКОЇ ОБЛАСТІ (ідентифікаційний код юридичної особи: 25658255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6, Київська область, місто Біла Церква, вулиця Таращанська, будинок 167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09106, Київська область, місто Біла Церква, вулиця Таращанська, будинок 16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8. Видати БІЛОЦЕРКІВСЬКІЙ ЗАГАЛЬНООСВІТНІЙ ШКОЛІ І СТУПЕНЯ № 23 БІЛОЦЕРКІВСЬКОЇ МІСЬКОЇ РАДИ КИЇВСЬКОЇ ОБЛАСТІ (ідентифікаційний код юридичної особи: 25297030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4, Київська область, місто Біла Церква, вулиця Івана Кожедуба, будинок 195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09114, Київська область, місто Біла Церква, вулиця Івана Кожедуба, будинок 195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9. Видати БІЛОЦЕРКІВСЬКОМУ НАВЧАЛЬНО-ВИХОВНОМУ КОМПЛЕКСУ «КАЗКА» БІЛОЦЕРКІВСЬКОЇ МІСЬКОЇ РАДИ КИЇВСЬКОЇ ОБЛАСТІ (ідентифікаційний код юридичної особи: 41325891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Таращанська, будинок 167 А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очаткової освіти з ліцензованим обсягом 14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00, Київська область, місто Біла Церква, вулиця Таращанська, будинок 167 А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0. Видати БІЛОЦЕРКІВСЬКОМУ НАВЧАЛЬНО-ВИХОВНОМУ КОМПЛЕКСУ «КАЗКА» БІЛОЦЕРКІВСЬКОЇ МІСЬКОЇ РАДИ КИЇВСЬКОЇ ОБЛАСТІ (ідентифікаційний код юридичної особи: 41325891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Таращанська, будинок 167 А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сфері дошкільної освіти за рівнем дошкільної освіти</w:t>
      </w:r>
      <w:r>
        <w:rPr>
          <w:rFonts w:cs="Times New Roman" w:ascii="Times New Roman" w:hAnsi="Times New Roman"/>
          <w:sz w:val="28"/>
          <w:szCs w:val="28"/>
        </w:rPr>
        <w:t xml:space="preserve"> з ліцензованим обсягом 18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00, Київська область, місто Біла Церква, вулиця Таращанська,              будинок 167 А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6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1. Видати БІЛОЦЕРКІВСЬКОМУ НАВЧАЛЬНО-ВИХОВНОМУ ОБ’ЄДНАННЮ «ПЕРША БІЛОЦЕРКІВСЬКА ГІМНАЗІЯ – ШКОЛА І СТУПЕНЯ» БІЛОЦЕРКІВСЬКОЇ МІСЬКОЇ РАДИ КИЇВСЬКОЇ ОБЛАСТІ (ідентифікаційний код юридичної особи: 22207457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Ярослава Мудрого, будинок 54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5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Ярослава Мудрого, будинок 54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2. Видати БІЛОЦЕРКІВСЬКОМУ НАВЧАЛЬНО-ВИХОВНОМУ ОБ’ЄДНАННЮ  «ПЕРША БІЛОЦЕРКІВСЬКА ГІМНАЗІЯ – ШКОЛА І СТУПЕНЯ» БІЛОЦЕРКІВСЬКОЇ МІСЬКОЇ РАДИ КИЇВСЬКОЇ ОБЛАСТІ (ідентифікаційний код юридичної особи: 22207457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Ярослава Мудрого, будинок 54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Ярослава Мудрого,  будинок 54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3. Видати БІЛОЦЕРКІВСЬКОМУ НАВЧАЛЬНО-ВИХОВНОМУ ОБ’ЄДНАННЮ  «ПЕРША БІЛОЦЕРКІВСЬКА ГІМНАЗІЯ – ШКОЛА І СТУПЕНЯ» БІЛОЦЕРКІВСЬКОЇ МІСЬКОЇ РАДИ КИЇВСЬКОЇ ОБЛАСТІ (ідентифікаційний код юридичної особи: 22207457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Ярослава Мудрого, будинок 54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Ярослава Мудрого,  будинок 54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4. Видати </w:t>
      </w:r>
      <w:r>
        <w:rPr>
          <w:rFonts w:cs="Times New Roman" w:ascii="Times New Roman" w:hAnsi="Times New Roman"/>
          <w:spacing w:val="-4"/>
          <w:sz w:val="28"/>
          <w:szCs w:val="28"/>
        </w:rPr>
        <w:t>БІЛОЦЕРКІВСЬКІЙ ГІМНАЗІЇ № 2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РАДИ КИЇВСЬКОЇ ОБЛАСТІ (ідентифікаційний код юридичної особи: 2614792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7, Київська область, місто Біла Церква, вулиця Гетьманська, будинок 25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45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7, Київська область, місто Біла Церква, вулиця Гетьманська, будинок 25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5. Видати </w:t>
      </w:r>
      <w:r>
        <w:rPr>
          <w:rFonts w:cs="Times New Roman" w:ascii="Times New Roman" w:hAnsi="Times New Roman"/>
          <w:spacing w:val="-4"/>
          <w:sz w:val="28"/>
          <w:szCs w:val="28"/>
        </w:rPr>
        <w:t>БІЛОЦЕРКІВСЬКІЙ ГІМНАЗІЇ № 2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ЇВСЬК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ТІ (ідентифікаційн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юридичної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7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и: 2614792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7, Київська область, місто Біла Церква, вулиця Гетьманська, будинок 25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6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7, Київська область, місто Біла Церква, вулиця Гетьманська, будинок 25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ЛІЦЕЮ «БІЛОЦЕРКІВСЬКИЙ КОЛЕГІУМ»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РАДИ КИЇВСЬКОЇ ОБЛАСТІ (ідентифікаційний код юридичної особи: 36055617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lang w:eastAsia="uk-UA"/>
        </w:rPr>
        <w:t>09113, Київська область, місто Біла Церква, бульвар Олександрійський, будинок 149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36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09113, Київська область, місто Біла Церква, бульвар Олександрійський, будинок 149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ЛІЦЕЮ «БІЛОЦЕРКІВСЬКИЙ КОЛЕГІУМ»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РАДИ КИЇВСЬКОЇ ОБЛАСТІ (ідентифікаційний код юридичної особи: 36055617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lang w:eastAsia="uk-UA"/>
        </w:rPr>
        <w:t>09113, Київська область, місто Біла Церква, бульвар Олександрійський, будинок 149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6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09113, Київська область, місто Біла Церква, бульвар Олександрійський, будинок 149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ІЛОЦЕРКІВСЬКОМУ НАВЧАЛЬНО-ВИХОВНОМУ ОБ’ЄДНАННЮ «ЛІЦЕЙ-МАЛА АКАДЕМІЯ НАУК» БІЛОЦЕРКІВСЬКОЇ МІСЬКОЇ РАДИ КИЇВСЬКОЇ ОБЛАСТІ (ідентифікаційний код юридичної особи: 23567732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Павліченко, будинок 30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Павліченко, будинок 30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69. 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ІЛОЦЕРКІВСЬКОМУ НАВЧАЛЬНО-ВИХОВНОМУ ОБ’ЄДНАННЮ «ЛІЦЕЙ-МАЛА АКАДЕМІЯ НАУК» БІЛОЦЕРКІВСЬКОЇ МІСЬКОЇ РАДИ КИЇВСЬКОЇ ОБЛАСТІ (ідентифікаційний код юридичної особи: 23567732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Павліченко, будинок 30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ред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4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іб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місцем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8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Павліченко, будинок 30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 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БІЛОЦЕРКІВСЬКОМУ ЗАКЛАДУ ЗАГАЛЬНОЇ СЕРЕДНЬОЇ ОСВІТИ ІІ-ІІІ СТУПЕНІВ З ІНСТИТУЦІЙНОЮ ФОРМОЮ НАВЧАННЯ № 1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РАДИ КИЇВСЬКОЇ ОБЛАСТІ (ідентифікаційний код юридичної особи: 26147930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Василя Симоненка, будинок 20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Василя Симоненка,  будинок 20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БІЛОЦЕРКІВСЬКОМУ ЗАКЛАДУ ЗАГАЛЬНОЇ СЕРЕДНЬОЇ ОСВІТИ ІІ-ІІІ СТУПЕНІВ З ІНСТИТУЦІЙНОЮ ФОРМОЮ НАВЧАННЯ № 1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РАДИ КИЇВСЬКОЇ ОБЛАСТІ (ідентифікаційний код юридичної особи: 26147930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Василя Симоненка, будинок 20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Василя Симоненка,  будинок 20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 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БІЛОЦЕРКІВСЬКОМУ ЗАКЛАДУ ЗАГАЛЬНОЇ СЕРЕДНЬОЇ ОСВІТИ ІІ-ІІІ СТУПЕНІВ З ІНСТИТУЦІЙНОЮ ФОРМОЮ НАВЧАННЯ № 2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РАДИ КИЇВСЬКОЇ ОБЛАСТІ (ідентифікаційний код юридичної особи: 25296964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вулиця Василя Симоненка, будинок 16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2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вулиця Василя Симоненка,  будинок 16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</w:rPr>
        <w:t>73. 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БІЛОЦЕРКІВСЬКОМУ ЗАКЛАДУ ЗАГАЛЬНОЇ СЕРЕДНЬОЇ ОСВІТИ ІІ-ІІІ СТУПЕНІВ З ІНСТИТУЦІЙНОЮ ФОРМОЮ НАВЧАННЯ № 2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РАДИ КИЇВСЬКОЇ ОБЛАСТІ (ідентифікаційний код юридичної особи: 25296964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вулиця Василя Симоненка, будинок 16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іб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ісце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  <w:t>19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вулиця Василя Симоненка,  будинок 16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4. Розрахункові реквізити для внесення плати за видачу ліцензій: номер рахунку – UA468999980334169896040010002, код отримувача (ЄДРПОУ)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8009832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2011800</w:t>
      </w:r>
      <w:r>
        <w:rPr>
          <w:rFonts w:cs="Times New Roman" w:ascii="Times New Roman" w:hAnsi="Times New Roman"/>
          <w:sz w:val="28"/>
          <w:szCs w:val="28"/>
        </w:rPr>
        <w:t xml:space="preserve">, отримувач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Ц УК/Біла Церква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5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3:1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4T13:26:00Z</dcterms:modified>
  <cp:revision>4</cp:revision>
  <dc:subject/>
  <dc:title/>
</cp:coreProperties>
</file>