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999029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Білоцерківської міської ради від 28 липня 2020 року № 583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51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49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1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в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га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івн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чатков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з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цензованим обсягом 540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1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   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идати БІЛОЦЕРКІВСЬКІЙ СПЕЦІАЛІЗОВАНІЙ ШКОЛІ І-ІІІ СТУПЕНІВ № 9 З ПОГЛИБЛЕНИМ ВИВЧЕННЯМ ІНОЗЕМНИХ МОВ БІЛОЦЕРКІВСЬКОЇ МІСЬКОЇ РАДИ КИЇВСЬКОЇ ОБЛАСТІ 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 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БІЛОЦЕРКІВСЬКІЙ СПЕЦІАЛІЗОВАНІЙ ШКОЛІ І-ІІІ СТУПЕНІВ № 9 З ПОГЛИБЛЕНИМ ВИВЧЕННЯМ ІНОЗЕМНИХ МОВ БІЛОЦЕРКІ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ЛАСТ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идати БІЛОЦЕРКІВСЬКІЙ СПЕЦІАЛІЗОВАНІЙ ШКОЛІ І-ІІІ СТУПЕНІВ № 9 З ПОГЛИБЛЕНИМ ВИВЧЕННЯМ ІНОЗЕМНИХ МОВ БІЛОЦЕРКІВСЬКОЇ МІСЬКОЇ РАДИ КИЇВСЬКОЇ ОБЛАСТІ 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1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идати БІЛОЦЕРКІВСЬКІЙ ЗАГАЛЬНООСВІТНІЙ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идати БІЛОЦЕРКІВСЬКІЙ ЗАГАЛЬНООСВІТНІЙ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БІЛОЦЕРКІВСЬКІЙ ЗАГАЛЬНООСВІТНІЙ 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ом 1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Східна, будинок 2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57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1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фер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га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за рівне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атков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, повної загальної середньої освіти з ліцензованим обсягом 9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ері дошкільної освіти за рівнем дошкільної освіти з ліцензованим обсягом  70  осіб</w:t>
      </w:r>
      <w:r>
        <w:rPr>
          <w:rFonts w:cs="Times New Roman" w:ascii="Times New Roman" w:hAnsi="Times New Roman"/>
          <w:sz w:val="28"/>
          <w:szCs w:val="28"/>
        </w:rPr>
        <w:t xml:space="preserve">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5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0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Польова, 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Польова, 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Видати БІЛОЦЕРКІВСЬКІЙ СПЕЦІАЛІЗОВАНІЙ ПРИРОДНИЧО-МАТЕМАТИЧНІЙ ШКОЛІ І-ІІІ СТУПЕНІВ № 16 ІМ. М. О. КИРИЛЕНКА БІЛОЦЕРКІВСЬКОЇ МІСЬКОЇ РАДИ КИЇВСЬКОЇ ОБЛАСТІ 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базової середньої освіти з ліцензованим обсягом 7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9. Видати БІЛОЦЕРКІВСЬКІЙ СПЕЦІАЛІЗОВАНІЙ ПРИРОДНИЧО-МАТЕМАТИЧНІЙ ШКОЛІ І-ІІІ СТУПЕНІВ № 16 ІМ. М. О. КИРИЛЕНКА БІЛОЦЕРКІ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ОБЛАСТ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7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Видати БІЛОЦЕРКІВСЬКІЙ СПЕЦІАЛІЗОВАНІЙ ПРИРОДНИЧО-МАТЕМАТИЧНІЙ ШКОЛІ І-ІІІ СТУПЕНІВ № 16 ІМ. М. О. КИРИЛЕНКА БІЛОЦЕРКІВСЬКОЇ МІСЬКОЇ РАДИ КИЇВСЬКОЇ ОБЛАСТІ 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3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Видати БІЛОЦЕРКІВСЬКІЙ СПЕЦІАЛЬНІЙ ЗАГАЛЬНООСВІТНІЙ ШКОЛІ № 19 БІЛОЦЕРКІВСЬКОЇ МІСЬКОЇ РАДИ КИЇВСЬКОЇ ОБЛАСТІ (ідентифікаційний код юридичної особи: 2529708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Левка Симиренка, будинок 49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Левка Симиренка,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Видати БІЛОЦЕРКІВСЬКІЙ СПЕЦІАЛЬНІЙ ЗАГАЛЬНООСВІТНІЙ ШКОЛІ № 19 БІЛОЦЕРКІВСЬКОЇ МІСЬКОЇ РАДИ КИЇВСЬКОЇ ОБЛАСТІ (ідентифікаційний код юридичної особи: 2529708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Левка Симиренка, будинок 49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Левка Симиренка,   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Видати БІЛОЦЕРКІВСЬКІЙ ЗАГАЛЬНООСВІТНІЙ ШКОЛІ І-ІІІ СТУПЕНІВ № 21 БІЛОЦЕРКІВСЬКОЇ МІСЬКОЇ РАДИ КИЇВСЬКОЇ ОБЛАСТІ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5297099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иївськ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істо Біла Церква, вулиц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Видати БІЛОЦЕРКІВСЬКІЙ ЗАГАЛЬНООСВІТНІЙ ШКОЛІ І-ІІІ СТУПЕНІВ № 21 БІЛОЦЕРКІВСЬКОЇ МІСЬКОЇ РАДИ КИЇВСЬКОЇ ОБЛАСТІ (ідентифікаційний код юридичної особи: 25297099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Видати БІЛОЦЕРКІВСЬКІЙ ЗАГАЛЬНООСВІТНІЙ ШКОЛІ І-ІІІ СТУПЕНІВ № 21 БІЛОЦЕРКІВСЬКОЇ МІСЬКОЇ РАДИ КИЇВСЬКОЇ ОБЛАСТІ (ідентифікаційний код юридичної особи: 25297099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39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6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Видати БІЛОЦЕРКІВСЬКІЙ ЗАГАЛЬНООСВІТНІЙ ШКОЛІ І СТУПЕНЯ № 23 БІЛОЦЕРКІВСЬКОЇ МІСЬКОЇ РАДИ КИЇВСЬКОЇ ОБЛАСТІ (ідентифікаційний код юридичної особи: 2529703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4, Київська область, місто Біла Церква, вулиця Івана Кожедуба, будинок 195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14, Київська область, місто Біла Церква, вулиця Івана Кожедуба, будинок 19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Видати БІЛОЦЕРКІВСЬКОМУ НАВЧАЛЬНО-ВИХОВНОМУ КОМПЛЕКСУ «КАЗКА» БІЛОЦЕРКІВСЬКОЇ МІСЬКОЇ РАДИ КИЇВСЬКОЇ ОБЛАСТІ (ідентифікаційний код юридичної особи: 41325891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Таращанська, будинок 167 А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0, Київська область, місто Біла Церква, вулиця Таращанська, будинок 167 А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 Видати БІЛОЦЕРКІВСЬКОМУ НАВЧАЛЬНО-ВИХОВНОМУ КОМПЛЕКСУ «КАЗКА» БІЛОЦЕРКІВСЬКОЇ МІСЬКОЇ РАДИ КИЇВСЬКОЇ ОБЛАСТІ (ідентифікаційний код юридичної особи: 41325891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Таращанська, будинок 167 А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фері дошкільної освіти за рівнем дошкільної освіти</w:t>
      </w:r>
      <w:r>
        <w:rPr>
          <w:rFonts w:cs="Times New Roman" w:ascii="Times New Roman" w:hAnsi="Times New Roman"/>
          <w:sz w:val="28"/>
          <w:szCs w:val="28"/>
        </w:rPr>
        <w:t xml:space="preserve">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0, Київська область, місто Біла Церква, вулиця Таращанська,              будинок 167 А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1. Видати БІЛОЦЕРКІВСЬКОМУ НАВЧАЛЬНО-ВИХОВНОМУ ОБ’ЄДНАННЮ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. Видати БІЛОЦЕРКІВСЬКОМУ НАВЧАЛЬНО-ВИХОВНОМУ ОБ’ЄДНАННЮ 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Видати БІЛОЦЕРКІВСЬКОМУ НАВЧАЛЬНО-ВИХОВНОМУ ОБ’ЄДНАННЮ 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4. Видати </w:t>
      </w:r>
      <w:r>
        <w:rPr>
          <w:rFonts w:cs="Times New Roman" w:ascii="Times New Roman" w:hAnsi="Times New Roman"/>
          <w:spacing w:val="-4"/>
          <w:sz w:val="28"/>
          <w:szCs w:val="28"/>
        </w:rPr>
        <w:t>БІЛОЦЕРКІВСЬКІЙ ГІМНАЗІЇ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Гетьманська, будинок 25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7, Київська область, місто Біла Церква, вулиця Гетьманська, будинок 2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5. Видати </w:t>
      </w:r>
      <w:r>
        <w:rPr>
          <w:rFonts w:cs="Times New Roman" w:ascii="Times New Roman" w:hAnsi="Times New Roman"/>
          <w:spacing w:val="-4"/>
          <w:sz w:val="28"/>
          <w:szCs w:val="28"/>
        </w:rPr>
        <w:t>БІЛОЦЕРКІВСЬКІЙ ГІМНАЗІЇ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І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и: 261479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Гетьманська, будинок 25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7, Київська область, місто Біла Церква, вулиця Гетьманська, будинок 2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ІЦЕЮ «БІЛОЦЕРКІВСЬКИЙ КОЛЕГІУМ»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36055617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lang w:eastAsia="uk-UA"/>
        </w:rPr>
        <w:t>09113, Київська область, місто Біла Церква, бульвар Олександрійський, будинок 149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09113, Київська область, місто Біла Церква, бульвар Олександрійський, будинок 1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ІЦЕЮ «БІЛОЦЕРКІВСЬКИЙ КОЛЕГІУМ»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36055617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lang w:eastAsia="uk-UA"/>
        </w:rPr>
        <w:t>09113, Київська область, місто Біла Церква, бульвар Олександрійський, будинок 149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09113, Київська область, місто Біла Церква, бульвар Олександрійський, будинок 1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ОМУ НАВЧАЛЬНО-ВИХОВНОМУ ОБ’ЄДНАННЮ «ЛІЦЕЙ-МАЛА АКАДЕМІЯ НАУК» БІЛОЦЕРКІВСЬКОЇ МІСЬКОЇ РАДИ КИЇВСЬКОЇ ОБЛАСТІ (ідентифікаційний код юридичної особи: 23567732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9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ОМУ НАВЧАЛЬНО-ВИХОВНОМУ ОБ’ЄДНАННЮ «ЛІЦЕЙ-МАЛА АКАДЕМІЯ НАУК» БІЛОЦЕРКІВСЬКОЇ МІСЬКОЇ РАДИ КИЇВСЬКОЇ ОБЛАСТІ (ідентифікаційний код юридичної особи: 23567732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місце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1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30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будинок 2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 будинок 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1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30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будинок 2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 будинок 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5296964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будинок 16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 будинок 1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>73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5296964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будинок 1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  <w:t>19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 будинок 1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. Розрахункові реквізити для внесення плати за видачу ліцензій: номер рахунку – UA468999980334169896040010002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8009832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Ц УК/Біла Церква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