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6782936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видачу ліцензій на провадження освітньої діяльності у сфері дошкільн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Управління освіти і науки Білоцерківської міської ради від 28 липня 2020 року № 583 про видачу ліцензій закладам загальної середньої та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1 «ВЕСНЯН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3571001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вулиця Дачна, будинок 45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вулиця Дачна, будинок 45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2 «БЕРЕГИНЯ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18367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вулиця Івана Мазепи, будинок 75 А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вулиця Івана Мазепи, будинок 75 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В</w:t>
      </w:r>
      <w:r>
        <w:rPr>
          <w:rFonts w:cs="Times New Roman" w:ascii="Times New Roman" w:hAnsi="Times New Roman"/>
          <w:sz w:val="28"/>
          <w:szCs w:val="28"/>
        </w:rPr>
        <w:t xml:space="preserve">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3 «ВЕСЕЛ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1354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1, Київська область, місто Біла Церква, провулок Івана Гонти, будинок 11-А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11, Київська область, місто Біла Церква, провулок Івана Гонти, будинок 11-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№ 4 «СНІГУРОНЬ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05392051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бульвар Олександрійський, будинок 197/1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9100, Київська область, місто Біла Церква, бульвар Олександрійський, будинок 197/1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5 «СОНЕЧКО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5667455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Лермонтова, будинок 1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ліцензію на провадження освітньої діяльності у сфері дошкільної освіти за рівнем дошкільної освіти з ліцензованим обсягом 115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Лермонтова, будинок 10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6 «ЗІРОНЬ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1804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ндрея Шептицького, будинок 2) ліцензію на провадження освітньої діяльності у сфері дошкільної освіти за рівнем дошкільної освіти з ліцензованим обсягом 185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ндрея Шептицького, будинок 2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7 «ОРЛЯТКО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22082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бульвар Михайла Грушевського, будинок 14) ліцензію на провадження освітньої діяльності у сфері дошкільної освіти за рівнем дошкільної освіти з ліцензованим обсягом 180 осіб за місцем провадження освітньої діяльності: 09100, Київська область, місто Біла Церква, бульвар Михайла Грушевського, будинок 14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8 «ЗОЛОТИЙ ПІВНИ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0998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Івана Кожедуба, будинок 165) ліцензію на провадження освітньої діяльності у сфері дошкільної освіти за рівнем дошкільної освіти з ліцензованим обсягом 19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Івана Кожедуба, будинок 165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Видати САНАТОРНОМУ 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ШКІЛЬНОМУ НАВЧАЛЬНОМУ ЗАКЛАДУ (ЯСЛА-САДОК) № 9 «ТОПОЛИНКА» БІЛОЦЕРКІВСЬКОЇ 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1526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7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чна, будинок 43) ліцензію на провадження освітньої діяльності у сфері дошкільної освіти за рівнем дошкільної освіти з ліцензованим обсягом 100 осіб за місцем провадження освітньої діяльності: 09117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чна, будинок 43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№ 10 «РИБ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2282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Мельника, будинок 21-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 ліцензію на провадження освітньої діяльност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фер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шкільно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ві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івне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шкільно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світи з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іцензованим обсягом 14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Мельника, будинок 21-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11 «ЗОЛОТИЙ КЛЮЧИ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408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еваневського, будинок 43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еваневського, будинок 43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ЦЕНТР РОЗВИТКУ ДИТИНИ) № 12 «ДЖЕРЕЛЬЦЕ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20025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красова, будинок 137) ліцензію на провадження освітньої діяльності у сфері дошкільної освіти за рівнем дошкільної освіти з ліцензованим обсягом 64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красова, будинок 137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13 «ПІЛОТ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5667828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Гайок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Гайок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14 «ОКСАН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3569636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Євгена Деслава, будинок 16А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Євгена Деслава, будинок 16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15 «ТЕРЕМО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1377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6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імірязєва, будинок 20) ліцензію на провадження освітньої діяльності у сфері дошкільної освіти за рівнем дошкільної освіти з ліцензованим обсягом 330 осіб за місцем провадження освітньої діяльності: 09106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імірязєва, будинок 20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№ 16 «ПРОЛІСО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3568878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кзальна, будинок 14)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кзальна, будинок 14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17 «УСМІШ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15509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9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красова, будинок 139) ліцензію на провадження освітньої діяльності у сфері дошкільної освіти за рівнем дошкільної освіти з ліцензованим обсягом 400 осіб за місцем провадження освітньої діяльності: 09119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красова, будинок 139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ЦЕНТР РОЗВИТКУ ДИТИНИ) № 18 «ЯСОЧ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1058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7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рослава Мудрого, будинок 68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7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рослава Мудрого,  будинок 68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19 «КОБЗАРИ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136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5, Київська область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Зелена, будинок 27-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ліцензію на провадження освітньої діяльності у сфері дошкільної освіти за рівнем дошкільної освіти з ліцензованим обсягом 330 осіб за місцем провадження освітньої діяльності: 09115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Зелена, будинок 27-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 20 «БЕРІЗ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16532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Крижанівського, будинок 1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ліцензію на провадження освітньої діяльності у сфері дошкільної освіти за рівнем дошкільної освіти з ліцензованим обсягом 135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Крижанівського, будинок 13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21 «МАЛЯТКО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3573164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3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Турчанінова, будинок 1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ліцензію на провадження освітньої діяльності у сфері дошкільної освіти за рівнем дошкільної освіти з ліцензованим обсягом 420 осіб за місцем провадження освітньої діяльності: 09113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Турчанінова, будинок 10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2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22 «ЛАСТІВ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4677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Першотравнева, будинок 59-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ліцензію на провадження освітньої діяльності у сфері дошкільної освіти за рівнем дошкільної освіти з ліцензованим обсягом 28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Першотравнева, будинок 59-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 xml:space="preserve">Видати САНАТОРНОМ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№ 23 «ДЗВІНОЧО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796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7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Павліченко, будинок 5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 ліцензію на провадження освітньої діяльності у сфері дошкільної освіти за рівнем дошкільної освіти з ліцензовани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бсяг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140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іб за місцем провадження освітньої діяльності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7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Павліченко, будинок 57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4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24 «СВІТАНО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20195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8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красова, будинок 36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8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красова, будинок 36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5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М-САДКУ) КОМБІНОВАНОГО ТИПУ № 25 «ОЛЕН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1087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шотравнева, будинок 56-А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шотравнева, будинок 56-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26 «СТРУМОЧО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171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2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Пушкінська, будинок 49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ліцензію на провадження освітньої діяльності у сфері дошкільної освіти за рівнем дошкільної освіти з ліцензованим обсягом 280 осіб за місцем провадження освітньої діяльності: 09112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Пушкінська, будинок 49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27 «ЧЕРВОНА ШАПОЧ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0981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Івана Кожедуба, будинок 135-Б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Івана Кожедуба, будинок 135-Б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8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28 «ГОРОБИНОНЬ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394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Тарас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Шевченка, будинок 58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евченка, будинок 5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9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29 «БАРВІНО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1394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есі Українки, будинок 50-А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есі Українки, будинок 50-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0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30 «РОСИНОЧ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3637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еваневського, будинок 67) ліцензію на провадження освітньої діяльності у сфері дошкільної освіти за рівнем дошкільної освіти з ліцензованим обсягом 28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еваневського, будинок 67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1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31 «НЕЗАБУД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18749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9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олодіжна, будинок 10) ліцензію на провадження освітньої діяльності у сфері дошкільної освіти за рівнем дошкільної освіти з ліцензованим обсягом 280 осіб за місцем провадження освітньої діяльності: 09119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олодіжна, будинок 10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2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32 «ПЕРЛИН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18287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трофанова, будинок 1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трофанова, будинок 1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3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33 «КАЛИН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1549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хідна, будинок 22-А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хідна, будинок 22-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4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34 «ЧЕБУРАШ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4192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хідна, будинок 22-Б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хідна, будинок 22-Б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5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35 «ВЕРБИЧЕНЬ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362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авліченко, будинок 9) ліцензію на провадження освітньої діяльності у сфері дошкільної освіти за рівнем дошкільної освіти з ліцензованим обсягом 28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авліченко, будинок 9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6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36 «РОМАШКА» БІЛОЦЕРКІВСЬКОЇ МІСЬКО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ЛАСТ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ідентифікацій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юридичної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1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оби: </w:t>
      </w:r>
      <w:r>
        <w:rPr>
          <w:rFonts w:cs="Times New Roman" w:ascii="Times New Roman" w:hAnsi="Times New Roman"/>
          <w:sz w:val="28"/>
          <w:szCs w:val="28"/>
        </w:rPr>
        <w:t xml:space="preserve">3879404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ризодубової, будинок 84А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ризодубової, будинок 84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7. </w:t>
      </w:r>
      <w:r>
        <w:rPr>
          <w:rFonts w:cs="Times New Roman" w:ascii="Times New Roman" w:hAnsi="Times New Roman"/>
          <w:sz w:val="28"/>
          <w:szCs w:val="28"/>
        </w:rPr>
        <w:t xml:space="preserve">Розрахункові реквізити для внесення плати за видачу ліцензій: номер рахунку – UA468999980334169896040010002, код отримувача (ЄДРПОУ)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8009832</w:t>
      </w:r>
      <w:r>
        <w:rPr>
          <w:rFonts w:cs="Times New Roman" w:ascii="Times New Roman" w:hAnsi="Times New Roman"/>
          <w:sz w:val="28"/>
          <w:szCs w:val="28"/>
        </w:rPr>
        <w:t xml:space="preserve">, код класифікації доходів бюджету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2011800</w:t>
      </w:r>
      <w:r>
        <w:rPr>
          <w:rFonts w:cs="Times New Roman" w:ascii="Times New Roman" w:hAnsi="Times New Roman"/>
          <w:sz w:val="28"/>
          <w:szCs w:val="28"/>
        </w:rPr>
        <w:t xml:space="preserve">, отримувач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БЦ УК/Біла Церква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2:59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4T13:26:00Z</dcterms:modified>
  <cp:revision>4</cp:revision>
  <dc:subject/>
  <dc:title/>
</cp:coreProperties>
</file>