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638553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Білоцерківської міської ради від 28 липня 2020 року № 583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 «ВЕСНЯ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7100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вулиця Дачна, будинок 45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вулиця Дачна, будинок 45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 «БЕРЕГИНЯ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36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вулиця Івана Мазепи, будинок 75 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вулиця Івана Мазепи, будинок 75 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В</w:t>
      </w:r>
      <w:r>
        <w:rPr>
          <w:rFonts w:cs="Times New Roman" w:ascii="Times New Roman" w:hAnsi="Times New Roman"/>
          <w:sz w:val="28"/>
          <w:szCs w:val="28"/>
        </w:rPr>
        <w:t xml:space="preserve">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 «ВЕСЕЛ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1, Київська область, місто Біла Церква, провулок Івана Гонти, будинок 11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11, Київська область, місто Біла Церква, провулок Івана Гонти, будинок 11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4 «СНІГУР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0539205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бульвар Олександрійський, будинок 197/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100, Київська область, місто Біла Церква, бульвар Олександрійський, будинок 197/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5 «СОНЕЧ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566745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Лермонт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11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Лермонтова, будинок 10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6 «ЗІР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0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дрея Шептицького, будинок 2)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дрея Шептицького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7 «ОРЛЯТ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208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бульвар Михайла Грушевського, будинок 14)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: 09100, Київська область, місто Біла Церква, бульвар Михайла Грушевського, будинок 14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8 «ЗОЛОТИЙ ПІВН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099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65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65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идати САНАТОРНОМУ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ШКІЛЬНОМУ НАВЧАЛЬНОМУ ЗАКЛАДУ (ЯСЛА-САДОК) № 9 «ТОПОЛИНКА» БІЛОЦЕРКІВСЬКОЇ 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526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чна, будинок 43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чна, будинок 4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10 «РИБ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228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Мельника, будинок 21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ліцензію на провадження освітньої діяльно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ер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шкіль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ві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івн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шкільн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світи 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іцензованим обсягом 1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Мельника, будинок 21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1 «ЗОЛОТИЙ КЛЮЧ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08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43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4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ЦЕНТР РОЗВИТКУ ДИТИНИ) № 12 «ДЖЕРЕЛЬЦЕ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002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7) ліцензію на провадження освітньої діяльності у сфері дошкільної освіти за рівнем дошкільної освіти з ліцензованим обсягом 6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3 «ПІЛОТ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566782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Гайок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Гайок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4 «ОКСА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69636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Євгена Деслава, будинок 16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Євгена Деслава, будинок 16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5 «ТЕРЕМ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7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6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імірязєва, будинок 20) ліцензію на провадження освітньої діяльності у сфері дошкільної освіти за рівнем дошкільної освіти з ліцензованим обсягом 330 осіб за місцем провадження освітньої діяльності: 09106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імірязєва, будинок 2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16 «ПРОЛІС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6887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кзальна, будинок 14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кзальна, будинок 14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7 «УСМІШ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5509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9) ліцензію на провадження освітньої діяльності у сфері дошкільної освіти за рівнем дошкільної освіти з ліцензованим обсягом 400 осіб за місцем провадження освітньої діяльності: 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ЦЕНТР РОЗВИТКУ ДИТИНИ) № 18 «ЯС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05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ослава Мудрого, будинок 68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ослава Мудрого,  будинок 68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9 «КОБЗАР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6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5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Зелена, будинок 27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330 осіб за місцем провадження освітньої діяльності: 09115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Зелена, будинок 27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 20 «БЕРІЗ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653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Крижанівського, будинок 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13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Крижанівського, будинок 1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1 «МАЛЯТ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7316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3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Турчані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420 осіб за місцем провадження освітньої діяльності: 09113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Турчанінова, будинок 1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2 «ЛАСТІВ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67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ершотравнева, будинок 59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ершотравнева, будинок 59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 xml:space="preserve">Видати САНАТОРНО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23 «ДЗВІНОЧ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796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авліченко, будинок 5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ліцензію на провадження освітньої діяльності у сфері дошкільної освіти за рівнем дошкільної освіти з ліцензован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сяг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авліченко, будинок 5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4 «СВІТАН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019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8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36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8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36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М-САДКУ) КОМБІНОВАНОГО ТИПУ № 25 «ОЛЕ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08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шотравнева, будинок 56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шотравнева, будинок 56-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6 «СТРУМОЧ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71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2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ушкінська, будинок 4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12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ушкінська,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7 «ЧЕРВОНА ШАП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098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35-Б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35-Б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8 «ГОРОБИН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9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Тара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евченка, будинок 58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евченка, будинок 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9 «БАРВІН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9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сі Українки, будинок 50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сі Українки, будинок 50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0 «РОСИН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63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67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6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1 «НЕЗАБУД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749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іжна, будинок 10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іжна, будинок 1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2 «ПЕРЛИ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28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трофа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трофа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3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3 «КАЛИ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549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4 «ЧЕБУРАШ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19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Б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Б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5 «ВЕРБИЧЕ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6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вліченко, будинок 9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вліченко, будинок 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6 «РОМАШКА» БІЛОЦЕРКІВСЬКОЇ МІ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ідентифікацій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юридичн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</w:rPr>
        <w:t xml:space="preserve">387940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изодубової, будинок 84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изодубової, будинок 84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й: номер рахунку – UA468999980334169896040010002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8009832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Ц УК/Біла Церква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