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569182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Білоцерківської міської ради від 28 липня 2020 року № 583 про видачу ліцензій закладам загальної середньої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 «ВЕСНЯ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100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Дачна, будинок 45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Дачна, будинок 4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 «БЕРЕГИНЯ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36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вулиця Івана Мазепи, будинок 75 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вулиця Івана Мазепи, будинок 75 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</w:t>
      </w:r>
      <w:r>
        <w:rPr>
          <w:rFonts w:cs="Times New Roman" w:ascii="Times New Roman" w:hAnsi="Times New Roman"/>
          <w:sz w:val="28"/>
          <w:szCs w:val="28"/>
        </w:rPr>
        <w:t xml:space="preserve">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 «ВЕСЕЛ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5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1, Київська область, місто Біла Церква, провулок Івана Гонти, будинок 11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11, Київська область, місто Біла Церква, провулок Івана Гонти, будинок 1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4 «СНІГУ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0539205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Олександрійський, будинок 197/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бульвар Олександрійський, будинок 197/1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5 «СОНЕЧ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45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Лермонтова, будинок 10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6 «ЗІР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) ліцензію на провадження освітньої діяльності у сфері дошкільної освіти за рівнем дошкільної освіти з ліцензованим обсягом 18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дрея Шептицького, будинок 2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7 «ОР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20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бульвар Михайла Грушевського, будинок 14) ліцензію на провадження освітньої діяльності у сфері дошкільної освіти за рівнем дошкільної освіти з ліцензованим обсягом 180 осіб за місцем провадження освітньої діяльності: 09100, Київська область, місто Біла Церква, бульвар Михайла Грушевського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8 «ЗОЛОТИЙ ПІВН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9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) ліцензію на провадження освітньої діяльності у сфері дошкільної освіти за рівнем дошкільної освіти з ліцензованим обсягом 1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65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идати САНАТОРНОМУ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ШКІЛЬНОМУ НАВЧАЛЬНОМУ ЗАКЛАДУ (ЯСЛА-САДОК) № 9 «ТОПОЛИНКА» БІЛОЦЕРКІВСЬКОЇ 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52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чна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0 «РИБ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228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Мельника, будинок 21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ер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шкіль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ві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івн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іль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віти 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Мельника, будинок 21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1 «ЗОЛОТИЙ КЛЮЧ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08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4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2 «ДЖЕРЕЛЬЦЕ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02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) ліцензію на провадження освітньої діяльності у сфері дошкільної освіти за рівнем дошкільної освіти з ліцензованим обсягом 6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3 «ПІЛОТ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566782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Гайок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Гайок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4 «ОКСА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9636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Євгена Деслава, будинок 16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5 «ТЕРЕМ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06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імірязєва, будинок 2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16 «ПРОЛІС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6887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кзальна, будинок 14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7 «УСМІ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50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) ліцензію на провадження освітньої діяльності у сфері дошкільної освіти за рівнем дошкільної освіти з ліцензованим обсягом 40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13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ЦЕНТР РОЗВИТКУ ДИТИНИ) № 18 «ЯС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58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будинок 6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ослава Мудрого,  будинок 68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19 «КОБЗАРИ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5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Зелена, будинок 27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30 осіб за місцем провадження освітньої діяльності: 09115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Зелена, будинок 27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 20 «БЕРІЗ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653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Крижанівського, будинок 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Крижанівського, будинок 13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1 «МАЛЯТКО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357316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Турчані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420 осіб за місцем провадження освітньої діяльності: 09113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урчанінов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2 «ЛАСТІВ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67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ершотравнева, будинок 59-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ершотравнева, будинок 59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Видати САНАТОРН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№ 23 «ДЗВІН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796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авліченко, будинок 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ліцензію на провадження освітньої діяльності у сфері дошкільної освіти за рівнем дошкільної освіти з ліцензован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сяг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7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авліченко, будинок 5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4 «СВІТА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20195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8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красова, будинок 36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М-САДКУ) КОМБІНОВАНОГО ТИПУ № 25 «ОЛЕ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0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шотравнева, будинок 56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шотравнева, будинок 56-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6 «СТРУМОЧ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71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улиця Пушкінська, будинок 4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2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Пушкінська, будинок 4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7 «ЧЕРВОНА ШАП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0981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а Кожедуба, будинок 135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8 «ГОРОБИНО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9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Тара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евченка, будинок 58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вченка, будинок 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29 «БАРВІНОК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1394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сі Українки, будинок 50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0 «РОСИНОЧ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3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аневського, будинок 67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1 «НЕЗАБУД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749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19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іжна, будинок 10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2 «ПЕР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8287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трофанова, будинок 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3 «КАЛИН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421549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4 «ЧЕБУРАШ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4192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хідна, будинок 22-Б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5 «ВЕРБИЧЕНЬКА» БІЛОЦЕРКІВСЬКОЇ МІСЬКОЇ РАДИ КИЇВСЬКОЇ ОБЛАСТІ (ідентифікаційний код юридичної особи: </w:t>
      </w:r>
      <w:r>
        <w:rPr>
          <w:rFonts w:cs="Times New Roman" w:ascii="Times New Roman" w:hAnsi="Times New Roman"/>
          <w:sz w:val="28"/>
          <w:szCs w:val="28"/>
        </w:rPr>
        <w:t xml:space="preserve">2220362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)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авліченко, будинок 9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ІЛЬНОМУ НАВЧАЛЬНОМУ ЗАКЛАДУ (ЯСЛА-САДОК) КОМБІНОВАНОГО ТИПУ № 36 «РОМАШКА» БІЛОЦЕРКІВСЬКОЇ МІ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ридичн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</w:rPr>
        <w:t xml:space="preserve">38794040, місцезнаходження юридичної особ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)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: 09100, Київська область, місто Біла Церк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изодубової, будинок 84А </w:t>
      </w:r>
      <w:r>
        <w:rPr>
          <w:rFonts w:cs="Times New Roman" w:ascii="Times New Roman" w:hAnsi="Times New Roman"/>
          <w:sz w:val="28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й: номер рахунку – UA468999980334169896040010002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8009832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Ц УК/Біла Церква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