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561731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FreeSans;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видачу ліцензій на провадження освітньої </w:t>
      </w:r>
      <w:r>
        <w:rPr>
          <w:rFonts w:eastAsia="WenQuanYi Micro Hei" w:cs="FreeSans;Times New Roman" w:ascii="Times New Roman" w:hAnsi="Times New Roman"/>
          <w:b/>
          <w:kern w:val="2"/>
          <w:sz w:val="28"/>
          <w:szCs w:val="28"/>
          <w:lang w:eastAsia="zh-CN" w:bidi="hi-IN"/>
        </w:rPr>
        <w:t>діяльності у сфері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Славутицької міської ради від 24 липня 2020 року     № 01-19/568 про видачу ліцензій закладам загальної середнь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СЛАВУТИЦЬКІЙ ЗАГАЛЬНООСВІТНІЙ ШКОЛІ І-ІІІ СТУПЕНІВ № 1 СЛАВУТИЦЬКОЇ МІСЬКОЇ РАДИ КИЇВСЬКОЇ ОБЛАСТІ (ідентифікаційний код юридичної особи: 25294161, місцезнаходження юридичної особи: 07100, Київська область, місто Славутич, проспект Дружби Народів, будинок 1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проспект Дружби Народів, будинок 19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будинок 17) ліцензію на провадження освітньої діяльності у сфері повної загальної середньої освіти за рівнем початкової освіти з ліцензованим обсягом 460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будинок 17) ліцензію на провадження освітньої діяльності у сфері повної загальної середньої освіти за рівнем базової середньої освіти з ліцензованим обсягом 575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СЛАВУТИЦЬКІЙ ЗАГАЛЬНООСВІТНІЙ ШКОЛІ І-ІІІ СТУПЕНІВ № 2 СЛАВУТИЦЬКОЇ МІСЬКОЇ РАДИ КИЇВСЬКОЇ ОБЛАСТІ (ідентифікаційний код юридичної особи: 25294178, місцезнаходження юридичної особи: 07100, Київська область, місто Славутич, вулиця Курчатова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нок 17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30 осіб за місцем провадження освітньої діяльності: 07100, Київська область, місто Славутич, вулиця Курчатова, будинок 17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СЛАВУТИЦЬКІЙ ЗАГАЛЬНООСВІТНІЙ ШКОЛІ І-ІІІ СТУПЕНІВ № 3 СЛАВУТИЦЬКОЇ МІСЬКОЇ РАДИ КИЇВСЬКОЇ ОБЛАСТІ (ідентифікаційний код юридичної особи: 25294155, місцезнаходження юридичної особи: 07100, Київська область, місто Славутич, проспект Дружби Народів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проспект Дружби Народів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7100, Київська область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: 07100, Київська область, 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СЛАВУТИЦЬКІЙ ЗАГАЛЬНООСВІТНІЙ ШКОЛІ І-ІІІ СТУПЕНІВ № 4 СЛАВУТИЦЬКОЇ МІСЬКОЇ РАДИ КИЇВСЬКОЇ ОБЛАСТІ (ідентифікаційний код юридичної особи: 25658410, місцезнаходження юридичної особи: 07100, Київська область, місто Славутич, вулиця Героїв Дніпр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7100, Київська область, місто Славутич, вулиця Героїв Дніпра, будинок 8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СЛАВУТИЦЬКОМУ ЛІЦЕЮ СЛАВУТИЦЬКОЇ МІСЬКОЇ РАДИ КИЇВСЬКОЇ ОБЛАСТІ (ідентифікаційний код юридичної особи: 25931283, місцезнаходження юридичної особи: 07100, Київська область, місто Славутич, вулиця Героїв Дніпра, будинок 6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7100, Київська область, місто Славутич, вулиця Героїв Дніпра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идати СЛАВУТИЦЬКОМУ ЛІЦЕЮ СЛАВУТИЦЬКОЇ МІСЬКОЇ РАДИ КИЇВСЬКОЇ ОБЛАСТІ (ідентифікаційний код юридичної особи: 25931283, місцезнаходження юридичної особи: 07100, Київська область, місто Славутич, вулиця Героїв Дніпра, будинок 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70 осіб за місцем провадження освітньої діяльності: 07100, Київська область, місто Славутич, вулиця Героїв Дніпра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Розрахункові реквізити для внесення плати за видачу ліцензій: номер рахунку – UA598999980334199896040010014, код отримувача (ЄДРПОУ) –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42906, код класифікації доходів бюджету – 22011800, отримувач – УК у м.Славутич/Славутич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04T13:25:00Z</dcterms:modified>
  <cp:revision>4</cp:revision>
  <dc:subject/>
  <dc:title/>
</cp:coreProperties>
</file>