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2394046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2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5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Cs w:val="28"/>
          <w:lang w:val="uk-UA"/>
        </w:rPr>
        <w:t>Про видачу ліцензій на провадження освітньої діяльності у сфері дошкільної освіти закладам освіти (без проходження процедури ліцензув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, листа управління освіти і науки Славутицької міської ради від 24 липня 2020 року     № 01-19/568 про видачу ліцензій закладам дошкільної освіти (без проходження процедури ліцензування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дати ДОШКІЛЬНОМУ НАВЧАЛЬНОМУ ЗАКЛАДУ (ЯСЛА – САДОК) № 1 «КАЛИНКА» СЛАВУТИЦЬКОЇ МІСЬКОЇ РАДИ КИЇВСЬКОЇ ОБЛАСТІ (ідентифікаційний код юридичної особи: 26001729, місцезнаходження юридичної особи: 07100, Київська область, місто Славутич, Невський квартал, будинок 6) ліцензію на провадження освітньої діяльності у сфері дошкільної освіти за рівнем дошкільної освіти з ліцензованим обсягом 220 осіб за місцем провадження освітньої діяльності: 07100, Київська область,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то Славутич, Невський квартал, будинок 6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дати ДОШКІЛЬНОМУ НАВЧАЛЬНОМУ ЗАКЛАДУ (ЯСЛА – САДОК) КОМБІНОВАНОГО ТИПУ «ЦЕНТР РОЗВИТКУ ДИТИНИ» СЛАВУТИЦЬКОЇ МІСЬКОЇ РАДИ КИЇВСЬКОЇ ОБЛАСТІ (ідентифікаційний код юридичної особи: 26001735, місцезнаходження юридичної особи: 07100, Київська область, місто Славутич, Вільнюський  квартал, будинок 1) ліцензію на провадження освітньої діяльності у сфері дошкільної освіти за рівнем дошкільної освіти з ліцензованим обсягом 220 осіб за місцем провадження освітньої діяльності: 07100, Київська область, місто Славутич, Вільнюський  квартал, будинок 1 (без проходження процедури ліцензування).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идати ДОШКІЛЬНОМУ НАВЧАЛЬНОМУ ЗАКЛАДУ (ЯСЛА – САДОК) № 4 «МАРИТЕ» КОМПЕНСУЮЧОГО (САНАТОРНОГО) ТИПУ СЛАВУТИЦЬКОЇ МІСЬКОЇ РАДИ КИЇВСЬКОЇ ОБЛАСТІ (ідентифікаційний код юридичної особи: 26001758, місцезнаходження юридичної особи: 07100, Київська область, місто Славутич, Ризький  квартал, будинок 1) ліцензію на провадження освітньої діяльності у сфері дошкільної освіти за рівнем дошкільної освіти з ліцензованим обсягом 220 осіб за місцем провадження освітньої діяльності: 07100, Київська область, місто Славутич, Ризький  квартал, будинок 1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дати ДОШКІЛЬНОМУ НАВЧАЛЬНОМУ ЗАКЛАДУ (ЯСЛА – САДОК) № 5 «ДЖЕРЕЛЬЦЕ» СЛАВУТИЦЬКОЇ МІСЬКОЇ РАДИ КИЇВСЬКОЇ ОБЛАСТІ (ідентифікаційний код юридичної особи: 26001764, місцезнаходження юридичної особи: 07100, Київська область, місто Славутич, Київський  квартал, будинок 15) ліцензію на провадження освітньої діяльності у сфері дошкільної освіти за рівнем дошкільної освіти з ліцензованим обсягом 250 осіб за місцем провадження освітньої діяльності: 07100, Київська область, місто Славутич, Київський  квартал, будинок 15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идати ДОШКІЛЬНОМУ НАВЧАЛЬНОМУ ЗАКЛАДУ (ЯСЛА – САДОК) № 6 «КРУНК» КОМБІНОВАНОГО ТИПУ СЛАВУТИЦЬКОЇ МІСЬКОЇ РАДИ КИЇВСЬКОЇ ОБЛАСТІ (ідентифікаційний код юридичної особи: 26001787, місцезнаходження юридичної особи: 07100, Київська область, місто Славутич, Єреванський  квартал, будинок 14) ліцензію на провадження освітньої діяльності у сфері дошкільної освіти за рівнем дошкільної освіти з ліцензованим обсягом 220 осіб за місцем провадження освітньої діяльності: 07100, Київська область, місто Славутич, Єреванський  квартал, будинок 14 (без проходження процедури ліцензування).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идати ДОШКІЛЬНОМУ НАВЧАЛЬНОМУ ЗАКЛАДУ (ЯСЛА – САДОК) № 8 «ТЕРЕМОК» - ЦЕНТР СОФІЇ РУСОВОЇ СЛАВУТИЦЬКОЇ МІСЬКОЇ РАДИ КИЇВСЬКОЇ ОБЛАСТІ (ідентифікаційний код юридичної особи: 26001793, місцезнаходження юридичної особи: 07100, Київська область, місто Славутич, Добринінський  квартал, будинок 2) ліцензію на провадження освітньої діяльності у сфері дошкільної освіти за рівнем дошкільної освіти з ліцензованим обсягом 250 осіб за місцем провадження освітньої діяльності: 07100, Київська область, місто Славутич, Добринінський квартал, будинок 2 </w:t>
      </w:r>
      <w:r>
        <w:rPr>
          <w:rFonts w:cs="Times New Roman" w:ascii="Times New Roman" w:hAnsi="Times New Roman"/>
          <w:sz w:val="28"/>
          <w:szCs w:val="28"/>
          <w:lang w:eastAsia="ru-RU"/>
        </w:rPr>
        <w:t>(без проходження процедури ліцензуванн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озрахункові реквізити для внесення плати за видачу ліцензій: номер рахунку – UA598999980334199896040010014, код отримувача (ЄДРПОУ) – 38042906, код класифікації доходів бюджету – 22011800, отримувач – УК у м.Славутич/Славутич/22011800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Василь ВОЛОДІН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2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2:48:00Z</dcterms:created>
  <dc:creator>ZAG3</dc:creator>
  <dc:description/>
  <cp:keywords/>
  <dc:language>en-US</dc:language>
  <cp:lastModifiedBy>ZAG10</cp:lastModifiedBy>
  <cp:lastPrinted>2020-09-04T16:23:00Z</cp:lastPrinted>
  <dcterms:modified xsi:type="dcterms:W3CDTF">2020-09-04T13:25:00Z</dcterms:modified>
  <cp:revision>3</cp:revision>
  <dc:subject/>
  <dc:title/>
</cp:coreProperties>
</file>