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4289798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2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5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right="52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ачу дозволу на розміщення зовнішньої реклами (рекламного засобу) поза межами населених пунктів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  <w:lang w:eastAsia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Розглянувши заяву товариства з обмеженою відповідальніст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«СХІДЗАХІДНАФТОСЕРВІС»,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конів України «Про місцеві державні адміністрації», «Про дозвільну систему у сфері господарської діяльності», статті 38 Закону України «Про автомобільні дороги», статті 16 Закону України «Про рекламу», постанови Кабінету Міністрів України від </w:t>
        <w:br/>
        <w:t xml:space="preserve">05 грудня 2012 року № 1135 «Про затвердження Типових правил розміщення зовнішньої реклами поза межами населених пунктів», розпорядження голови Київської обласної державної адміністрації від 20 серпня 2018 року № 464 «Про затвердження Порядку видачі дозволів на розміщення зовнішньої реклами поза межами населених пунктів Київської області», зареєстрованого в Головному управлінні юстиції у Київській області 12 вересня 2018 року за № 112/1139, та враховуючи погодження Управління патрульної поліції у Київській області Департаменту патрульної поліції від 16 червня 2020 року № 3111/41/40/02.2020, Служби автомобільних доріг у Київській області від 02 червня 2020 року </w:t>
        <w:br/>
        <w:t>№ 06с/1873: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Видати </w:t>
      </w:r>
      <w:r>
        <w:rPr>
          <w:rFonts w:cs="Times New Roman" w:ascii="Times New Roman" w:hAnsi="Times New Roman"/>
          <w:sz w:val="28"/>
          <w:szCs w:val="28"/>
          <w:lang w:eastAsia="uk-UA"/>
        </w:rPr>
        <w:t>товариству з обмеженою відповідальніст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«СХІДЗАХІДНАФТОСЕРВІС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озвіл на розміщення зовнішньої реклами </w:t>
      </w:r>
      <w:r>
        <w:rPr>
          <w:rFonts w:cs="Times New Roman" w:ascii="Times New Roman" w:hAnsi="Times New Roman"/>
          <w:sz w:val="28"/>
          <w:szCs w:val="28"/>
        </w:rPr>
        <w:t>(рекламного засобу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площею 20 м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eastAsia="uk-UA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(об’ємно-просторова конструкція) за місцем розташування: Н 01 Київ-Знам’янка, км 24+340 ліворуч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за межами населених пунктів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строком на 5 років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3. Товариству з обмеженою відповідальніст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«СХІДЗАХІДНАФТОСЕРВІС» забезпечити дотрима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орм техніки безпеки, пожежної безпеки і санітарних норм під час розміщення та експлуатації рекламного засоб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и адміністрації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0:20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03T10:38:00Z</dcterms:modified>
  <cp:revision>4</cp:revision>
  <dc:subject/>
  <dc:title/>
</cp:coreProperties>
</file>