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53615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Надаю право першого підпису фінансово-розрахункових документів Київської обласної державної адміністрації голові Київської обласної державної адміністрації  Бно-Айріяну Михайлу Кареновичу та виконуючому обов'язки керівника апарату Київської обласної державної адміністрації Мельничуку Тарасу Петровичу на період покладання виконання обов’язк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 xml:space="preserve">2. Надаю право другого підпису фінансово-розрахункових документів Київської обласної державної адміністрації начальнику відділу фінансового забезпечення ‒ головному бухгалтеру апарату Київської обласної державної адміністрації Кіф'як Світлані Іванівні та заступнику начальника відділу фінансового забезпечення апарату Київської обласної державної адміністрації Дем’яненко Людмилі Тадеушівні.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знати таким, що втратило  чинність, розпорядження голови Київської обласної державної адміністрації від 12 липня 2019 року № 433 „Про надання права підпису”.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07:00Z</dcterms:created>
  <dc:creator>ZAG10</dc:creator>
  <dc:description/>
  <cp:keywords/>
  <dc:language>en-US</dc:language>
  <cp:lastModifiedBy>ZAG10</cp:lastModifiedBy>
  <cp:lastPrinted>2019-08-07T11:21:00Z</cp:lastPrinted>
  <dcterms:modified xsi:type="dcterms:W3CDTF">2019-08-07T08:28:00Z</dcterms:modified>
  <cp:revision>4</cp:revision>
  <dc:subject/>
  <dc:title> </dc:title>
</cp:coreProperties>
</file>